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Hinostroza – Sol. Auxiliar Nº 7 (Archivos y Clases)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6606540" cy="937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68770" cy="684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07:00Z</dcterms:created>
  <dc:creator>Pentium4</dc:creator>
  <dc:description/>
  <cp:keywords/>
  <dc:language>en-US</dc:language>
  <cp:lastModifiedBy>Pentium4</cp:lastModifiedBy>
  <dcterms:modified xsi:type="dcterms:W3CDTF">2007-04-24T04:14:00Z</dcterms:modified>
  <cp:revision>1</cp:revision>
  <dc:subject/>
  <dc:title>Computación I – Profesor: Patricio Hinostroza – Sol</dc:title>
</cp:coreProperties>
</file>