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Hinostroza F – Clase auxiliar Nº 3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blema 1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scribir un método llamado </w:t>
      </w:r>
      <w:r>
        <w:rPr>
          <w:rFonts w:cs="Tahoma" w:ascii="Tahoma" w:hAnsi="Tahoma"/>
          <w:b/>
          <w:sz w:val="24"/>
          <w:szCs w:val="24"/>
        </w:rPr>
        <w:t>factorial</w:t>
      </w:r>
      <w:r>
        <w:rPr>
          <w:rFonts w:cs="Tahoma" w:ascii="Tahoma" w:hAnsi="Tahoma"/>
          <w:sz w:val="24"/>
          <w:szCs w:val="24"/>
        </w:rPr>
        <w:t xml:space="preserve"> que reciba un entero como parámetro y calcule el valor que resulta al aplicar la función factorial a ése número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Escribirlo en la forma iterativa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Escribirlo en la forma recursiva.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blema 2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Un matemático italiano llamado Fibonacci descubrió una fórmula que permite calcular el número de pares de conejos n meses después de que una pareja comienza a reproducirse, todo esto suponiendo que los conejos son capaces de reproducirse a partir del segundo mes de edad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ucesión de Fibonacci es la siguiente: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(n) = f(n-1) + f(n-2)</w:t>
        <w:tab/>
        <w:t>con f(0)= 0 y f(1)= 1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Programe la función de fibonacci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Escriba un programa que despliegue los primeros 20 valores de la sucesión.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  <w:t>Problema 3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En un templo escondido, se encontraba una cúpula que señalaba el centro del mundo. Allí estaba una bandeja sobre la cual tres agujas de diamante. Un antiguo rey mandó a colocar 64 discos de oro en una de las agujas, siendo ordenados por tamaño: el mayor en la base de la bandeja y el menor arriba de todos los discos.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Para mover los discos el rey entregó las siguientes reglas: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numPr>
          <w:ilvl w:val="0"/>
          <w:numId w:val="1"/>
        </w:numPr>
        <w:ind w:left="720" w:right="51" w:hanging="360"/>
        <w:rPr>
          <w:rFonts w:ascii="Tahoma" w:hAnsi="Tahoma" w:cs="Tahoma"/>
          <w:sz w:val="24"/>
          <w:szCs w:val="24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73660</wp:posOffset>
            </wp:positionV>
            <wp:extent cx="1977390" cy="1499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  <w:lang w:val="es-ES"/>
        </w:rPr>
        <w:t>No se debe mover más de un disco a la vez</w:t>
      </w:r>
    </w:p>
    <w:p>
      <w:pPr>
        <w:pStyle w:val="TextBody"/>
        <w:numPr>
          <w:ilvl w:val="0"/>
          <w:numId w:val="1"/>
        </w:numPr>
        <w:ind w:left="720" w:right="51" w:hanging="360"/>
        <w:rPr/>
      </w:pPr>
      <w:r>
        <w:rPr>
          <w:rFonts w:cs="Tahoma" w:ascii="Tahoma" w:hAnsi="Tahoma"/>
          <w:sz w:val="24"/>
          <w:szCs w:val="24"/>
          <w:lang w:val="es-ES"/>
        </w:rPr>
        <w:t>No se puede situar un disco de mayor diámetro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s-ES"/>
        </w:rPr>
        <w:t xml:space="preserve"> sobre uno de menor diámetro</w:t>
      </w:r>
    </w:p>
    <w:p>
      <w:pPr>
        <w:pStyle w:val="TextBody"/>
        <w:ind w:right="51" w:hanging="0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ind w:right="51" w:hanging="0"/>
        <w:rPr/>
      </w:pPr>
      <w:r>
        <w:rPr>
          <w:rFonts w:cs="Tahoma" w:ascii="Tahoma" w:hAnsi="Tahoma"/>
          <w:sz w:val="24"/>
          <w:szCs w:val="24"/>
          <w:lang w:val="es-ES"/>
        </w:rPr>
        <w:t>La leyenda cuenta que los monjes, debido al peso de los discos, son capaces de mover un disco por día, y que el día que estos monjes logren trasladar la torre de discos de una aguja a otra, el mundo acabará.</w:t>
      </w:r>
    </w:p>
    <w:p>
      <w:pPr>
        <w:pStyle w:val="TextBody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  <w:lang w:val="es-ES"/>
        </w:rPr>
        <w:t>Escriba un programa que calcule cuantos días demorarán los monjes en mover 9 de los 64 disc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25:00Z</dcterms:created>
  <dc:creator>Visita</dc:creator>
  <dc:description/>
  <cp:keywords/>
  <dc:language>en-US</dc:language>
  <cp:lastModifiedBy>Julio</cp:lastModifiedBy>
  <cp:lastPrinted>2007-03-13T17:53:00Z</cp:lastPrinted>
  <dcterms:modified xsi:type="dcterms:W3CDTF">2007-03-27T04:47:00Z</dcterms:modified>
  <cp:revision>6</cp:revision>
  <dc:subject/>
  <dc:title>Asignatura: Computación – Profesor: Juan Alvarez Rubio</dc:title>
</cp:coreProperties>
</file>