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omputación I – Profesor: Patricio Hinostroza F – Clase auxiliar Nº 2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uxiliares: Karen Flores O – Julio Villane S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TextBody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blema 1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cribir un programa interactivo que permita hacer las operaciones +, -, *, /, entre 2 números enteros. Por ejemplo, este podría ser un dialogo para el programa: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grese primer número: 5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grese segundo número: 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Operaciones a realizar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1) sumar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2) restar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3) multiplicar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Opción? 5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Opción invalida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Opción? 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El resultado de 5-0 es 5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grese primer número: 3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grese segundo número: 7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Operaciones a realizar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1) sumar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2) restar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3) multiplicar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4) dividir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Opción? 3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El resultado de 3*7 es 21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ngrese primer número: fin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Gracias por usar el programa, adiós!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4"/>
          <w:szCs w:val="24"/>
        </w:rPr>
        <w:t>Notar que si el segundo número es 0, no se muestra la opción "dividir"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blema 2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Escribir una función que reciba como parámetro un entero y retorne true si es primo y false si no lo es. Recordemos que un número primo es un entero mayor a 1 y que es divisible divisible unicamente por 1 y sí mismo.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public static boolean esPrimo(int n) {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}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b) Escribir un programa que, usando la función anterior, escriba los primeros 100 primos.</w:t>
      </w:r>
      <w:r>
        <w:br w:type="page"/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blema 3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Escribir un método que reciba 3 enteros como parámetros y retorne la cantidad de ellos que son iguales.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guales(2,3,4) retorna 0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guales(3,4,3) retorna 2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guales(4,4,4) retorna 3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b) Escribir un programa interactivo que reciba las longitudes de los 3 lados de un triángulo y, usando el método anterior, diga si el triángulo es equilátero, isósceles o escaleno.</w:t>
      </w:r>
    </w:p>
    <w:p>
      <w:pPr>
        <w:pStyle w:val="TextBody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2:15:00Z</dcterms:created>
  <dc:creator>Visita</dc:creator>
  <dc:description/>
  <cp:keywords/>
  <dc:language>en-US</dc:language>
  <cp:lastModifiedBy>jvillane</cp:lastModifiedBy>
  <cp:lastPrinted>2007-03-13T17:53:00Z</cp:lastPrinted>
  <dcterms:modified xsi:type="dcterms:W3CDTF">2007-03-20T22:19:00Z</dcterms:modified>
  <cp:revision>3</cp:revision>
  <dc:subject/>
  <dc:title>Asignatura: Computación – Profesor: Juan Alvarez Rubio</dc:title>
</cp:coreProperties>
</file>