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//Control 4 2002: pregunta 1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declarar arreglos para codigos y nombres de tragos mas suaves: 0.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t N=1000, n=0;  //cantidad maxima y efectiva de tragos mas suav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tring[] codigos=new String[N], nombres=new String[N]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recorrer todos los tragos: 0.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t menor = 999;</w:t>
        <w:tab/>
        <w:tab/>
        <w:tab/>
        <w:tab/>
        <w:tab/>
        <w:tab/>
        <w:t>//0.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sultSet R=S.executeQuery(“select * from Tragos”);</w:t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while( R.next() )</w:t>
        <w:tab/>
        <w:tab/>
        <w:tab/>
        <w:tab/>
        <w:tab/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{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   </w:t>
      </w:r>
      <w:r>
        <w:rPr>
          <w:b/>
          <w:sz w:val="24"/>
          <w:lang w:val="es-ES_tradnl"/>
        </w:rPr>
        <w:t>//obtener ingredientes del trago: 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ResultSet R1=S.executeQuery(</w:t>
        <w:tab/>
        <w:tab/>
        <w:tab/>
        <w:tab/>
        <w:tab/>
        <w:tab/>
        <w:t>//0.25</w:t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“</w:t>
      </w:r>
      <w:r>
        <w:rPr>
          <w:sz w:val="24"/>
          <w:lang w:val="es-ES_tradnl"/>
        </w:rPr>
        <w:t>select * from Recetas, Ingredientes “ +</w:t>
        <w:tab/>
        <w:tab/>
        <w:tab/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“</w:t>
      </w:r>
      <w:r>
        <w:rPr>
          <w:sz w:val="24"/>
          <w:lang w:val="es-ES_tradnl"/>
        </w:rPr>
        <w:t xml:space="preserve">where Recetas.codigoTrago=’” + R.getString(“Tragos.codigo”) + </w:t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“’ </w:t>
      </w:r>
      <w:r>
        <w:rPr>
          <w:sz w:val="24"/>
          <w:lang w:val="es-ES_tradnl"/>
        </w:rPr>
        <w:t>and Recetas.codigoIngrediente = Ingredientes.codigo”);</w:t>
        <w:tab/>
        <w:tab/>
        <w:t>//0.25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   </w:t>
      </w:r>
      <w:r>
        <w:rPr>
          <w:b/>
          <w:sz w:val="24"/>
          <w:lang w:val="es-ES_tradnl"/>
        </w:rPr>
        <w:t>//calcular grado del trago: 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int grado = 0;</w:t>
        <w:tab/>
        <w:tab/>
        <w:tab/>
        <w:tab/>
        <w:tab/>
        <w:tab/>
        <w:tab/>
        <w:tab/>
        <w:t>//0.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while( R1.next() )</w:t>
        <w:tab/>
        <w:tab/>
        <w:tab/>
        <w:tab/>
        <w:tab/>
        <w:tab/>
        <w:tab/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</w:t>
      </w:r>
      <w:r>
        <w:rPr>
          <w:sz w:val="24"/>
          <w:lang w:val="es-ES_tradnl"/>
        </w:rPr>
        <w:t xml:space="preserve">grado += </w:t>
        <w:tab/>
        <w:tab/>
        <w:tab/>
        <w:tab/>
        <w:tab/>
        <w:tab/>
        <w:tab/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</w:t>
      </w:r>
      <w:r>
        <w:rPr>
          <w:sz w:val="24"/>
          <w:lang w:val="es-ES_tradnl"/>
        </w:rPr>
        <w:t xml:space="preserve">Integer.parseInt(R1.getString(“Recetas.porcentaje”)) *      </w:t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</w:t>
      </w:r>
      <w:r>
        <w:rPr>
          <w:sz w:val="24"/>
          <w:lang w:val="es-ES_tradnl"/>
        </w:rPr>
        <w:t>Integer.parseInt(R1.getString(“Ingredientes.alcohol”));</w:t>
        <w:tab/>
        <w:t>//0.25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   </w:t>
      </w:r>
      <w:r>
        <w:rPr>
          <w:b/>
          <w:sz w:val="24"/>
          <w:lang w:val="es-ES_tradnl"/>
        </w:rPr>
        <w:t>//mantener tragos más suaves: 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if( grado &lt; menor ){</w:t>
        <w:tab/>
        <w:tab/>
        <w:tab/>
        <w:tab/>
        <w:t>//0.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</w:t>
      </w:r>
      <w:r>
        <w:rPr>
          <w:sz w:val="24"/>
          <w:lang w:val="es-ES_tradnl"/>
        </w:rPr>
        <w:t>menor=grado; n=0;</w:t>
        <w:tab/>
        <w:tab/>
        <w:tab/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if( grado == menor ){</w:t>
        <w:tab/>
        <w:tab/>
        <w:tab/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</w:t>
      </w:r>
      <w:r>
        <w:rPr>
          <w:sz w:val="24"/>
          <w:lang w:val="es-ES_tradnl"/>
        </w:rPr>
        <w:t xml:space="preserve">codigos[n] =  R.getString(“Tragos.codigo”); </w:t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</w:t>
      </w:r>
      <w:r>
        <w:rPr>
          <w:sz w:val="24"/>
          <w:lang w:val="es-ES_tradnl"/>
        </w:rPr>
        <w:t xml:space="preserve">nombres[n] = R.getString(“Tragos.nombre”); </w:t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</w:t>
      </w:r>
      <w:r>
        <w:rPr>
          <w:sz w:val="24"/>
          <w:lang w:val="es-ES_tradnl"/>
        </w:rPr>
        <w:t xml:space="preserve">++n; </w:t>
        <w:tab/>
        <w:tab/>
        <w:tab/>
        <w:tab/>
        <w:tab/>
        <w:tab/>
        <w:t>//0.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mostrar recetas de tragos mas suaves: 2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or(int i=0; i&lt;n; ++i)</w:t>
        <w:tab/>
        <w:tab/>
        <w:tab/>
        <w:tab/>
        <w:tab/>
        <w:tab/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{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System.out.println(nombres[i]);</w:t>
        <w:tab/>
        <w:tab/>
        <w:tab/>
        <w:tab/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ResultSet R1 = S.executeQuery(“select * from Recetas, Ingredientes “ + 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“</w:t>
      </w:r>
      <w:r>
        <w:rPr>
          <w:sz w:val="24"/>
          <w:lang w:val="es-ES_tradnl"/>
        </w:rPr>
        <w:t>where Recetas.codigoTrago=´” + codigos[i] +</w:t>
        <w:tab/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”’ </w:t>
      </w:r>
      <w:r>
        <w:rPr>
          <w:sz w:val="24"/>
          <w:lang w:val="es-ES_tradnl"/>
        </w:rPr>
        <w:t>and   Recetas.codigoIngrediente = Ingredientes.codigo”);</w:t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while(R1.next())</w:t>
        <w:tab/>
        <w:tab/>
        <w:tab/>
        <w:tab/>
        <w:tab/>
        <w:tab/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</w:t>
      </w:r>
      <w:r>
        <w:rPr>
          <w:sz w:val="24"/>
          <w:lang w:val="es-ES_tradnl"/>
        </w:rPr>
        <w:t xml:space="preserve">System.out.println(R1.getString(“Ingredientes.nombre”) + </w:t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</w:t>
      </w:r>
      <w:r>
        <w:rPr>
          <w:sz w:val="24"/>
          <w:lang w:val="es-ES_tradnl"/>
        </w:rPr>
        <w:t>R1.getString(“Recetas.porcentaje”));</w:t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br w:type="page"/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//Control 4 2002: pregunta 2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declaración de Nodo: 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lass Nodo{ String valor; Nodo izq, der; 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encabezamiento: 0.7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boolean espejos(Nodo x, Nodo y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{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caso dos árboles vacíos: 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f( x==null &amp;&amp; y==null) return true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caso un árbol vacío: 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f( x==null || y==null ) return false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caso ningún árbol vacío: 3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turn x.valor.equals(y.valor)</w:t>
        <w:tab/>
        <w:t>//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&amp;&amp; espejos(x.izq, y.der)</w:t>
        <w:tab/>
        <w:t>//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&amp;&amp; espejos(x.der, y.izq);</w:t>
        <w:tab/>
        <w:t>//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//Control 4 2002: pregunta 3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//declarar tipo de funciones: 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terface F{public double valor(double x);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//abstract class F{abstract public double valor(double x);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encabezamiento: 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ouble area(F f, F g, double a, double b, int n){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calcular valor de m (raiz de f-g): 0.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ouble m = raiz(f,g,a,b,eps);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//asegurar que f &gt; g en [a,m]: 1.0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f( f.valor(a) &lt; g.valor(a) ){</w:t>
        <w:tab/>
        <w:tab/>
        <w:t>//0.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F aux=f; f=g; g=aux;</w:t>
        <w:tab/>
        <w:tab/>
        <w:t>//0.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calcular area en [a,m]: 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ouble factor = (m-a)/(b-a);</w:t>
        <w:tab/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t n1 = (int)(n*factor);</w:t>
        <w:tab/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ouble area1 = integral(f,a,m,n1);</w:t>
        <w:tab/>
        <w:t>//0.5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calcular area en [m,b]: 0.7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t n2 = n –n1;</w:t>
        <w:tab/>
        <w:tab/>
        <w:tab/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ouble area2 = integral(g,m,b,n2);</w:t>
        <w:tab/>
        <w:t>//0.5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devolver area total: 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turn area1 + area2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método para calcular raíz de f - g: 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ouble raiz(F f, F g, double a, double b, double eps){</w:t>
        <w:tab/>
        <w:tab/>
        <w:tab/>
        <w:t>//0.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double x = (a + b)/2;</w:t>
        <w:tab/>
        <w:t>//o calcular por secante</w:t>
        <w:tab/>
        <w:tab/>
        <w:tab/>
        <w:t>//0.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if( b-a &lt;= eps ) return x;</w:t>
        <w:tab/>
        <w:tab/>
        <w:tab/>
        <w:tab/>
        <w:tab/>
        <w:tab/>
        <w:t>//0.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 xml:space="preserve">if(signo( f.valor(a)-g.valor(a)) == signo(f.valor(x)-g.valor(x))) </w:t>
        <w:tab/>
        <w:t>//0.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return raiz(f,g,x,b,eps);</w:t>
        <w:tab/>
        <w:tab/>
        <w:tab/>
        <w:tab/>
        <w:tab/>
        <w:t>//0.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els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return raiz(f,g,a,x,eps);</w:t>
        <w:tab/>
        <w:tab/>
        <w:tab/>
        <w:tab/>
        <w:tab/>
        <w:t>//0.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t signo(double x){return (x&lt;0):-1:1;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método para calcular integral: 1.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ouble integral(F f, double a, double b, int n){</w:t>
        <w:tab/>
        <w:t>//0.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double s=0, x=a, ancho=(b-a)/n;</w:t>
        <w:tab/>
        <w:tab/>
        <w:t>//0.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for(int i=1; i&lt;=n; ++i){</w:t>
        <w:tab/>
        <w:tab/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s += f.valor(x);  x += ancho;</w:t>
        <w:tab/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return s*ancho;</w:t>
        <w:tab/>
        <w:tab/>
        <w:tab/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Solución 2: integral de max(f,g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>interface F{public double valor(double x);}</w:t>
        <w:tab/>
        <w:tab/>
        <w:tab/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ouble area(F f, F g,double a, double b, int n){</w:t>
        <w:tab/>
        <w:tab/>
        <w:tab/>
        <w:t>//0.2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double s=0, x=a, ancho=(b-a)/n;</w:t>
        <w:tab/>
        <w:tab/>
        <w:tab/>
        <w:tab/>
        <w:t>//0.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for(int i=1; i&lt;=n; ++i){</w:t>
        <w:tab/>
        <w:tab/>
        <w:tab/>
        <w:tab/>
        <w:tab/>
        <w:t>//0.3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ab/>
        <w:tab/>
        <w:t xml:space="preserve">s += Math.max(f.valor(x),g.valor(x)); </w:t>
        <w:tab/>
        <w:tab/>
        <w:t>//4.5</w:t>
      </w:r>
    </w:p>
    <w:p>
      <w:pPr>
        <w:pStyle w:val="Normal"/>
        <w:ind w:left="708" w:firstLine="708"/>
        <w:rPr>
          <w:sz w:val="24"/>
          <w:lang w:val="es-ES_tradnl"/>
        </w:rPr>
      </w:pPr>
      <w:r>
        <w:rPr>
          <w:sz w:val="24"/>
          <w:lang w:val="es-ES_tradnl"/>
        </w:rPr>
        <w:t>x += ancho;</w:t>
        <w:tab/>
        <w:tab/>
        <w:tab/>
        <w:tab/>
        <w:tab/>
        <w:tab/>
        <w:t>//0.2</w:t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return s*ancho;</w:t>
        <w:tab/>
        <w:tab/>
        <w:tab/>
        <w:tab/>
        <w:tab/>
        <w:tab/>
        <w:t>//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44:00Z</dcterms:created>
  <dc:creator>jalvarez</dc:creator>
  <dc:description/>
  <dc:language>en-US</dc:language>
  <cp:lastModifiedBy>jalvarez</cp:lastModifiedBy>
  <cp:lastPrinted>2002-09-26T19:09:00Z</cp:lastPrinted>
  <dcterms:modified xsi:type="dcterms:W3CDTF">2005-09-15T14:45:00Z</dcterms:modified>
  <cp:revision>3</cp:revision>
  <dc:subject/>
  <dc:title>//declarar arreglos para codigos y nombres: 0</dc:title>
</cp:coreProperties>
</file>