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9 de agosto de 2004</w:t>
      </w:r>
    </w:p>
    <w:p>
      <w:pPr>
        <w:pStyle w:val="Heading1"/>
        <w:jc w:val="center"/>
        <w:rPr/>
      </w:pPr>
      <w:r>
        <w:rPr/>
        <w:t>Tpo: 2hrs 30 mins – CON apuntes – SIN Consultas – Contestar en hojas separadas (con nombre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Escribir un programa que reciba un archivo que contiene una lista de palabras ordenadas alfabéticamente y que las regrabe, en el mismo archivo, pero ordenadas por tamaño, es decir, primero la más corta y al final la más larga.</w:t>
      </w:r>
    </w:p>
    <w:p>
      <w:pPr>
        <w:pStyle w:val="Heading3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alabra está grabada en una línea del archivo “palabras.txt” (sin espacios a la derecha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rchivo contiene un máximo de 1000 palabr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palabras del mismo tamaño deben mantener entre sí el orden alfabético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.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</w:r>
    </w:p>
    <w:p>
      <w:pPr>
        <w:pStyle w:val="Textosinformato"/>
        <w:rPr>
          <w:b/>
          <w:b/>
        </w:rPr>
      </w:pPr>
      <w:r>
        <w:rPr>
          <w:b/>
        </w:rPr>
        <w:t>//declarar arreglo y variables: 0.5 ptos</w:t>
      </w:r>
    </w:p>
    <w:p>
      <w:pPr>
        <w:pStyle w:val="Textosinformato"/>
        <w:rPr/>
      </w:pPr>
      <w:r>
        <w:rPr/>
        <w:t>int N=1000, n=0;</w:t>
        <w:tab/>
        <w:tab/>
        <w:tab/>
        <w:tab/>
        <w:t>//0.2</w:t>
      </w:r>
    </w:p>
    <w:p>
      <w:pPr>
        <w:pStyle w:val="Textosinformato"/>
        <w:rPr/>
      </w:pPr>
      <w:r>
        <w:rPr/>
        <w:t>String[]palabra = new String[N];</w:t>
        <w:tab/>
        <w:t>//0.3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 ptos</w:t>
      </w:r>
    </w:p>
    <w:p>
      <w:pPr>
        <w:pStyle w:val="Textosinformato"/>
        <w:rPr/>
      </w:pPr>
      <w:r>
        <w:rPr/>
        <w:t>BufferedReader a=new BufferedReader(new FileReader("palabras.txt"));//0.1</w:t>
      </w:r>
    </w:p>
    <w:p>
      <w:pPr>
        <w:pStyle w:val="Textosinformato"/>
        <w:rPr/>
      </w:pPr>
      <w:r>
        <w:rPr/>
        <w:t>String linea;</w:t>
        <w:tab/>
        <w:tab/>
        <w:tab/>
        <w:tab/>
        <w:t>//0.1</w:t>
      </w:r>
    </w:p>
    <w:p>
      <w:pPr>
        <w:pStyle w:val="Textosinformato"/>
        <w:rPr/>
      </w:pPr>
      <w:r>
        <w:rPr/>
        <w:t>while((linea=a.readLine())!=null){</w:t>
        <w:tab/>
        <w:t>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onformar largo de 2 digitos: 1.5 pun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l = linea.length(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argo = (l&lt;10 ? "0" : "") + l;</w:t>
        <w:tab/>
        <w:t>//1.0</w:t>
      </w:r>
    </w:p>
    <w:p>
      <w:pPr>
        <w:pStyle w:val="Textosinformato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guardar palabra precedida de largo: 1.5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labra[n] = largo+linea;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n;</w:t>
        <w:tab/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rdenar palabras con correlativo: 0.5</w:t>
      </w:r>
    </w:p>
    <w:p>
      <w:pPr>
        <w:pStyle w:val="Textosinformato"/>
        <w:rPr/>
      </w:pPr>
      <w:r>
        <w:rPr/>
        <w:t>ordenar(palabra,n);</w:t>
      </w:r>
    </w:p>
    <w:p>
      <w:pPr>
        <w:pStyle w:val="Textosinformato"/>
        <w:rPr>
          <w:b/>
          <w:b/>
        </w:rPr>
      </w:pPr>
      <w:r>
        <w:rPr>
          <w:b/>
        </w:rPr>
        <w:t>//regrabar palabras sin prefijo: 1 punto</w:t>
      </w:r>
    </w:p>
    <w:p>
      <w:pPr>
        <w:pStyle w:val="Textosinformato"/>
        <w:rPr/>
      </w:pPr>
      <w:r>
        <w:rPr/>
        <w:t>PrintWriter b=new PrintWriter(new FileWriter("palabras.txt"));//0.2</w:t>
      </w:r>
    </w:p>
    <w:p>
      <w:pPr>
        <w:pStyle w:val="Textosinformato"/>
        <w:rPr/>
      </w:pPr>
      <w:r>
        <w:rPr/>
        <w:t>for(int i=0; i&lt;n; ++i)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.println(palabra[i].substring(2));</w:t>
        <w:tab/>
        <w:t>//0.5</w:t>
      </w:r>
    </w:p>
    <w:p>
      <w:pPr>
        <w:pStyle w:val="Textosinformato"/>
        <w:rPr/>
      </w:pPr>
      <w:r>
        <w:rPr/>
        <w:t>b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transcribir un metodo de ordenamiento: 0.5</w:t>
      </w:r>
    </w:p>
    <w:p>
      <w:pPr>
        <w:pStyle w:val="Textosinformato"/>
        <w:rPr/>
      </w:pPr>
      <w:r>
        <w:rPr/>
        <w:t>static public void ordenar(String[]x,int n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n&lt;2)retur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ercambiar(x,n-1,indiceMayor(x,n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rdenar(x,n-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intercambiar(String[]x,int i,int j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ux=x[i]; x[i]=x[j]; x[j]=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int indiceMayor(String[]x,int n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x[i].compareTo(x[im])&lt;0) im=i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m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La clase Olimpiada permite manejar los resultados de los juegos a través de los siguientes método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1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cia(“tenis masc”, ”Chile”,”Chile”,”Españ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rar que el resultado del “tenis masc” fue: oro para “Chile”, plata para “Chile”, y bronce para “España”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o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oro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a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plata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nce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bronce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s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ís que ocupa el lugar 10 en la suma total de medalla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 que ocupa Chile en el recuento total de medallas</w:t>
            </w:r>
          </w:p>
        </w:tc>
      </w:tr>
    </w:tbl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a)</w:t>
      </w:r>
      <w:r>
        <w:rPr/>
        <w:t xml:space="preserve"> (Ponderación:1/3) Utilice la clase para mostrar en la pantalla los resultados de las Olimpíadas en la siguiente forma:</w:t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004"/>
        <w:gridCol w:w="716"/>
        <w:gridCol w:w="1004"/>
        <w:gridCol w:w="1148"/>
        <w:gridCol w:w="1004"/>
      </w:tblGrid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ugar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ís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ro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ta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ronce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tal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hile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//parte a: 2 puntos</w:t>
      </w:r>
    </w:p>
    <w:p>
      <w:pPr>
        <w:pStyle w:val="Textosinformato"/>
        <w:rPr/>
      </w:pPr>
      <w:r>
        <w:rPr/>
        <w:t>Olimpiada O=new Olimpiada();</w:t>
        <w:tab/>
        <w:t>//0.1</w:t>
      </w:r>
    </w:p>
    <w:p>
      <w:pPr>
        <w:pStyle w:val="Textosinformato"/>
        <w:rPr/>
      </w:pPr>
      <w:r>
        <w:rPr/>
        <w:t>int l=O.lugar("Chile");</w:t>
        <w:tab/>
        <w:tab/>
        <w:t>//0.3</w:t>
      </w:r>
    </w:p>
    <w:p>
      <w:pPr>
        <w:pStyle w:val="Textosinformato"/>
        <w:rPr/>
      </w:pPr>
      <w:r>
        <w:rPr/>
        <w:t>for(int i=1; i&lt;=l; ++i){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pais=O.pais(i);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o=O.oros(pais), p=O.platas(pais), b=O.bronces(pais);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i+" "+pais+" "+o+" "+p+" "+b+" "+(o+p+b)); //0.5</w:t>
      </w:r>
    </w:p>
    <w:p>
      <w:pPr>
        <w:pStyle w:val="TextBody"/>
        <w:rPr>
          <w:b/>
          <w:b/>
        </w:rPr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 2/3) </w:t>
      </w:r>
      <w:r>
        <w:rPr/>
        <w:t xml:space="preserve">Escriba los métodos </w:t>
      </w:r>
      <w:r>
        <w:rPr>
          <w:b/>
        </w:rPr>
        <w:t>pais</w:t>
      </w:r>
      <w:r>
        <w:rPr/>
        <w:t xml:space="preserve"> y </w:t>
      </w:r>
      <w:r>
        <w:rPr>
          <w:b/>
        </w:rPr>
        <w:t>oros</w:t>
      </w:r>
      <w:r>
        <w:rPr/>
        <w:t xml:space="preserve"> considerando que los datos se representan a través de una lista enlazada de nodos con la siguiente información: 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lass Nodo{String pais; int oros,platas,bronces; Nodo sgte;}</w:t>
      </w:r>
    </w:p>
    <w:p>
      <w:pPr>
        <w:pStyle w:val="TextBody"/>
        <w:rPr/>
      </w:pPr>
      <w:r>
        <w:rPr>
          <w:b/>
        </w:rPr>
        <w:t>Importante</w:t>
      </w:r>
      <w:r>
        <w:rPr/>
        <w:t>. La lista se mantiene ordenada por lugar, es decir, en orden descendente según la cantidad  total de medallas obtenidas.</w:t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metodo oros: 2 puntos</w:t>
      </w:r>
    </w:p>
    <w:p>
      <w:pPr>
        <w:pStyle w:val="Textosinformato"/>
        <w:rPr/>
      </w:pPr>
      <w:r>
        <w:rPr/>
        <w:t>public int oros(String x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primero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!r.pais.equals(x))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=r.sgte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oros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etodo pais: 2 puntos</w:t>
      </w:r>
    </w:p>
    <w:p>
      <w:pPr>
        <w:pStyle w:val="Textosinformato"/>
        <w:rPr/>
      </w:pPr>
      <w:r>
        <w:rPr/>
        <w:t>public String pais(int x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primero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x; ++i)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=r.sgte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pais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3. La clase Torneo define las sgtes operaciones para manejar un campeonato por eliminación, es decir, en que el jugador que pierde queda eliminado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692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oid resultado(String x, String y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istrar que el jugador x le ganó al jugador y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 lugar(String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ugar que ocupó el jugador x al final del campeonato .</w:t>
            </w:r>
          </w:p>
          <w:p>
            <w:pPr>
              <w:pStyle w:val="TextBody"/>
              <w:rPr/>
            </w:pPr>
            <w:r>
              <w:rPr/>
              <w:t>Nota. Los valores posibles son 1,2,3,5,9,17,..., 2</w:t>
            </w:r>
            <w:r>
              <w:rPr>
                <w:vertAlign w:val="superscript"/>
              </w:rPr>
              <w:t xml:space="preserve">n </w:t>
            </w:r>
            <w:r>
              <w:rPr/>
              <w:t>+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jugador(int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ugador(es) que al final del campeonato ocuparon el lugar x.</w:t>
            </w:r>
          </w:p>
          <w:p>
            <w:pPr>
              <w:pStyle w:val="TextBody"/>
              <w:rPr/>
            </w:pPr>
            <w:r>
              <w:rPr>
                <w:b/>
              </w:rPr>
              <w:t>Nota</w:t>
            </w:r>
            <w:r>
              <w:rPr/>
              <w:t>. Si hay más de uno, estarán separados por coma. Si no hay ninguno, se devolverá un String vacío (“”)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)</w:t>
      </w:r>
      <w:r>
        <w:rPr/>
        <w:t xml:space="preserve">(ponderación: 1/3) Escriba un método de encabezamiento </w:t>
      </w:r>
      <w:r>
        <w:rPr>
          <w:b/>
        </w:rPr>
        <w:t>void lugares(Torneo T)</w:t>
      </w:r>
      <w:r>
        <w:rPr/>
        <w:t xml:space="preserve"> que muestre la clasificación completa al final del torneo T de 64 jugadores  en la forma: 1ºX  2ºX  3ºX,X  5ºX,X,X,X  9ºX,X,X,X,X,X,X,X  17º... 33º... en que X es el nombre de un jugador</w:t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metodo lugares: 2 ptos</w:t>
      </w:r>
    </w:p>
    <w:p>
      <w:pPr>
        <w:pStyle w:val="Textosinformato"/>
        <w:rPr/>
      </w:pPr>
      <w:r>
        <w:rPr/>
        <w:t>static public void lugares(Torneo t){</w:t>
      </w:r>
    </w:p>
    <w:p>
      <w:pPr>
        <w:pStyle w:val="Textosinformato"/>
        <w:rPr/>
      </w:pPr>
      <w:r>
        <w:rPr/>
        <w:t>System.out.println("1o"+t.jugador(1));</w:t>
        <w:tab/>
        <w:t>//0.5</w:t>
      </w:r>
    </w:p>
    <w:p>
      <w:pPr>
        <w:pStyle w:val="Textosinformato"/>
        <w:rPr/>
      </w:pPr>
      <w:r>
        <w:rPr/>
        <w:t>for(int i=0; i&lt;=5; ++i){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(int)Math.pow(2,i)+1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+"o"+t.jugador(n));</w:t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(ponderación 2/3) Escriba el método </w:t>
      </w:r>
      <w:r>
        <w:rPr>
          <w:b/>
        </w:rPr>
        <w:t>lugar</w:t>
      </w:r>
      <w:r>
        <w:rPr/>
        <w:t xml:space="preserve"> suponiendo que los resultados del torneo se registran en un árbol binario. Por ejemplo, el siguiente árbol binario muestra un torneo entre 4 en que el campeón fue B:</w:t>
      </w:r>
    </w:p>
    <w:tbl>
      <w:tblPr>
        <w:tblW w:w="2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64135</wp:posOffset>
                      </wp:positionV>
                      <wp:extent cx="365760" cy="9144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05pt" to="245.65pt,1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4135</wp:posOffset>
                      </wp:positionV>
                      <wp:extent cx="274320" cy="9144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5.05pt" to="281.6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5.65pt" to="202.4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65pt" to="224.05pt,12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.65pt" to="288.8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6995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.85pt" to="310.4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TextBody"/>
        <w:rPr/>
      </w:pPr>
      <w:r>
        <w:rPr/>
        <w:t>class Nodo{String valor; Nodo izq, der;}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public int lugar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lugar(x,1,raiz)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rotected int lugar(String x,int n,Nodo r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-1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valor.equals(x)) </w:t>
        <w:tab/>
        <w:tab/>
        <w:t>//0.5</w:t>
      </w:r>
    </w:p>
    <w:p>
      <w:pPr>
        <w:pStyle w:val="Textosinformato"/>
        <w:rPr/>
      </w:pPr>
      <w:r>
        <w:rPr/>
        <w:tab/>
        <w:t>return n/2+1;</w:t>
        <w:tab/>
        <w:tab/>
        <w:tab/>
        <w:t>//0.5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Math.max( </w:t>
        <w:tab/>
        <w:tab/>
        <w:tab/>
        <w:t>//0.5</w:t>
      </w:r>
    </w:p>
    <w:p>
      <w:pPr>
        <w:pStyle w:val="Textosinformato"/>
        <w:rPr/>
      </w:pPr>
      <w:r>
        <w:rPr/>
        <w:tab/>
        <w:tab/>
        <w:t>lugar(x,2*n,r.izq),</w:t>
        <w:tab/>
        <w:t xml:space="preserve">//0.5 </w:t>
      </w:r>
    </w:p>
    <w:p>
      <w:pPr>
        <w:pStyle w:val="Textosinformato"/>
        <w:rPr/>
      </w:pPr>
      <w:r>
        <w:rPr/>
        <w:tab/>
        <w:tab/>
        <w:t>lugar(x,2*n,r.der));</w:t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3:36:00Z</dcterms:created>
  <dc:creator>jalvarez</dc:creator>
  <dc:description/>
  <dc:language>en-US</dc:language>
  <cp:lastModifiedBy>jalvarez</cp:lastModifiedBy>
  <cp:lastPrinted>2004-08-19T19:40:00Z</cp:lastPrinted>
  <dcterms:modified xsi:type="dcterms:W3CDTF">2004-08-24T13:58:00Z</dcterms:modified>
  <cp:revision>5</cp:revision>
  <dc:subject/>
  <dc:title>CC10A-Computación I – Control  2 – jueves 14 de junio de 2001 - Tpo: 2hrs 30 mins</dc:title>
</cp:coreProperties>
</file>