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9785177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94542058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