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Nº 3 – jueves 18 de agosto de 2005</w:t>
      </w:r>
    </w:p>
    <w:p>
      <w:pPr>
        <w:pStyle w:val="Heading1"/>
        <w:jc w:val="center"/>
        <w:rPr>
          <w:b w:val="false"/>
          <w:b w:val="false"/>
        </w:rPr>
      </w:pPr>
      <w:r>
        <w:rPr/>
        <w:t>Tpo: 2hrs 30 mins – CON apuntes – SIN Consultas – Contestar en hojas separadas (con nombre)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1.</w:t>
      </w:r>
      <w:r>
        <w:rPr>
          <w:sz w:val="24"/>
          <w:lang w:val="es-ES_tradnl"/>
        </w:rPr>
        <w:t>Escribir un programa que determine los nombres y los puntajes acumulados finales de los atletas que obtuvieron las medallas de oro, plata y bronce en el Decatlón del último campeonato mundial de atletismo, donde un grupo de 24 atletas participaron en 10 competencias distintas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Los resultados de cada una de las 10 pruebas están grabadas en archivos de texto de nombres P1,P2,...,P10 respectivamente. Cada archivo contiene el resultado final de una competencia: los 24 atletas ordenados descendentemente por el puntaje obtenido en la prueba. Cada línea del archivo contiene el nombre del atleta (20 caracteres) y el puntaje (Nº entero de 4 dígitos)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/>
        <w:t>.La siguiente clase define los métodos para trabajar con una tabla de Strings, dispuestos en filas y columnas (ambas numeradas de 1 en adelante)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729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a( 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r una tabla que admita cualquier número de filas y columnas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ing getVa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nt i,int j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r el valor del elemento ubicado en la fila i y columna 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i no existe entregar el valor null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setVa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tring x,int i,int j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gnar el valor x al elemento ubicado en la fila i y columna 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i no existe, asignarlo por primera vez)</w:t>
            </w:r>
          </w:p>
        </w:tc>
      </w:tr>
    </w:tbl>
    <w:p>
      <w:pPr>
        <w:pStyle w:val="Heading5"/>
        <w:rPr/>
      </w:pPr>
      <w:r>
        <w:rPr>
          <w:b/>
        </w:rPr>
        <w:t>A)(ponderación: 1/3)</w:t>
      </w:r>
      <w:r>
        <w:rPr/>
        <w:t xml:space="preserve"> Utilice la clase en un método, de encabezamiento </w:t>
      </w:r>
      <w:r>
        <w:rPr>
          <w:b/>
        </w:rPr>
        <w:t>Tabla crearTabla ()</w:t>
      </w:r>
      <w:r>
        <w:rPr/>
        <w:t>, que construya y entregue como resultado (sin mostrar en pantalla) la siguiente tabla:</w:t>
      </w:r>
    </w:p>
    <w:tbl>
      <w:tblPr>
        <w:tblW w:w="2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0"/>
        <w:gridCol w:w="360"/>
        <w:gridCol w:w="360"/>
        <w:gridCol w:w="390"/>
        <w:gridCol w:w="440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</w:rPr>
        <w:t xml:space="preserve">B)(ponderación: 2/3) </w:t>
      </w:r>
      <w:r>
        <w:rPr/>
        <w:t>Escriba completamente la clase Tabla</w:t>
      </w:r>
      <w:r>
        <w:rPr>
          <w:b/>
        </w:rPr>
        <w:t xml:space="preserve"> </w:t>
      </w:r>
      <w:r>
        <w:rPr/>
        <w:t>considerando que los objetos de la clase se representan a través de una lista enlazada (que sólo contiene nodos para los valores presentes en la tabla):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2"/>
        <w:gridCol w:w="488"/>
        <w:gridCol w:w="450"/>
        <w:gridCol w:w="720"/>
        <w:gridCol w:w="540"/>
        <w:gridCol w:w="357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412"/>
        <w:gridCol w:w="6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111125</wp:posOffset>
                      </wp:positionV>
                      <wp:extent cx="36576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8.75pt" to="44.0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111125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8.75pt" to="173.6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111125</wp:posOffset>
                      </wp:positionV>
                      <wp:extent cx="3657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8.75pt" to="296.0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1112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8.75pt" to="404.0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rPr/>
            </w:pPr>
            <w:r>
              <w:rPr/>
              <w:t>...</w:t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ll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xtBody"/>
              <w:rPr/>
            </w:pPr>
            <w:r>
              <w:rPr/>
              <w:t>ref</w:t>
            </w:r>
          </w:p>
        </w:tc>
        <w:tc>
          <w:tcPr>
            <w:tcW w:w="4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extBody"/>
              <w:rPr/>
            </w:pPr>
            <w:r>
              <w:rPr/>
              <w:t>fila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col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rPr/>
            </w:pPr>
            <w:r>
              <w:rPr/>
              <w:t>valor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sgte</w:t>
            </w:r>
          </w:p>
        </w:tc>
        <w:tc>
          <w:tcPr>
            <w:tcW w:w="35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La siguiente tabla muestra el significado de operaciones entre valores lógicos 0 y 1:</w:t>
      </w:r>
    </w:p>
    <w:tbl>
      <w:tblPr>
        <w:tblW w:w="34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752"/>
        <w:gridCol w:w="752"/>
        <w:gridCol w:w="598"/>
        <w:gridCol w:w="612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>
                <w:b/>
              </w:rPr>
              <w:t xml:space="preserve"> 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b/>
              </w:rPr>
              <w:t xml:space="preserve"> 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b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>
          <w:b/>
        </w:rPr>
        <w:t xml:space="preserve">A)(ponderación:1/3) </w:t>
      </w:r>
      <w:r>
        <w:rPr/>
        <w:t>Escriba la clase Logico que implemente las operaciones con los siguientes métodos:</w:t>
      </w:r>
    </w:p>
    <w:tbl>
      <w:tblPr>
        <w:tblW w:w="10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40"/>
        <w:gridCol w:w="33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jemplos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ultad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cabezamien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a=new Logico(0),</w:t>
            </w:r>
          </w:p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b=new Logico(1)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: referencia a objeto con valor lógico 0</w:t>
            </w:r>
          </w:p>
          <w:p>
            <w:pPr>
              <w:pStyle w:val="TextBody"/>
              <w:rPr/>
            </w:pPr>
            <w:r>
              <w:rPr/>
              <w:t>b: referencia a objeto con valor lógico 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(int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disyuncion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 xml:space="preserve"> 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disyuncion(Logico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conjuncion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 xml:space="preserve"> 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conjuncion(Logico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negacion(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negacion()</w:t>
            </w:r>
          </w:p>
        </w:tc>
      </w:tr>
    </w:tbl>
    <w:p>
      <w:pPr>
        <w:pStyle w:val="TextBody"/>
        <w:rPr/>
      </w:pPr>
      <w:r>
        <w:rPr>
          <w:b/>
        </w:rPr>
        <w:t xml:space="preserve">B)(ponderación:2/3) </w:t>
      </w:r>
      <w:r>
        <w:rPr/>
        <w:t xml:space="preserve">Una expresión lógica se puede representar en un árbol binario. Por ejemplo, suponiendo que a, b y c son valores lógicos, la expresión (a </w:t>
      </w:r>
      <w:r>
        <w:rPr>
          <w:rFonts w:eastAsia="Symbol" w:cs="Symbol" w:ascii="Symbol" w:hAnsi="Symbol"/>
        </w:rPr>
        <w:t></w:t>
      </w:r>
      <w:r>
        <w:rPr/>
        <w:t xml:space="preserve"> b) </w:t>
      </w:r>
      <w:r>
        <w:rPr>
          <w:rFonts w:eastAsia="Symbol" w:cs="Symbol" w:ascii="Symbol" w:hAnsi="Symbol"/>
        </w:rPr>
        <w:t>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>c), se representa por el árbol:</w:t>
      </w:r>
    </w:p>
    <w:tbl>
      <w:tblPr>
        <w:tblW w:w="2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1"/>
        <w:gridCol w:w="421"/>
        <w:gridCol w:w="421"/>
        <w:gridCol w:w="434"/>
      </w:tblGrid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14.05pt" to="252.85pt,21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4.05pt" to="267.25pt,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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3.75pt" to="231.25pt,20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13.75pt" to="245.6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13.75pt" to="288.8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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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c</w:t>
            </w:r>
          </w:p>
        </w:tc>
      </w:tr>
    </w:tbl>
    <w:p>
      <w:pPr>
        <w:pStyle w:val="TextBody"/>
        <w:rPr/>
      </w:pPr>
      <w:r>
        <w:rPr/>
        <w:t xml:space="preserve">Al respecto, escriba un método de encabezamiento </w:t>
      </w:r>
      <w:r>
        <w:rPr>
          <w:b/>
        </w:rPr>
        <w:t>Logico evaluar(Nodo raiz)</w:t>
      </w:r>
      <w:r>
        <w:rPr/>
        <w:t xml:space="preserve"> que evalúe el árbol que representa una expresión y entregue el valor lógico del resultado (si está vacío entrega el valor lógico 0).</w:t>
      </w:r>
    </w:p>
    <w:p>
      <w:pPr>
        <w:pStyle w:val="TextBody"/>
        <w:rPr/>
      </w:pPr>
      <w:r>
        <w:rPr>
          <w:b/>
        </w:rPr>
        <w:t>Nota.</w:t>
      </w:r>
      <w:r>
        <w:rPr/>
        <w:t xml:space="preserve"> class Nodo{Object </w:t>
      </w:r>
      <w:r>
        <w:rPr>
          <w:b/>
        </w:rPr>
        <w:t>valor</w:t>
      </w:r>
      <w:r>
        <w:rPr/>
        <w:t xml:space="preserve">; Nodo izq, der;} </w:t>
      </w:r>
    </w:p>
    <w:p>
      <w:pPr>
        <w:pStyle w:val="TextBody"/>
        <w:ind w:right="-270" w:hanging="0"/>
        <w:rPr/>
      </w:pPr>
      <w:r>
        <w:rPr>
          <w:b/>
        </w:rPr>
        <w:t>valor</w:t>
      </w:r>
      <w:r>
        <w:rPr/>
        <w:t xml:space="preserve"> es una referencia a un String (si es un operador) o a un objeto de la clase Logico (si es un operando).</w:t>
      </w:r>
    </w:p>
    <w:sectPr>
      <w:type w:val="nextPage"/>
      <w:pgSz w:w="12240" w:h="15840"/>
      <w:pgMar w:left="99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3:00:00Z</dcterms:created>
  <dc:creator>jalvarez</dc:creator>
  <dc:description/>
  <dc:language>en-US</dc:language>
  <cp:lastModifiedBy>jalvarez</cp:lastModifiedBy>
  <cp:lastPrinted>2005-08-18T15:12:00Z</cp:lastPrinted>
  <dcterms:modified xsi:type="dcterms:W3CDTF">2005-08-18T23:00:00Z</dcterms:modified>
  <cp:revision>2</cp:revision>
  <dc:subject/>
  <dc:title>CC10A-Computación I – Control  2 – jueves 14 de junio de 2001 - Tpo: 2hrs 30 mins</dc:title>
</cp:coreProperties>
</file>