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CC10A-2004- Pauta pregunta 1 Control 4</w:t>
      </w:r>
    </w:p>
    <w:p>
      <w:pPr>
        <w:pStyle w:val="Textosinformato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Textosinformato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//obtener nombre de profesor: 0.5 puntos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BufferedReader I=new BufferedReader(new FileReader(System.in));//0.2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ystem.out.print(nombre?”);</w:t>
        <w:tab/>
        <w:tab/>
        <w:t>//0.1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tring nombre = I.readLine();</w:t>
        <w:tab/>
        <w:tab/>
        <w:t>//0.2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Textosinformato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//crear e inicializar arreglos: 1.0 pto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final int nd=6, nh=6; //numero de dias y horas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tring[]dias={“lunes    ”,”martes   ”,”miercoles”,</w:t>
        <w:tab/>
        <w:t>//0.2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      </w:t>
      </w:r>
      <w:r>
        <w:rPr>
          <w:rFonts w:cs="Courier" w:ascii="Courier" w:hAnsi="Courier"/>
          <w:sz w:val="24"/>
        </w:rPr>
        <w:t>”</w:t>
      </w:r>
      <w:r>
        <w:rPr>
          <w:rFonts w:cs="Courier" w:ascii="Courier" w:hAnsi="Courier"/>
          <w:sz w:val="24"/>
        </w:rPr>
        <w:t>jueves   ”,”viernes  ”,”sabado   ”};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tring[]horas={“08:30”,”10:15”,”12:00”,”14:30”,”16:15”,”18:00”};//0.2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tring[][]clases=new String[nh][nd];//0.2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for(int i=0; i&lt;nh; ++i)</w:t>
        <w:tab/>
        <w:tab/>
        <w:tab/>
        <w:t>//0.1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for(int j=0;j&lt;nd;++j)</w:t>
        <w:tab/>
        <w:tab/>
        <w:tab/>
        <w:t>//0.1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</w:t>
      </w:r>
      <w:r>
        <w:rPr>
          <w:rFonts w:cs="Courier" w:ascii="Courier" w:hAnsi="Courier"/>
          <w:sz w:val="24"/>
        </w:rPr>
        <w:t>clases[i][j]=””;</w:t>
        <w:tab/>
        <w:tab/>
        <w:tab/>
        <w:t>//0.2</w:t>
      </w:r>
    </w:p>
    <w:p>
      <w:pPr>
        <w:pStyle w:val="Textosinformato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Textosinformato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//declarar tablas y filas: 0.5 ptos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RandomAccessFile </w:t>
        <w:tab/>
        <w:tab/>
        <w:tab/>
        <w:tab/>
        <w:tab/>
        <w:tab/>
        <w:t>//0.1</w:t>
        <w:tab/>
        <w:tab/>
        <w:tab/>
        <w:tab/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Cursos = new RandomAccessFile("Cursos","r"),</w:t>
        <w:tab/>
        <w:t>//0.1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Clases = new RandomAccessFile("Clases","r");</w:t>
        <w:tab/>
        <w:t>//0.1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Curso curso = new Curso();</w:t>
        <w:tab/>
        <w:tab/>
        <w:tab/>
        <w:tab/>
        <w:t>//0.1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Clase clase = new Clase();</w:t>
        <w:tab/>
        <w:tab/>
        <w:tab/>
        <w:tab/>
        <w:t>//0.1</w:t>
      </w:r>
    </w:p>
    <w:p>
      <w:pPr>
        <w:pStyle w:val="Textosinformato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Textosinformato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//obtener y guardar clases de profesor: 3.0 puntos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while(curso.leer(Cursos)){</w:t>
        <w:tab/>
        <w:tab/>
        <w:tab/>
        <w:tab/>
        <w:tab/>
        <w:t>//0.5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if( !curso.profesor.equals(nombre) ) continue;</w:t>
        <w:tab/>
        <w:t>//0.5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Clases.seek(0);</w:t>
        <w:tab/>
        <w:tab/>
        <w:tab/>
        <w:tab/>
        <w:tab/>
        <w:tab/>
        <w:tab/>
        <w:t>//0.1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while(clase.leer(Clases))</w:t>
        <w:tab/>
        <w:tab/>
        <w:tab/>
        <w:tab/>
        <w:tab/>
        <w:t>//0.4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</w:t>
      </w:r>
      <w:r>
        <w:rPr>
          <w:rFonts w:cs="Courier" w:ascii="Courier" w:hAnsi="Courier"/>
          <w:sz w:val="24"/>
        </w:rPr>
        <w:t>if(clase.curso.equals(curso.codigo)){</w:t>
        <w:tab/>
        <w:tab/>
        <w:t>//0.5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int i=indice(clase.hora,horas,nh);</w:t>
        <w:tab/>
        <w:tab/>
        <w:t>//0.25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int j=indice(clase.dia,dias,nd);</w:t>
        <w:tab/>
        <w:tab/>
        <w:tab/>
        <w:t>//0.25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clases[i][j]=clase.curso+”-“+clase.sala;</w:t>
        <w:tab/>
        <w:t>//0.5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</w:t>
      </w:r>
      <w:r>
        <w:rPr>
          <w:rFonts w:cs="Courier" w:ascii="Courier" w:hAnsi="Courier"/>
          <w:sz w:val="24"/>
        </w:rPr>
        <w:t>}</w:t>
      </w:r>
    </w:p>
    <w:p>
      <w:pPr>
        <w:pStyle w:val="Textosinformato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sz w:val="24"/>
        </w:rPr>
        <w:t>}</w:t>
      </w:r>
    </w:p>
    <w:p>
      <w:pPr>
        <w:pStyle w:val="Textosinformato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//escribir horario: 1.0 ptos</w:t>
      </w:r>
    </w:p>
    <w:p>
      <w:pPr>
        <w:pStyle w:val="Textosinformato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//escribir primera linea: 0.2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ystem.out.print(“Hora”);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for(int i=0; i&lt;nd; ++i) </w:t>
        <w:tab/>
        <w:tab/>
        <w:tab/>
        <w:tab/>
        <w:t>//0.1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System.out.print(“\t”+dias[i]);</w:t>
        <w:tab/>
        <w:tab/>
        <w:t>//0.1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ystem.out.println();</w:t>
      </w:r>
    </w:p>
    <w:p>
      <w:pPr>
        <w:pStyle w:val="Textosinformato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//escribir siguientes lineas: 0.8 ptos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for(int i=0, i&lt;nh; ++i){</w:t>
        <w:tab/>
        <w:tab/>
        <w:tab/>
        <w:tab/>
        <w:t>//0.2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System.out.print(horas[i]);</w:t>
        <w:tab/>
        <w:tab/>
        <w:tab/>
        <w:t>//0.1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for(int j=0; j&lt;nd; ++j)</w:t>
        <w:tab/>
        <w:tab/>
        <w:tab/>
        <w:t>//0.2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</w:t>
      </w:r>
      <w:r>
        <w:rPr>
          <w:rFonts w:cs="Courier" w:ascii="Courier" w:hAnsi="Courier"/>
          <w:sz w:val="24"/>
        </w:rPr>
        <w:t>System.out.print(“\t”+clases[i][j]);//0.2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System.out.println();</w:t>
        <w:tab/>
        <w:tab/>
        <w:tab/>
        <w:tab/>
        <w:t>//0.1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Courier" w:ascii="Courier" w:hAnsi="Courier"/>
          <w:sz w:val="24"/>
        </w:rPr>
        <w:t>}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int indice(String x,String[]y,int z){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for(int i=0; i&lt;z; ++i)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</w:t>
      </w:r>
      <w:r>
        <w:rPr>
          <w:rFonts w:cs="Courier" w:ascii="Courier" w:hAnsi="Courier"/>
          <w:sz w:val="24"/>
        </w:rPr>
        <w:t>if(y[i].equals(x)) return i;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return –1;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}</w:t>
      </w:r>
    </w:p>
    <w:p>
      <w:pPr>
        <w:pStyle w:val="Textosinformato"/>
        <w:rPr/>
      </w:pPr>
      <w:r>
        <w:rPr>
          <w:rFonts w:cs="Times New Roman" w:ascii="Times New Roman" w:hAnsi="Times New Roman"/>
          <w:b/>
          <w:sz w:val="24"/>
        </w:rPr>
        <w:t>Nota</w:t>
      </w:r>
      <w:r>
        <w:rPr>
          <w:rFonts w:cs="Times New Roman" w:ascii="Times New Roman" w:hAnsi="Times New Roman"/>
          <w:sz w:val="24"/>
        </w:rPr>
        <w:t>. La búsqueda por curso en tabla de Clases se puede reemplazar por una búsqueda binaria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  <w:r>
        <w:br w:type="page"/>
      </w:r>
    </w:p>
    <w:p>
      <w:pPr>
        <w:pStyle w:val="Textosinformato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CC10A-2004- Pauta pregunta 2 Control 4</w:t>
      </w:r>
    </w:p>
    <w:p>
      <w:pPr>
        <w:pStyle w:val="Textosinformato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Connection con=DriverManager.getConnection("url","id","pwd");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tatement s = con.createStatement();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Textosinformato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//obtener Nº de alumnos del curso: 1.0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ResultSet r = s.executeQuery(</w:t>
        <w:tab/>
        <w:tab/>
        <w:tab/>
        <w:tab/>
        <w:tab/>
        <w:tab/>
        <w:t>//0.2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"select alumnos from Cursos where codigo=’CC99Z01’”);</w:t>
        <w:tab/>
        <w:t>//0.2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r.next();</w:t>
        <w:tab/>
        <w:tab/>
        <w:tab/>
        <w:tab/>
        <w:tab/>
        <w:tab/>
        <w:tab/>
        <w:tab/>
        <w:tab/>
        <w:tab/>
        <w:t>//0.1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int alumnos = Integer.parseInt(r.getString(“alumnos”));//0.5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Textosinformato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//obtener salas disponibles los viernes a las 14:30: 1.0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r = s.executeQuery(</w:t>
        <w:tab/>
        <w:t>"select * from Salas where codigo not in"+ //0.5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“</w:t>
      </w:r>
      <w:r>
        <w:rPr>
          <w:rFonts w:cs="Courier" w:ascii="Courier" w:hAnsi="Courier"/>
          <w:sz w:val="24"/>
        </w:rPr>
        <w:t>(select sala from Clases where dia=’viernes’and hora=’14:30´)”);//0.5</w:t>
      </w:r>
    </w:p>
    <w:p>
      <w:pPr>
        <w:pStyle w:val="Textosinformato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Textosinformato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//buscar sala mas adecuada: 2.5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int menor=999; String sala=””;</w:t>
        <w:tab/>
        <w:t>//0.2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while(r.next()){</w:t>
        <w:tab/>
        <w:tab/>
        <w:tab/>
        <w:tab/>
        <w:t>//0.3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int c=Integer.parseInt(r.getString(“capacidad”));//0.5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if( c&lt;alumnos ) continue;</w:t>
        <w:tab/>
        <w:tab/>
        <w:t>//0.5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if( c&lt;menor ){</w:t>
        <w:tab/>
        <w:tab/>
        <w:tab/>
        <w:tab/>
        <w:t>//0.3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</w:t>
      </w:r>
      <w:r>
        <w:rPr>
          <w:rFonts w:cs="Courier" w:ascii="Courier" w:hAnsi="Courier"/>
          <w:sz w:val="24"/>
        </w:rPr>
        <w:t>menor = c;</w:t>
        <w:tab/>
        <w:tab/>
        <w:tab/>
        <w:tab/>
        <w:tab/>
        <w:t>//0.2</w:t>
        <w:tab/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</w:t>
      </w:r>
      <w:r>
        <w:rPr>
          <w:rFonts w:cs="Courier" w:ascii="Courier" w:hAnsi="Courier"/>
          <w:sz w:val="24"/>
        </w:rPr>
        <w:t>sala = r.getString(“codigo”));//0.5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}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}</w:t>
      </w:r>
    </w:p>
    <w:p>
      <w:pPr>
        <w:pStyle w:val="Textosinformato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//cambiar clase del martes al viernes: 1.5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.executeUpdate(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“</w:t>
      </w:r>
      <w:r>
        <w:rPr>
          <w:rFonts w:cs="Courier" w:ascii="Courier" w:hAnsi="Courier"/>
          <w:sz w:val="24"/>
        </w:rPr>
        <w:t xml:space="preserve">update Clases set dia=’viernes’, hora=’14:30’, sala=’”+ </w:t>
        <w:tab/>
        <w:t>//0.5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sala + </w:t>
        <w:tab/>
        <w:tab/>
        <w:tab/>
        <w:tab/>
        <w:tab/>
        <w:tab/>
        <w:tab/>
        <w:tab/>
        <w:tab/>
        <w:tab/>
        <w:tab/>
        <w:t>//0.5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“’</w:t>
      </w:r>
      <w:r>
        <w:rPr>
          <w:rFonts w:cs="Courier" w:ascii="Courier" w:hAnsi="Courier"/>
          <w:sz w:val="24"/>
        </w:rPr>
        <w:t>where curso=’CC99Z01’ and dia=’martes’ and hora=’10:15’”);//0.5</w:t>
      </w:r>
      <w:r>
        <w:br w:type="page"/>
      </w:r>
    </w:p>
    <w:p>
      <w:pPr>
        <w:pStyle w:val="Textosinformato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CC10A-2004- Pauta pregunta 3 Control 4</w:t>
      </w:r>
    </w:p>
    <w:p>
      <w:pPr>
        <w:pStyle w:val="Textosinformato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Textosinformato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  <w:t>//parte a: 4 ptos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double X(double Y,double a,double b,double eps,Funcion f){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double x = (a+b)/2;</w:t>
        <w:tab/>
        <w:tab/>
        <w:tab/>
        <w:tab/>
        <w:t>//0.5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double y = f.evaluar(x);</w:t>
        <w:tab/>
        <w:tab/>
        <w:tab/>
        <w:t>//0.5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if( Math.abs(Y-y) &lt;= eps ) return x;</w:t>
        <w:tab/>
        <w:t>//0.5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if( f.evaluar(a) &lt; y )</w:t>
        <w:tab/>
        <w:tab/>
        <w:tab/>
        <w:tab/>
        <w:t>//0.5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</w:t>
      </w:r>
      <w:r>
        <w:rPr>
          <w:rFonts w:cs="Courier" w:ascii="Courier" w:hAnsi="Courier"/>
          <w:sz w:val="24"/>
        </w:rPr>
        <w:t>return y&lt;Y? X(Y,x,b,eps,f) : X(Y,a,x,eps,f);//1.0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else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</w:t>
      </w:r>
      <w:r>
        <w:rPr>
          <w:rFonts w:cs="Courier" w:ascii="Courier" w:hAnsi="Courier"/>
          <w:sz w:val="24"/>
        </w:rPr>
        <w:t>return y&gt;Y? X(Y,x,b,eps,f) : X(Y,a,x,eps,f);//1.0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}</w:t>
      </w:r>
    </w:p>
    <w:p>
      <w:pPr>
        <w:pStyle w:val="Textosinformato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  <w:t>//parte b: 2 ptos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ystem.out.println(</w:t>
        <w:tab/>
        <w:tab/>
        <w:t>//0.1</w:t>
      </w:r>
    </w:p>
    <w:p>
      <w:pPr>
        <w:pStyle w:val="Textosinformato"/>
        <w:ind w:firstLine="708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Math.cos(</w:t>
        <w:tab/>
        <w:tab/>
        <w:tab/>
        <w:t>//0.2</w:t>
      </w:r>
    </w:p>
    <w:p>
      <w:pPr>
        <w:pStyle w:val="Textosinformato"/>
        <w:ind w:left="708" w:firstLine="708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X(</w:t>
        <w:tab/>
        <w:tab/>
        <w:tab/>
        <w:t>//0.3</w:t>
        <w:tab/>
        <w:tab/>
      </w:r>
    </w:p>
    <w:p>
      <w:pPr>
        <w:pStyle w:val="Textosinformato"/>
        <w:ind w:left="708" w:firstLine="708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0.333, </w:t>
        <w:tab/>
        <w:tab/>
        <w:t>//0.2</w:t>
      </w:r>
    </w:p>
    <w:p>
      <w:pPr>
        <w:pStyle w:val="Textosinformato"/>
        <w:ind w:left="708" w:firstLine="708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0, </w:t>
        <w:tab/>
        <w:tab/>
        <w:tab/>
        <w:t>//0.1</w:t>
      </w:r>
    </w:p>
    <w:p>
      <w:pPr>
        <w:pStyle w:val="Textosinformato"/>
        <w:ind w:left="708" w:firstLine="708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Math.PI/2,</w:t>
        <w:tab/>
        <w:t>//0.2</w:t>
      </w:r>
    </w:p>
    <w:p>
      <w:pPr>
        <w:pStyle w:val="Textosinformato"/>
        <w:ind w:left="708" w:firstLine="708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0.001,</w:t>
        <w:tab/>
        <w:tab/>
        <w:t>//0.1</w:t>
      </w:r>
    </w:p>
    <w:p>
      <w:pPr>
        <w:pStyle w:val="Textosinformato"/>
        <w:ind w:left="708" w:firstLine="708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new Seno()));</w:t>
        <w:tab/>
        <w:t>//0.3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...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class Seno implements Funcion{</w:t>
        <w:tab/>
        <w:tab/>
        <w:tab/>
        <w:tab/>
        <w:tab/>
        <w:t>//0.2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public double evaluar(double x){return Math.sin(x);}</w:t>
        <w:tab/>
        <w:t>//0.3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}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interface Funcion{public double evaluar(double x);}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sectPr>
      <w:type w:val="nextPage"/>
      <w:pgSz w:w="12240" w:h="15840"/>
      <w:pgMar w:left="1701" w:right="0" w:gutter="0" w:header="0" w:top="81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3T21:52:00Z</dcterms:created>
  <dc:creator>jalvarez</dc:creator>
  <dc:description/>
  <dc:language>en-US</dc:language>
  <cp:lastModifiedBy>jalvarez</cp:lastModifiedBy>
  <cp:lastPrinted>2003-09-25T17:46:00Z</cp:lastPrinted>
  <dcterms:modified xsi:type="dcterms:W3CDTF">2004-09-24T00:17:00Z</dcterms:modified>
  <cp:revision>9</cp:revision>
  <dc:subject/>
  <dc:title>CC10A-2003- Pauta pregunta 1 Control 4</dc:title>
</cp:coreProperties>
</file>