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C10A-2003- Pauta pregunta 1 Control 4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port java.io.*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P1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main(String[]args)throws IOException{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declaraciones de tablas(archivos) y filas(registros): 1 pt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RandomAccessFile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aises =    new RandomAccessFile("paises","r"),</w:t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quipos =   new RandomAccessFile("equipos","r"),</w:t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jugadores = new RandomAccessFile("jugadores","r"),</w:t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ontratos = new RandomAccessFile("contratos","r");</w:t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Pais </w:t>
        <w:tab/>
        <w:t xml:space="preserve">pais = </w:t>
        <w:tab/>
        <w:t>new Pais();</w:t>
        <w:tab/>
        <w:tab/>
        <w:tab/>
        <w:tab/>
        <w:tab/>
        <w:t>//0.1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quipo </w:t>
        <w:tab/>
        <w:t xml:space="preserve">equipo = </w:t>
        <w:tab/>
        <w:t>new Equipo();</w:t>
        <w:tab/>
        <w:tab/>
        <w:tab/>
        <w:tab/>
        <w:tab/>
        <w:t>//0.1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Jugador </w:t>
        <w:tab/>
        <w:t>jugador = new Jugador();</w:t>
        <w:tab/>
        <w:tab/>
        <w:tab/>
        <w:tab/>
        <w:tab/>
        <w:t>//0.1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Contrato </w:t>
        <w:tab/>
        <w:t>contrato = new Contrato();</w:t>
        <w:tab/>
        <w:tab/>
        <w:tab/>
        <w:tab/>
        <w:t>//0.1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buscar id de Chile: 1 punt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 pais.leer(paises))</w:t>
        <w:tab/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pais.nombre.equals("Chile")) break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 idChile = pais.id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buscar jugadores chilenos: 1 punt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iclo: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 jugador.leer(jugadores) ){</w:t>
        <w:tab/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!jugador.idPais.equals(idChile)) continue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buscar contrato de jugador chileno: 1 punt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while( contrato.leer(contratos) ){</w:t>
        <w:tab/>
        <w:tab/>
        <w:tab/>
        <w:tab/>
        <w:t xml:space="preserve">  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!contrato.idJugador.equals(jugador.id)) continue;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//buscar equipo de jugador chileno: 1 pt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equipos.seek(0);</w:t>
        <w:tab/>
        <w:tab/>
        <w:tab/>
        <w:tab/>
        <w:tab/>
        <w:tab/>
        <w:tab/>
        <w:t>//0.2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while(equipo.leer(equipos))</w:t>
        <w:tab/>
        <w:tab/>
        <w:tab/>
        <w:tab/>
        <w:tab/>
        <w:t>//0.2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f( equipo.id.equals(contrato.idEquipo)) break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//escribir nombre de chileno que juega afuera: 1 pt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!equipo.idPais.equals(idChile))</w:t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ystem.out.println(jugador.nombre);</w:t>
        <w:tab/>
        <w:t xml:space="preserve">//0.5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continue ciclo; //pasar a sgte jugador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}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Nota</w:t>
      </w:r>
      <w:r>
        <w:rPr>
          <w:rFonts w:cs="Times New Roman" w:ascii="Times New Roman" w:hAnsi="Times New Roman"/>
          <w:sz w:val="24"/>
        </w:rPr>
        <w:t>. cualquiera de las búsquedas por id se puede reemplazar por una búsqueda binaria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Pais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String id, nombre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boolean leer(RandomAccessFile x){...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Equipo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String id, nombre, idPais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boolean leer(RandomAccessFile x){...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Jugador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String id, nombre, idPais, edad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boolean leer(RandomAccessFile x){...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Contrato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String idJugador, idEquipo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boolean leer(RandomAccessFile x){...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  <w:r>
        <w:br w:type="page"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C10A-2003- Pauta pregunta 2 Control 4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port java.sql.*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P2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main(String[]args)throws SQLException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nection con=DriverManager.getConnection("url","id","pwd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ement s = con.createStatement(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obtener id de espana: 1 pt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ultSet r = s.executeQuery(</w:t>
        <w:tab/>
        <w:tab/>
        <w:tab/>
        <w:tab/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"select id from paises where nombre='Espana'")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.next();</w:t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 idEspana = r.getString("id");</w:t>
        <w:tab/>
        <w:tab/>
        <w:tab/>
        <w:t>//0.2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obtener extranjeros que juegan en Espana: 2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= s.executeQuery(</w:t>
        <w:tab/>
        <w:tab/>
        <w:tab/>
        <w:tab/>
        <w:tab/>
        <w:tab/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"select * from equipos, contratos, jugadores " +</w:t>
        <w:tab/>
        <w:t>//0.4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"where equipo.idPais='" + idEspana +</w:t>
        <w:tab/>
        <w:tab/>
        <w:tab/>
        <w:t>//0.4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"' and contratos.idEquipo = equipos.id " +</w:t>
        <w:tab/>
        <w:tab/>
        <w:t>//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"and contratos.idJugador = jugadores.id “ +</w:t>
        <w:tab/>
        <w:tab/>
        <w:t>//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“</w:t>
      </w:r>
      <w:r>
        <w:rPr>
          <w:rFonts w:cs="Courier" w:ascii="Courier" w:hAnsi="Courier"/>
          <w:sz w:val="24"/>
        </w:rPr>
        <w:t>and jugadores.idPais !='" + idEspana + "'");</w:t>
        <w:tab/>
        <w:t>//0.4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obtener extranjeros mas jovenes: 3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 menor="99", nombre="";</w:t>
        <w:tab/>
        <w:tab/>
        <w:t>//0.2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r.next()){</w:t>
        <w:tab/>
        <w:tab/>
        <w:tab/>
        <w:tab/>
        <w:t>//0.2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 edad=r.getString("edad")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c = edad.compareTo(menor)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c &lt; 0 ){</w:t>
        <w:tab/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menor=edad; nombre="";</w:t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c &lt;= 0)</w:t>
        <w:tab/>
        <w:tab/>
        <w:tab/>
        <w:tab/>
        <w:tab/>
        <w:t>//0.2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nombre += r.getString("jugadores.nombre")+"\n"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ystem.out.print(nombre);</w:t>
        <w:tab/>
        <w:tab/>
        <w:t>//0.2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C10A-2003- Pauta pregunta 3 Control 4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P3{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parte a: 4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double minx(double a,double b,double eps,Funcion f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ouble p = (a+b)/2;</w:t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b-a &lt; eps ) return p;</w:t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double y1 = f.evaluar(p-eps), 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y2 = f.evaluar(p+eps)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y1 &gt; y2 )</w:t>
        <w:tab/>
        <w:tab/>
        <w:tab/>
        <w:tab/>
        <w:t>//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minx(p,b,eps,f);</w:t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minx(a,p,eps,f);</w:t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parte b: 2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main(String[]args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ystem.out.println(minx(Math.PI,2*Math.PI,0.001,new Seno()));//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Seno implements Funcion{</w:t>
        <w:tab/>
        <w:tab/>
        <w:tab/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double evaluar(double x){ return Math.sin(x);}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erface Funcion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double evaluar(double x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2240" w:h="15840"/>
      <w:pgMar w:left="1701" w:right="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7:31:00Z</dcterms:created>
  <dc:creator>jalvarez</dc:creator>
  <dc:description/>
  <dc:language>en-US</dc:language>
  <cp:lastModifiedBy>jalvarez</cp:lastModifiedBy>
  <cp:lastPrinted>2003-09-25T17:46:00Z</cp:lastPrinted>
  <dcterms:modified xsi:type="dcterms:W3CDTF">2003-09-29T17:31:00Z</dcterms:modified>
  <cp:revision>2</cp:revision>
  <dc:subject/>
  <dc:title>CC10A-2003- Pauta pregunta 1 Control 4</dc:title>
</cp:coreProperties>
</file>