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softHyphen/>
        <w:t xml:space="preserve">CC10A: Computación I– Profesor: Juan Alvarez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bjetos predefinidos y definidos por el programad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1.</w:t>
      </w:r>
      <w:r>
        <w:rPr>
          <w:sz w:val="24"/>
          <w:szCs w:val="24"/>
        </w:rPr>
        <w:t xml:space="preserve"> (Tiempo estimado: 40 minutos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Escribir un método que reciba una palabra y determine si es o no capicúa (palindrómica), es decir si se lee (o no) igual en ambos sentidos, devolviendo un resultado true o false. Por ejemplo, las palabras “anilina”, “reconocer”, “radar”, “oso” y “alla” son capicúas porque se leen igual al revés y al derech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Utilice el método anterior en un programa que lea una línea que contiene una frase y escriba si es o no capicúa. Por ejemplo, la frase “Anita lava la tina” es capicúa si se eliminan los espacios y se reemplazan las mayúsculas por minúscula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2.</w:t>
      </w:r>
      <w:r>
        <w:rPr>
          <w:sz w:val="24"/>
          <w:szCs w:val="24"/>
        </w:rPr>
        <w:t xml:space="preserve"> (40 minutos)</w:t>
      </w:r>
    </w:p>
    <w:p>
      <w:pPr>
        <w:pStyle w:val="Normal"/>
        <w:jc w:val="both"/>
        <w:rPr/>
      </w:pPr>
      <w:r>
        <w:rPr>
          <w:sz w:val="24"/>
          <w:szCs w:val="24"/>
        </w:rPr>
        <w:t>A) Escriba un programa que lea el archivo “notas.txt” y que grabe el archivo “notas1.txt” sólo con aquellas líneas que tengan información correcta (nombres alfabéticos y con espacios en los primeros 20 caracteres y notas entre 10 y 70 en los siguientes 2 caractere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) Escriba un programa que lea el archivo “notas1.txt” y escriba los siguientes resultados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medio de nota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% de alumnos aprobados (nota &gt;= 40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mbres de los alumnos que alcanzaron la mejor no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blema Nº 3</w:t>
      </w:r>
      <w:r>
        <w:rPr>
          <w:sz w:val="24"/>
          <w:szCs w:val="24"/>
        </w:rPr>
        <w:t xml:space="preserve"> (40 minutos) </w:t>
      </w:r>
    </w:p>
    <w:p>
      <w:pPr>
        <w:pStyle w:val="Normal"/>
        <w:jc w:val="both"/>
        <w:rPr/>
      </w:pPr>
      <w:r>
        <w:rPr/>
        <w:t>La siguiente tabla define los métodos ofrecidos por la clase Tiempo que permite realizar operaciones con instantes de tiempo:</w:t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961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 (Tiempo a,b;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suma(b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+ b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resta(b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- b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compareTo(b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si a=b, nº&lt;0 si a&lt;b, nº &gt;0 si a&gt;b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toString(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r tiempo en la forma “HH:MM”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minutos(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r tiempo en minutos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h,m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o con valor h hrs y m minutos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“HH:MM”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o con valor HH horas y MM minutos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a) Escriba un programa que utilice la clase Tiempo en un programa que establezca el siguiente diálogo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uma, diferencia y mayor entre instantes de tiempo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primer  instante (HH:MM) ? XX:XX</w:t>
        <w:tab/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segundo instante (HH:MM) ? XX:XX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um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ferenci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yor = HH: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escriba la clase Tiemp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41:00Z</dcterms:created>
  <dc:creator>Juan Alvarez</dc:creator>
  <dc:description/>
  <cp:keywords/>
  <dc:language>en-US</dc:language>
  <cp:lastModifiedBy>jalvarez</cp:lastModifiedBy>
  <cp:lastPrinted>2004-04-19T13:31:00Z</cp:lastPrinted>
  <dcterms:modified xsi:type="dcterms:W3CDTF">2007-04-10T15:42:00Z</dcterms:modified>
  <cp:revision>3</cp:revision>
  <dc:subject/>
  <dc:title>Asignatura: Computación – Profesor: Juan Alvarez Rubio</dc:title>
</cp:coreProperties>
</file>