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t 1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en-US"/>
        </w:rPr>
        <w:t xml:space="preserve">Students are expected to talk as much as possible; using vocabulary related to the themes, if no word is used, they will be penalized! 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me: 3 minutes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I</w:t>
        <w:tab/>
        <w:t>ANXIETY AND DEPRESSION</w:t>
        <w:tab/>
      </w:r>
    </w:p>
    <w:p>
      <w:pPr>
        <w:pStyle w:val="Normal"/>
        <w:ind w:firstLine="70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.</w:t>
        <w:tab/>
        <w:t>Do you think that a positive attitude helps people have a better lif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70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 </w:t>
        <w:tab/>
        <w:t>To what extent do you think a hard academic demand may affect students’ state of mental health?</w:t>
      </w:r>
    </w:p>
    <w:p>
      <w:pPr>
        <w:pStyle w:val="Normal"/>
        <w:ind w:left="705" w:hanging="70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705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II</w:t>
        <w:tab/>
        <w:t>FOOD</w:t>
      </w:r>
    </w:p>
    <w:p>
      <w:pPr>
        <w:pStyle w:val="Normal"/>
        <w:ind w:left="705" w:hanging="70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you believe that a poor diet affects people’s capacity to cope with simple domestic problem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fer to the sorts of food you would recommend a foreign visitor to try while visiting Chile.  Explain wh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rt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udents will be shown a comic strip with no words on it.  They are expected to narrate a story, using the different forms of narrative tenses.  (Simple Past, Past Perfect, Past Continuous) Failure to do so will be penalized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72635" cy="1266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72635" cy="12560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  <w:lang w:val="es-ES_tradnl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gpowder.com/andy/ww-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bugpowder.com/andy/ww-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0:17:00Z</dcterms:created>
  <dc:creator>Demo</dc:creator>
  <dc:description/>
  <dc:language>en-US</dc:language>
  <cp:lastModifiedBy>Demo</cp:lastModifiedBy>
  <dcterms:modified xsi:type="dcterms:W3CDTF">2006-11-18T00:17:00Z</dcterms:modified>
  <cp:revision>2</cp:revision>
  <dc:subject/>
  <dc:title>Part 1</dc:title>
</cp:coreProperties>
</file>