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LABORATORIO Nº1</w:t>
      </w:r>
    </w:p>
    <w:p>
      <w:pPr>
        <w:pStyle w:val="Normal"/>
        <w:jc w:val="center"/>
        <w:rPr>
          <w:rFonts w:ascii="Arial" w:hAnsi="Arial" w:cs="Arial"/>
          <w:b/>
          <w:b/>
        </w:rPr>
      </w:pPr>
      <w:r>
        <w:rPr>
          <w:rFonts w:cs="Arial" w:ascii="Arial" w:hAnsi="Arial"/>
          <w:b/>
        </w:rPr>
        <w:t>“</w:t>
      </w:r>
      <w:r>
        <w:rPr>
          <w:rFonts w:cs="Arial" w:ascii="Arial" w:hAnsi="Arial"/>
          <w:b/>
        </w:rPr>
        <w:t>Normas de bioseguridad”</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esora: María Elena Lienqueo.</w:t>
      </w:r>
    </w:p>
    <w:p>
      <w:pPr>
        <w:pStyle w:val="Normal"/>
        <w:jc w:val="right"/>
        <w:rPr>
          <w:rFonts w:ascii="Arial" w:hAnsi="Arial" w:cs="Arial"/>
          <w:sz w:val="22"/>
          <w:szCs w:val="22"/>
        </w:rPr>
      </w:pPr>
      <w:r>
        <w:rPr>
          <w:rFonts w:cs="Arial" w:ascii="Arial" w:hAnsi="Arial"/>
          <w:sz w:val="22"/>
          <w:szCs w:val="22"/>
        </w:rPr>
        <w:t>Profesores auxiliares: Luís Marcelo Cortés.</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ónica Martínez.</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incipa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render a trabajar en condiciones de asepsia, es decir, en un ambiente libre de contaminación microbi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undario:</w:t>
      </w:r>
    </w:p>
    <w:p>
      <w:pPr>
        <w:pStyle w:val="Normal"/>
        <w:jc w:val="both"/>
        <w:rPr/>
      </w:pPr>
      <w:r>
        <w:rPr>
          <w:rFonts w:cs="Arial" w:ascii="Arial" w:hAnsi="Arial"/>
          <w:sz w:val="22"/>
          <w:szCs w:val="22"/>
        </w:rPr>
        <w:tab/>
        <w:t>Aprender mediante el uso de las técnicas tradicionales de cultivo a aislar y cultivar microorganismos en medios sólidos y líqu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NTRODUC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FF0000"/>
          <w:sz w:val="22"/>
          <w:szCs w:val="22"/>
        </w:rPr>
        <w:tab/>
      </w:r>
      <w:r>
        <w:rPr>
          <w:rFonts w:cs="Arial" w:ascii="Arial" w:hAnsi="Arial"/>
          <w:sz w:val="22"/>
          <w:szCs w:val="22"/>
        </w:rPr>
        <w:t>Para trabajar con cultivos de microorganismos y en general en microbiología se requiere mantener condiciones de asepsia, es decir trabajar en ambientes libres de contaminación microbiana. Se sabe que en el aire se encuentran una serie de partículas y asociadas a éstas se encuentran grandes poblaciones de microorganismos, en general bacterias y esporas de hongos, los que pueden entrar a los medios aptos para desarrollarse. Por esta razón, todo el material a utilizar en el laboratorio, desde los mesones, los frascos  soluciones, hasta el aire debe estar bajo estricto control, con el objeto de asegurarse que cuando se está cultivando una determinada especie de microorganismo, solo se desarrolle esa y no las poblaciones que se encuentran en el aire o con el ambiente en gene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 continuación se dan algunas reglas generales para utilizar al trabajar en el laboratorio de Microbiologí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impiar el mesón de trabajo con una solución de alcohol al 70%, este deshidrata las células impidiendo su desarrollo.</w:t>
      </w:r>
    </w:p>
    <w:p>
      <w:pPr>
        <w:pStyle w:val="Normal"/>
        <w:numPr>
          <w:ilvl w:val="0"/>
          <w:numId w:val="2"/>
        </w:numPr>
        <w:jc w:val="both"/>
        <w:rPr>
          <w:rFonts w:ascii="Arial" w:hAnsi="Arial" w:cs="Arial"/>
          <w:sz w:val="22"/>
          <w:szCs w:val="22"/>
        </w:rPr>
      </w:pPr>
      <w:r>
        <w:rPr>
          <w:rFonts w:cs="Arial" w:ascii="Arial" w:hAnsi="Arial"/>
          <w:sz w:val="22"/>
          <w:szCs w:val="22"/>
        </w:rPr>
        <w:t>Encender un mechero y mantenerlo encendido durante todo el tiempo que se esté trabajando con los cultivos.</w:t>
      </w:r>
    </w:p>
    <w:p>
      <w:pPr>
        <w:pStyle w:val="Normal"/>
        <w:numPr>
          <w:ilvl w:val="0"/>
          <w:numId w:val="2"/>
        </w:numPr>
        <w:jc w:val="both"/>
        <w:rPr/>
      </w:pPr>
      <w:r>
        <w:rPr>
          <w:rFonts w:cs="Arial" w:ascii="Arial" w:hAnsi="Arial"/>
          <w:sz w:val="22"/>
          <w:szCs w:val="22"/>
        </w:rPr>
        <w:t>Cada vez que se abre un frasco que se encuentre estéril debe ser  flameado, antes y después de usar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hacer traspasos de cultivos y en general para sembrar los microorganismos en las mejores condiciones de asepsia se recomienda usar una campana de flujo laminar, este equipo consiste en una especie de caja de vidrio o acero inoxidable que contiene en su interior una lámpara de luz ultravioleta, y un sistema que entrega aire previamente filtrado, el cual fluye desde el interior de la campana y hacia el operador; se utiliza siempre en un lugar aislado y con un mechero encend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Dos técnicas básicas en microbiología son: el aislamiento de microorganismos desde una muestra que contiene dos o más poblaciones y su cultivo posterior con el objeto de mantenerlo aislado y en forma pura. El aislamiento consiste en separar microorganismos hasta obtener cultivos puros de uno de ellos. Esta operación es imprescindible para estudiar las características fisiológicas de una determinada espe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Tanto para el aislamiento como para el cultivo se debe sembrar los microorganismos en un medio líquido o un medio sólido. Sembrar es la técnica que consiste en depositar un germen o microorganismo (población) asépticamente en un medio de cul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sembrar o inocular un cultivo se pueden utilizar pipetas estériles, pipetas Pasteur o asa metálicas, todos equipos previamente esterilizados antes de introducirlos en el medio donde se encuentran los microorganismos y en el medio donde van a ser cultiv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cultivar microorganismos en  medios sólidos se pueden utilizar tubos con agar inclinado o placas Petri, para cultivar en medios líquidos se pueden usar tubos de ensayo o matraces Erlenmey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ultivo de Microorganism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Para sembrar en un medio líquido es necesario inocular el medio de cultivo, previamente preparado y esterilizado, con una muestra determinada que contenga el microorganismo de interés. Luego el frasco se incuba a la temperatura óptima de crecimiento de dicho microorganismo y se espera unas horas o días hasta que se observe crecimiento, ya sea por simple observación visual o por observación al microscopio. Siempre es importante controlar el cultivo al microscopio, el tipo de microorganismo, la forma, el tamaño, la motilidad, etc., además es una forma rápida de controlar la pureza del cultivo. Sin embargo, es fundamental controlar la pureza del cultivo mediante crecimiento en plac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traspasar el cultivo a placas, si se trata de un cultivo líquido, se puede sembrar en superficie o en profund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b/>
        <w:t>Cultivo en superficie</w:t>
      </w:r>
      <w:r>
        <w:rPr>
          <w:rFonts w:cs="Arial" w:ascii="Arial" w:hAnsi="Arial"/>
          <w:sz w:val="22"/>
          <w:szCs w:val="22"/>
        </w:rPr>
        <w:t>: Se toma un pequeño volumen (50 μl) del cultivo con micropipeta o con una pipeta Pasteur y depositándolo sobre una placa conteniendo el agar necesario para el desarrollo del microorganismo de interés, y se esparce suavemente sobre esa superficie utilizando un rastrill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ab/>
        <w:t>Cultivo en Profundidad</w:t>
      </w:r>
      <w:r>
        <w:rPr>
          <w:rFonts w:cs="Arial" w:ascii="Arial" w:hAnsi="Arial"/>
          <w:sz w:val="22"/>
          <w:szCs w:val="22"/>
        </w:rPr>
        <w:t>: se coloca un pequeño volumen (50 μl) del cultivo con micropipeta o con una pipeta Pasteur sobre una placa estéril vacía y agregando a continuación al agar líquido a temperatura a 42ºC, y se homogeniza suavemente el agar  con el cultivo, moviendo la placa sobre el mesón 6 veces en un sentido y 6 veces en sentido contrario. Una vez que la placa se enfrié, se incuba a la temperatura necesa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ara traspasar un cultivo sólido proveniente de una placa, se toma un pequeño inóculo con una asa metálica y se siembra sobre el agar de otra placa, haciendo un movimiento de zigzag con el asa cargada sobre al agar, diluyendo el inóculo tres veces (CUIDADO NO ROMPA EL AG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También es posible traspasar cultivos sólidos a medios líquidos, sacando una muestra de una colonia con un asa e introduciéndola en el medio líquido, agitando el asa en el frasco. Del mismo modo se pueden traspasar cultivos líquidos a cultivos líquidos con micropipeta o con una pipeta Paste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El crecimiento en las placas se ve a simple vista por desarrollo de colonias sobre la superficie del agar (cuando se ha sembrado en superficie) o en la profundidad del agar (cuando la siembra se hizo en profundidad). Cada colonia proviene de un microorganismo que llegó al agar, que era viable y capaz de utilizar ese medio nutritivo como fuente nutritiva. En general cada tipo de microorganismo produce una colonia diferente: forma, color, estructura, aspecto,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Otra manera de crecer en medios sólidos, es utilizando un tubo con agar inclinado, el que se prepara previamente y se inocula con asa con un inóculo que contiene un cultivo puro de microorganismos, rayando el agar en zigzag. Otra forma de utiliza los agares en tubos es mediante inoculación por picadura de una agar recto, esto último se utiliza con el objeto de observar el desarrollo del microorganismo en un agar determin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l microscop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ab/>
      </w:r>
      <w:r>
        <w:rPr>
          <w:rFonts w:cs="Arial" w:ascii="Arial" w:hAnsi="Arial"/>
          <w:sz w:val="22"/>
          <w:szCs w:val="22"/>
        </w:rPr>
        <w:t>El microscopio es un instrumento óptico que amplifica la imagen de un objeto pequeño. Es el instrumento que más se usa en los laboratorios que estudian los microorganismos. Actualmente existen dos tipos de microscopios: el óptico y el electrónico. En el microscopio óptico el aumento del objeto se consigue usando un sistema de lentes que manipula el paso de los rayos de luz entre el objeto y los ojos. El microscopio electrónico utiliza un rayo de electrones controlado por un campo magnét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TRABAJO PRÁC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Cultivo en Profundidad:</w:t>
      </w:r>
    </w:p>
    <w:p>
      <w:pPr>
        <w:pStyle w:val="Normal"/>
        <w:numPr>
          <w:ilvl w:val="0"/>
          <w:numId w:val="4"/>
        </w:numPr>
        <w:jc w:val="both"/>
        <w:rPr/>
      </w:pPr>
      <w:r>
        <w:rPr>
          <w:rFonts w:cs="Arial" w:ascii="Arial" w:hAnsi="Arial"/>
          <w:sz w:val="22"/>
          <w:szCs w:val="22"/>
        </w:rPr>
        <w:t>E</w:t>
      </w:r>
      <w:r>
        <w:rPr>
          <w:rFonts w:cs="Arial" w:ascii="Arial" w:hAnsi="Arial"/>
          <w:sz w:val="22"/>
          <w:szCs w:val="22"/>
          <w:lang w:val="es-CL"/>
        </w:rPr>
        <w:t>n una mesa con un mechero encendido para mantener un halo esteril; se abre el matraz con el cultivo del día lunes, se pasa la boca por el mechero, luego con una pipeta pasteur se extrae parte de la muestra y se deposita en una placa petri y se pasa nuevamente la boca del matraz por el mechero antes de cerrarlo. Sobre la muestra en la placa petri se deposita un poco de agar nutritivo y se mueve la placa suavemente para dejar homogeneizado el agar en la placa y luego  se cierra. Este proceso se repite para cada alumno con una placa.</w:t>
      </w:r>
    </w:p>
    <w:p>
      <w:pPr>
        <w:pStyle w:val="Normal"/>
        <w:numPr>
          <w:ilvl w:val="0"/>
          <w:numId w:val="4"/>
        </w:numPr>
        <w:jc w:val="both"/>
        <w:rPr>
          <w:rFonts w:ascii="Arial" w:hAnsi="Arial" w:cs="Arial"/>
          <w:sz w:val="22"/>
          <w:szCs w:val="22"/>
          <w:lang w:val="es-CL"/>
        </w:rPr>
      </w:pPr>
      <w:r>
        <w:rPr>
          <w:rFonts w:cs="Arial" w:ascii="Arial" w:hAnsi="Arial"/>
          <w:sz w:val="22"/>
          <w:szCs w:val="22"/>
          <w:lang w:val="es-CL"/>
        </w:rPr>
        <w:t>Esperar que solidifique el agar en la placa.</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pPr>
      <w:r>
        <w:rPr>
          <w:rFonts w:cs="Arial" w:ascii="Arial" w:hAnsi="Arial"/>
          <w:b/>
          <w:i/>
          <w:sz w:val="22"/>
          <w:szCs w:val="22"/>
          <w:lang w:val="es-CL"/>
        </w:rPr>
        <w:t>Cultivo en Superficie</w:t>
      </w:r>
      <w:r>
        <w:rPr>
          <w:rFonts w:cs="Arial" w:ascii="Arial" w:hAnsi="Arial"/>
          <w:b/>
          <w:sz w:val="22"/>
          <w:szCs w:val="22"/>
          <w:lang w:val="es-CL"/>
        </w:rPr>
        <w:t>:</w:t>
      </w:r>
    </w:p>
    <w:p>
      <w:pPr>
        <w:pStyle w:val="Normal"/>
        <w:numPr>
          <w:ilvl w:val="0"/>
          <w:numId w:val="6"/>
        </w:numPr>
        <w:jc w:val="both"/>
        <w:rPr/>
      </w:pPr>
      <w:r>
        <w:rPr>
          <w:rFonts w:cs="Arial" w:ascii="Arial" w:hAnsi="Arial"/>
          <w:sz w:val="22"/>
          <w:szCs w:val="22"/>
          <w:lang w:val="es-CL"/>
        </w:rPr>
        <w:t>Siguiendo el proceso anterior de cuidados de esterilidad, se coloca agar Sabouraud a la placa petri y se espera que se solidifique y que enfríe.</w:t>
      </w:r>
    </w:p>
    <w:p>
      <w:pPr>
        <w:pStyle w:val="Normal"/>
        <w:numPr>
          <w:ilvl w:val="0"/>
          <w:numId w:val="6"/>
        </w:numPr>
        <w:jc w:val="both"/>
        <w:rPr>
          <w:rFonts w:ascii="Arial" w:hAnsi="Arial" w:cs="Arial"/>
          <w:sz w:val="22"/>
          <w:szCs w:val="22"/>
          <w:lang w:val="es-CL"/>
        </w:rPr>
      </w:pPr>
      <w:r>
        <w:rPr>
          <w:rFonts w:cs="Arial" w:ascii="Arial" w:hAnsi="Arial"/>
          <w:sz w:val="22"/>
          <w:szCs w:val="22"/>
          <w:lang w:val="es-CL"/>
        </w:rPr>
        <w:t>Se saca desde el inóculo líquido una pequeña muestra y se  expande sobre el agar con ayuda de la pipeta Pasteur. Este proceso se repite para cada alumno con una placa.</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b/>
          <w:b/>
          <w:i/>
          <w:i/>
          <w:sz w:val="22"/>
          <w:szCs w:val="22"/>
          <w:lang w:val="es-CL"/>
        </w:rPr>
      </w:pPr>
      <w:r>
        <w:rPr>
          <w:rFonts w:cs="Arial" w:ascii="Arial" w:hAnsi="Arial"/>
          <w:b/>
          <w:i/>
          <w:sz w:val="22"/>
          <w:szCs w:val="22"/>
          <w:lang w:val="es-CL"/>
        </w:rPr>
        <w:t>Aislamiento de colonias:</w:t>
      </w:r>
    </w:p>
    <w:p>
      <w:pPr>
        <w:pStyle w:val="NormalWeb"/>
        <w:numPr>
          <w:ilvl w:val="0"/>
          <w:numId w:val="3"/>
        </w:numPr>
        <w:spacing w:before="0" w:after="0"/>
        <w:jc w:val="both"/>
        <w:rPr>
          <w:rFonts w:ascii="Arial" w:hAnsi="Arial" w:cs="Arial"/>
          <w:sz w:val="22"/>
          <w:szCs w:val="22"/>
        </w:rPr>
      </w:pPr>
      <w:r>
        <w:rPr>
          <w:rFonts w:cs="Arial" w:ascii="Arial" w:hAnsi="Arial"/>
          <w:sz w:val="22"/>
          <w:szCs w:val="22"/>
        </w:rPr>
        <w:t>La punta del asa es sumergida en un vaso de precipitado con Alcohol al 70% y luego flameada en el mechero hasta el rojo vivo. Esto sirve para esterilizar el asa.</w:t>
      </w:r>
    </w:p>
    <w:p>
      <w:pPr>
        <w:pStyle w:val="NormalWeb"/>
        <w:numPr>
          <w:ilvl w:val="0"/>
          <w:numId w:val="3"/>
        </w:numPr>
        <w:spacing w:before="0" w:after="0"/>
        <w:jc w:val="both"/>
        <w:rPr>
          <w:rFonts w:ascii="Arial" w:hAnsi="Arial" w:cs="Arial"/>
          <w:sz w:val="22"/>
          <w:szCs w:val="22"/>
        </w:rPr>
      </w:pPr>
      <w:r>
        <w:rPr>
          <w:rFonts w:cs="Arial" w:ascii="Arial" w:hAnsi="Arial"/>
          <w:sz w:val="22"/>
          <w:szCs w:val="22"/>
        </w:rPr>
        <w:t>Inmediatamente después se enfría tocando con el asa una porción de agar que se encuentre sin crecimiento microbiano (preferentemente en el borde de la placa de petri).</w:t>
      </w:r>
    </w:p>
    <w:p>
      <w:pPr>
        <w:pStyle w:val="NormalWeb"/>
        <w:numPr>
          <w:ilvl w:val="0"/>
          <w:numId w:val="3"/>
        </w:numPr>
        <w:spacing w:before="0" w:after="0"/>
        <w:jc w:val="both"/>
        <w:rPr>
          <w:rFonts w:ascii="Arial" w:hAnsi="Arial" w:cs="Arial"/>
          <w:sz w:val="22"/>
          <w:szCs w:val="22"/>
        </w:rPr>
      </w:pPr>
      <w:r>
        <w:rPr>
          <w:rFonts w:cs="Arial" w:ascii="Arial" w:hAnsi="Arial"/>
          <w:sz w:val="22"/>
          <w:szCs w:val="22"/>
        </w:rPr>
        <w:t>Con el asa ya fría se raspa la colonia elegida y, en una placa de petri con agar no sembrada, se esparcen las células haciendo un movimiento en zig-zag en un borde de la placa. Luego, tomando un poco de las células ya esparcidas, se vuelve a realizar este procedimiento. Esto se realiza dos veces más.</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spacing w:before="0" w:after="0"/>
        <w:ind w:left="360" w:hanging="0"/>
        <w:jc w:val="both"/>
        <w:rPr/>
      </w:pPr>
      <w:r>
        <w:rPr>
          <w:rFonts w:cs="Arial" w:ascii="Arial" w:hAnsi="Arial"/>
          <w:sz w:val="22"/>
          <w:szCs w:val="22"/>
        </w:rPr>
        <w:t xml:space="preserve">Recuerde que la finalidad del aislamiento es obtener una colonia pura ya que al momento de raspar la colonia original existe una gran posibilidad de haber arrastrado a otros microorganismos. </w:t>
      </w:r>
    </w:p>
    <w:p>
      <w:pPr>
        <w:pStyle w:val="NormalWeb"/>
        <w:spacing w:before="0" w:after="0"/>
        <w:ind w:left="360" w:hanging="0"/>
        <w:jc w:val="both"/>
        <w:rPr/>
      </w:pPr>
      <w:r>
        <w:rPr>
          <w:rFonts w:cs="Arial" w:ascii="Arial" w:hAnsi="Arial"/>
          <w:b/>
          <w:sz w:val="22"/>
          <w:szCs w:val="22"/>
        </w:rPr>
        <w:t>Nota</w:t>
      </w:r>
      <w:r>
        <w:rPr>
          <w:rFonts w:cs="Arial" w:ascii="Arial" w:hAnsi="Arial"/>
          <w:sz w:val="22"/>
          <w:szCs w:val="22"/>
        </w:rPr>
        <w:t>: Nunca olvidar realizar el trabajo cerca del mech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CL"/>
        </w:rPr>
      </w:pPr>
      <w:r>
        <w:rPr>
          <w:rFonts w:cs="Arial" w:ascii="Arial" w:hAnsi="Arial"/>
          <w:sz w:val="22"/>
          <w:szCs w:val="22"/>
          <w:lang w:val="es-CL"/>
        </w:rPr>
        <w:tab/>
        <w:t>Una vez que se tienen listas las placas con sus respectivos cultivos se siguen los siguientes pasos para la incubación:</w:t>
      </w:r>
    </w:p>
    <w:p>
      <w:pPr>
        <w:pStyle w:val="Normal"/>
        <w:jc w:val="both"/>
        <w:rPr>
          <w:rFonts w:ascii="Arial" w:hAnsi="Arial" w:cs="Arial"/>
          <w:sz w:val="22"/>
          <w:szCs w:val="22"/>
          <w:lang w:val="es-CL"/>
        </w:rPr>
      </w:pPr>
      <w:r>
        <w:rPr>
          <w:rFonts w:cs="Arial" w:ascii="Arial" w:hAnsi="Arial"/>
          <w:sz w:val="22"/>
          <w:szCs w:val="22"/>
          <w:lang w:val="es-CL"/>
        </w:rPr>
      </w:r>
    </w:p>
    <w:p>
      <w:pPr>
        <w:pStyle w:val="Normal"/>
        <w:numPr>
          <w:ilvl w:val="0"/>
          <w:numId w:val="5"/>
        </w:numPr>
        <w:jc w:val="both"/>
        <w:rPr/>
      </w:pPr>
      <w:r>
        <w:rPr>
          <w:rFonts w:cs="Arial" w:ascii="Arial" w:hAnsi="Arial"/>
          <w:sz w:val="22"/>
          <w:szCs w:val="22"/>
        </w:rPr>
        <w:t>Colocar las placas en posición invertida para evitar que el agua proveniente del metabolismo bacteriano caiga sobre la colonia y modifique la forma de la colonia.</w:t>
      </w:r>
    </w:p>
    <w:p>
      <w:pPr>
        <w:pStyle w:val="Normal"/>
        <w:numPr>
          <w:ilvl w:val="0"/>
          <w:numId w:val="5"/>
        </w:numPr>
        <w:jc w:val="both"/>
        <w:rPr>
          <w:rFonts w:ascii="Arial" w:hAnsi="Arial" w:cs="Arial"/>
          <w:sz w:val="22"/>
          <w:szCs w:val="22"/>
        </w:rPr>
      </w:pPr>
      <w:r>
        <w:rPr>
          <w:rFonts w:cs="Arial" w:ascii="Arial" w:hAnsi="Arial"/>
          <w:sz w:val="22"/>
          <w:szCs w:val="22"/>
        </w:rPr>
        <w:t>Incube por 24 horas en 37ºC.</w:t>
      </w:r>
    </w:p>
    <w:p>
      <w:pPr>
        <w:pStyle w:val="Normal"/>
        <w:numPr>
          <w:ilvl w:val="0"/>
          <w:numId w:val="5"/>
        </w:numPr>
        <w:jc w:val="both"/>
        <w:rPr>
          <w:rFonts w:ascii="Arial" w:hAnsi="Arial" w:cs="Arial"/>
          <w:sz w:val="22"/>
          <w:szCs w:val="22"/>
        </w:rPr>
      </w:pPr>
      <w:r>
        <w:rPr>
          <w:rFonts w:cs="Arial" w:ascii="Arial" w:hAnsi="Arial"/>
          <w:sz w:val="22"/>
          <w:szCs w:val="22"/>
        </w:rPr>
        <w:t>Observe al microscopio las colonias crecidas en el ag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Observación al microscopio:</w:t>
      </w:r>
    </w:p>
    <w:p>
      <w:pPr>
        <w:pStyle w:val="Normal"/>
        <w:ind w:firstLine="720"/>
        <w:jc w:val="both"/>
        <w:rPr/>
      </w:pPr>
      <w:r>
        <w:rPr>
          <w:rFonts w:cs="Arial" w:ascii="Arial" w:hAnsi="Arial"/>
          <w:sz w:val="22"/>
          <w:szCs w:val="22"/>
        </w:rPr>
        <w:t>Se utilizará un microscopio óptico.</w:t>
      </w:r>
    </w:p>
    <w:p>
      <w:pPr>
        <w:pStyle w:val="Normal"/>
        <w:numPr>
          <w:ilvl w:val="1"/>
          <w:numId w:val="4"/>
        </w:numPr>
        <w:tabs>
          <w:tab w:val="clear" w:pos="708"/>
          <w:tab w:val="left" w:pos="1080" w:leader="none"/>
        </w:tabs>
        <w:ind w:left="1080" w:hanging="360"/>
        <w:jc w:val="both"/>
        <w:rPr>
          <w:rFonts w:ascii="Arial" w:hAnsi="Arial" w:cs="Arial"/>
          <w:sz w:val="22"/>
          <w:szCs w:val="22"/>
        </w:rPr>
      </w:pPr>
      <w:r>
        <w:rPr>
          <w:rFonts w:cs="Arial" w:ascii="Arial" w:hAnsi="Arial"/>
          <w:sz w:val="22"/>
          <w:szCs w:val="22"/>
        </w:rPr>
        <w:t>En el porta objeto se depositan unas gotitas del medio líquido y luego se ubica en el microscopio, pudiendo asi observar levaduras.</w:t>
      </w:r>
    </w:p>
    <w:p>
      <w:pPr>
        <w:pStyle w:val="Normal"/>
        <w:numPr>
          <w:ilvl w:val="1"/>
          <w:numId w:val="4"/>
        </w:numPr>
        <w:tabs>
          <w:tab w:val="clear" w:pos="708"/>
          <w:tab w:val="left" w:pos="1080" w:leader="none"/>
          <w:tab w:val="left" w:pos="1260" w:leader="none"/>
        </w:tabs>
        <w:ind w:left="1080" w:hanging="360"/>
        <w:jc w:val="both"/>
        <w:rPr>
          <w:rFonts w:ascii="Arial" w:hAnsi="Arial" w:cs="Arial"/>
          <w:sz w:val="22"/>
          <w:szCs w:val="22"/>
        </w:rPr>
      </w:pPr>
      <w:r>
        <w:rPr>
          <w:rFonts w:cs="Arial" w:ascii="Arial" w:hAnsi="Arial"/>
          <w:sz w:val="22"/>
          <w:szCs w:val="22"/>
        </w:rPr>
        <w:t>Se limpia el porta objeto y se pincha una colonia de las que crecieron en la placa petri,  esta colonia se deposita en el porta objeto con una gotita de agua destilada. Se puede observar en el microscopio ahora bacterias que se son de un tamaño considerablemente menor que las levadura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9966"/>
        <w:sz w:val="16"/>
      </w:rPr>
    </w:pPr>
    <w:r>
      <w:rPr>
        <w:color w:val="339966"/>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bCs/>
      <w:color w:val="339966"/>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1">
    <w:name w:val="WW8Num8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CC"/>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oyenden">
    <w:name w:val="textmoyenden"/>
    <w:basedOn w:val="Normal"/>
    <w:qFormat/>
    <w:pPr>
      <w:spacing w:before="280" w:after="280"/>
      <w:ind w:firstLine="360"/>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4:10:00Z</dcterms:created>
  <dc:creator>Marko Budinich</dc:creator>
  <dc:description/>
  <cp:keywords/>
  <dc:language>en-US</dc:language>
  <cp:lastModifiedBy>MARCELO</cp:lastModifiedBy>
  <cp:lastPrinted>2006-01-05T19:44:00Z</cp:lastPrinted>
  <dcterms:modified xsi:type="dcterms:W3CDTF">2006-08-22T01:46:00Z</dcterms:modified>
  <cp:revision>5</cp:revision>
  <dc:subject/>
  <dc:title>Biotecnología es la tecnología basada en la biología, especialmente usada en agricultura, Ciencia de los alimentos y medicina</dc:title>
</cp:coreProperties>
</file>