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area 1</w:t>
      </w:r>
    </w:p>
    <w:p>
      <w:pPr>
        <w:pStyle w:val="Normal"/>
        <w:jc w:val="center"/>
        <w:rPr/>
      </w:pPr>
      <w:r>
        <w:rPr>
          <w:b/>
          <w:lang w:val="es-CL"/>
        </w:rPr>
        <w:t>Dimensionamiento de Caserones y Pilares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Diseño de Minas Subterráneas MI58B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rPr/>
      </w:pPr>
      <w:r>
        <w:rPr>
          <w:lang w:val="es-CL"/>
        </w:rPr>
        <w:t xml:space="preserve">A continuación se presenta una vista norte – sur, este – oeste y una vista de planta de un cuerpo mineralizado localizado a 173 km al suroeste de Combarbala. 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rPr>
          <w:lang w:val="es-CL"/>
        </w:rPr>
      </w:pPr>
      <w:r>
        <w:rPr>
          <w:lang w:val="es-CL"/>
        </w:rPr>
        <w:drawing>
          <wp:inline distT="0" distB="0" distL="0" distR="0">
            <wp:extent cx="5254625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1712" r="4166" b="2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91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pgrafe"/>
        <w:rPr>
          <w:lang w:val="es-CL"/>
        </w:rPr>
      </w:pPr>
      <w:r>
        <w:rPr/>
        <w:t xml:space="preserve">Vista </w:t>
      </w:r>
      <w:r>
        <w:rPr/>
        <w:fldChar w:fldCharType="begin"/>
      </w:r>
      <w:r>
        <w:rPr/>
        <w:instrText xml:space="preserve"> SEQ Vist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este - </w:t>
      </w:r>
      <w:r>
        <w:rPr>
          <w:lang w:val="en-US" w:eastAsia="en-US"/>
        </w:rPr>
        <w:t xml:space="preserve"> oest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rPr>
          <w:lang w:val="es-CL"/>
        </w:rPr>
      </w:pPr>
      <w:r>
        <w:rPr>
          <w:lang w:val="es-CL"/>
        </w:rPr>
        <w:drawing>
          <wp:inline distT="0" distB="0" distL="0" distR="0">
            <wp:extent cx="525462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3014" r="6251" b="2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91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pgrafe"/>
        <w:rPr>
          <w:lang w:val="es-CL"/>
        </w:rPr>
      </w:pPr>
      <w:r>
        <w:rPr/>
        <w:t xml:space="preserve">Vista </w:t>
      </w:r>
      <w:r>
        <w:rPr/>
        <w:fldChar w:fldCharType="begin"/>
      </w:r>
      <w:r>
        <w:rPr/>
        <w:instrText xml:space="preserve"> SEQ Vist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 Norte - Sur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4477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3014" r="6251" b="2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pgrafe"/>
        <w:rPr>
          <w:lang w:val="es-CL"/>
        </w:rPr>
      </w:pPr>
      <w:r>
        <w:rPr>
          <w:lang w:val="es-ES"/>
        </w:rPr>
        <w:t xml:space="preserve">Vista </w:t>
      </w:r>
      <w:r>
        <w:rPr/>
        <w:fldChar w:fldCharType="begin"/>
      </w:r>
      <w:r>
        <w:rPr/>
        <w:instrText xml:space="preserve"> SEQ Vist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s-ES"/>
        </w:rPr>
        <w:t>. Plant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>
          <w:lang w:val="es-CL"/>
        </w:rPr>
      </w:pPr>
      <w:r>
        <w:rPr>
          <w:lang w:val="es-CL"/>
        </w:rPr>
        <w:drawing>
          <wp:inline distT="0" distB="0" distL="0" distR="0">
            <wp:extent cx="3766820" cy="1004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452" t="64094" r="4246" b="2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pgrafe"/>
        <w:rPr>
          <w:lang w:val="es-CL"/>
        </w:rPr>
      </w:pPr>
      <w:r>
        <w:rPr>
          <w:lang w:val="es-ES"/>
        </w:rPr>
        <w:t xml:space="preserve">Leyenda </w:t>
      </w:r>
      <w:r>
        <w:rPr/>
        <w:fldChar w:fldCharType="begin"/>
      </w:r>
      <w:r>
        <w:rPr/>
        <w:instrText xml:space="preserve"> SEQ Leyend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El modelo de bloques “Datamine” del cuerpo mineralizado presentado en las figuras se puede encontrar en ucursos, con el nombre “bloq_mod_subte.dm”.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s-CL"/>
        </w:rPr>
        <w:t>En la figura se indica con colores las distintas zonas geomecánicas del modelo, y la leyenda la puede encontrar con en nombre de “RockType.cl” en ucursos.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El cuerpo, en su parte superior es vetiforme (Zone1), y luego es cortado por una zona de falla (Zone4), con una potencia media de 15mt aprox.  dip 45° y dipdir 290°, que rota el cuerpo y lo orienta horizontalmente (Zone 2).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Luego el cuerpo es nuevamente rotado, volviendo a su orientación vertical (Zone3)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Los bloques del modelo son de 10x10x10mt.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Todas las dimensiones del cuerpo las puede encontrar en el modelo.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 xml:space="preserve">Cada zona define diferentes dominios geotécnicos que podrían controlar la estabilidad del diseño minero. Análisis geotécnicos iniciales han arrojado los siguientes resultados para las diferentes partes del cuerpo mineralizado. 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 xml:space="preserve">Se considera estéril a todos los bloques que se encuentran bajo la topografía y que no son incluidos en el modelo indicado previamente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0"/>
        <w:gridCol w:w="1440"/>
        <w:gridCol w:w="1440"/>
        <w:gridCol w:w="1440"/>
        <w:gridCol w:w="1440"/>
      </w:tblGrid>
      <w:tr>
        <w:trPr>
          <w:trHeight w:val="27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e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e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e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e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éril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undidad media (m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(Mpa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ngulo de Friccion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(Mpa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(Gpa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QD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ciamiento de Estructura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dad de Estructura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os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osas con relle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as con relle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osas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ción de agu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10l/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10l/m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 xml:space="preserve">A su equipo se le pide dimensionar el (o los) método(s) de explotación poniendo énfasis en el cálculo de pilares, losas, y muros necesarios para la explotación. 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 xml:space="preserve">También se desea conocer estimaciones referentes a la dilución esperada en el o los métodos de explotación a utilizar. </w:t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lang w:val="es-CL"/>
        </w:rPr>
      </w:pPr>
      <w:r>
        <w:rPr>
          <w:lang w:val="es-CL"/>
        </w:rPr>
        <w:t>Definir el procedimiento a utilizar para solucionar el problema de diseño, estableciendo y justificando los supuestos realizados en el proceso de diseño.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ab/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58:00Z</dcterms:created>
  <dc:creator>Enrique Rubio</dc:creator>
  <dc:description/>
  <dc:language>en-US</dc:language>
  <cp:lastModifiedBy>Ing Minas</cp:lastModifiedBy>
  <dcterms:modified xsi:type="dcterms:W3CDTF">2006-08-24T15:58:00Z</dcterms:modified>
  <cp:revision>2</cp:revision>
  <dc:subject/>
  <dc:title>Tarea 1</dc:title>
</cp:coreProperties>
</file>