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lase Auxiliar N°1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rPr/>
      </w:pPr>
      <w:r>
        <w:rPr>
          <w:rFonts w:cs="Lucida Sans Unicode" w:ascii="Lucida Sans Unicode" w:hAnsi="Lucida Sans Unicode"/>
          <w:sz w:val="20"/>
          <w:szCs w:val="20"/>
        </w:rPr>
        <w:t>Problema 1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n el siguiente esquema de una planta de concentración, donde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</w:t>
      </w:r>
      <w:r>
        <w:rPr>
          <w:rFonts w:cs="Lucida Sans Unicode" w:ascii="Lucida Sans Unicode" w:hAnsi="Lucida Sans Unicode"/>
          <w:sz w:val="20"/>
          <w:szCs w:val="20"/>
        </w:rPr>
        <w:t>A, C, R: flujos de sólidos, concentrado y relave (ton/día)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</w:t>
      </w:r>
      <w:r>
        <w:rPr>
          <w:rFonts w:cs="Lucida Sans Unicode" w:ascii="Lucida Sans Unicode" w:hAnsi="Lucida Sans Unicode"/>
          <w:sz w:val="20"/>
          <w:szCs w:val="20"/>
        </w:rPr>
        <w:t>a, c, r : leyes del elemento de interés en alimentación, concentrado y relave (%)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n-US" w:eastAsia="en-US"/>
        </w:rPr>
      </w:pPr>
      <w:r>
        <w:rPr>
          <w:rFonts w:cs="Lucida Sans Unicode" w:ascii="Lucida Sans Unicode" w:hAnsi="Lucida Sans Unicod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-1270</wp:posOffset>
                </wp:positionV>
                <wp:extent cx="2400300" cy="734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4040"/>
                          <a:chOff x="0" y="0"/>
                          <a:chExt cx="2400480" cy="734040"/>
                        </a:xfrm>
                      </wpg:grpSpPr>
                      <wps:wsp>
                        <wps:cNvSpPr/>
                        <wps:spPr>
                          <a:xfrm>
                            <a:off x="693360" y="28080"/>
                            <a:ext cx="9450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0772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1472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594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0"/>
                            <a:ext cx="594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,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14000"/>
                            <a:ext cx="495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0.1pt;width:189pt;height:57.75pt" coordorigin="2280,-2" coordsize="3780,1155">
                <v:rect id="shape_0" fillcolor="white" stroked="t" o:allowincell="f" style="position:absolute;left:3372;top:42;width:1487;height:6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80,325" to="3371,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5" to="5951,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51" to="4140,1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-2;width:93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-2;width:93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650;width:77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,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muestre que la recuperación en peso y la recuperación metalúrgica se pueden expresar como:</w:t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den>
          </m:f>
        </m:oMath>
      </m:oMathPara>
    </w:p>
    <w:p>
      <w:pPr>
        <w:pStyle w:val="Heading1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Heading1"/>
        <w:rPr/>
      </w:pPr>
      <w:r>
        <w:rPr>
          <w:rFonts w:cs="Lucida Sans Unicode" w:ascii="Lucida Sans Unicode" w:hAnsi="Lucida Sans Unicode"/>
          <w:sz w:val="20"/>
          <w:szCs w:val="20"/>
        </w:rPr>
        <w:t>Problema 2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Una planta de flotación primaria recibe 10.000 T/d de un mineral de cobre con ley 1,2% Cu. Del laboratorio de microscopía se conoce la proporción de los minerales presentes: calcopirita/bornita/covelina: 80/15/5. La recuperación metalúrgica para cada especie es 92% para la calcopirita, 86% para la bornita y 89% para la covelina, además se tiene una recuperación de ganga (indeseable) de 2%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a)</w:t>
      </w:r>
      <w:r>
        <w:rPr>
          <w:rFonts w:cs="Lucida Sans Unicode" w:ascii="Lucida Sans Unicode" w:hAnsi="Lucida Sans Unicode"/>
          <w:sz w:val="20"/>
          <w:szCs w:val="20"/>
        </w:rPr>
        <w:t xml:space="preserve">   Determinar: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-La ley de cobre en el concentrado.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-La ley de cobre en el relave.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-La recuperación metalúrgica conjunta.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-La razón de concentración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b)</w:t>
      </w:r>
      <w:r>
        <w:rPr>
          <w:rFonts w:cs="Lucida Sans Unicode" w:ascii="Lucida Sans Unicode" w:hAnsi="Lucida Sans Unicode"/>
          <w:sz w:val="20"/>
          <w:szCs w:val="20"/>
        </w:rPr>
        <w:t xml:space="preserve">  Si las densidades de calcopirita, bornita, covelina y ganga son 4,2; 5,2; 4,6 y 2,7 respectivamente, calcular la densidad del sólido de alimentación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c)   </w:t>
      </w:r>
      <w:r>
        <w:rPr>
          <w:rFonts w:cs="Lucida Sans Unicode" w:ascii="Lucida Sans Unicode" w:hAnsi="Lucida Sans Unicode"/>
          <w:sz w:val="20"/>
          <w:szCs w:val="20"/>
        </w:rPr>
        <w:t>Calcular el flujo volumétrico de alimentación si el Cp promedio (alimentación) es igual a 32%. Expresarlo en 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>/h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Los pesos moleculares de cada elemento son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sz w:val="20"/>
          <w:szCs w:val="20"/>
          <w:lang w:val="en-US"/>
        </w:rPr>
        <w:t>Cu: 63,5 [g/mol]; Fe: 55,8 [g/mol]; S: 32 [g/mol]</w:t>
      </w:r>
    </w:p>
    <w:p>
      <w:pPr>
        <w:pStyle w:val="Heading1"/>
        <w:rPr>
          <w:rFonts w:ascii="Lucida Sans Unicode" w:hAnsi="Lucida Sans Unicode" w:cs="Lucida Sans Unicode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sz w:val="20"/>
          <w:szCs w:val="20"/>
          <w:lang w:val="en-US"/>
        </w:rPr>
      </w:r>
    </w:p>
    <w:p>
      <w:pPr>
        <w:pStyle w:val="Heading1"/>
        <w:rPr/>
      </w:pPr>
      <w:r>
        <w:rPr>
          <w:rFonts w:cs="Lucida Sans Unicode" w:ascii="Lucida Sans Unicode" w:hAnsi="Lucida Sans Unicode"/>
          <w:sz w:val="20"/>
          <w:szCs w:val="20"/>
        </w:rPr>
        <w:t>Problema 3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El flujo de alimentación a flotación es de 500 T/h de un mineral de densidad 2,8T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>. El mineral está constituido por tres especies: calcopirita (34% Cu), calcosina (80% Cu) y ganga (cuarzo).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continuación se muestra el flowsheet del proceso:</w:t>
      </w:r>
    </w:p>
    <w:p>
      <w:pPr>
        <w:pStyle w:val="Normal"/>
        <w:ind w:left="1416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                                       </w:t>
      </w:r>
      <w:r>
        <w:rPr>
          <w:rFonts w:cs="Lucida Sans Unicode" w:ascii="Lucida Sans Unicode" w:hAnsi="Lucida Sans Unicode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343400" cy="17595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759680"/>
                          <a:chOff x="0" y="0"/>
                          <a:chExt cx="4343400" cy="175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17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31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1068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03680"/>
                            <a:ext cx="990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OUG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828000"/>
                            <a:ext cx="990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LEA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176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03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35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309960"/>
                            <a:ext cx="72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10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0996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9960"/>
                            <a:ext cx="3049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2028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0996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2028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124200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241280"/>
                            <a:ext cx="304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38.55pt" coordorigin="0,0" coordsize="6840,2771">
                <v:rect id="shape_0" stroked="f" o:allowincell="f" style="position:absolute;left:0;top:0;width:6839;height:27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0,489" to="1199,4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0,489" to="3719,4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20;top:163;width:1559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OUG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1304;width:1559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LEA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815" to="4560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0,1630" to="1919,1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630" to="4559,16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488" to="1200,16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489" to="6359,4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;top:488;width:4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88;width:47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977;width:4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488;width:4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977;width:4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0,1956" to="2760,2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0;top:1955;width:4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e conocen además los siguientes datos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3430" w:type="dxa"/>
        <w:jc w:val="left"/>
        <w:tblInd w:w="3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7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Espec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Ley de Alimentación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alcopirit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,4%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alcosin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0,6%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Gang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97%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i se trabaja con una pulpa de 40% de sólidos, calcular el flujo volumétrico en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eterminar la densidad de la ganga en la alimentación si las densidades de la calcopirita y calcosina son 4,2 y 5,6 T/m</w:t>
      </w:r>
      <w:r>
        <w:rPr>
          <w:rFonts w:cs="Lucida Sans Unicode" w:ascii="Lucida Sans Unicode" w:hAnsi="Lucida Sans Unicode"/>
          <w:sz w:val="20"/>
          <w:szCs w:val="20"/>
          <w:vertAlign w:val="superscript"/>
        </w:rPr>
        <w:t>3</w:t>
      </w:r>
      <w:r>
        <w:rPr>
          <w:rFonts w:cs="Lucida Sans Unicode" w:ascii="Lucida Sans Unicode" w:hAnsi="Lucida Sans Unicode"/>
          <w:sz w:val="20"/>
          <w:szCs w:val="20"/>
        </w:rPr>
        <w:t xml:space="preserve"> respectivamente.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mpletar la siguiente tabla:</w:t>
      </w:r>
    </w:p>
    <w:p>
      <w:pPr>
        <w:pStyle w:val="Normal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60"/>
        <w:gridCol w:w="760"/>
        <w:gridCol w:w="760"/>
        <w:gridCol w:w="760"/>
        <w:gridCol w:w="760"/>
        <w:gridCol w:w="7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Gs [T/h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15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13,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Ley Cu [%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0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RM (Rougher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85,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RM (Cleaner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/>
              </w:rPr>
              <w:t>RM (Global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Lucida Sans Unicode"/>
        <w:sz w:val="20"/>
        <w:szCs w:val="20"/>
      </w:rPr>
    </w:pPr>
    <w:r>
      <w:rPr>
        <w:rFonts w:cs="Lucida Sans Unicode" w:ascii="Book Antiqua" w:hAnsi="Book Antiqua"/>
        <w:sz w:val="20"/>
        <w:szCs w:val="20"/>
      </w:rPr>
      <w:drawing>
        <wp:inline distT="0" distB="0" distL="0" distR="0">
          <wp:extent cx="684530" cy="685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-121285</wp:posOffset>
              </wp:positionV>
              <wp:extent cx="285750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Departamento de Ingeniería de Minas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sz w:val="18"/>
                              <w:szCs w:val="18"/>
                            </w:rPr>
                            <w:t>MI52E Concentración de Mine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72pt;mso-wrap-distance-left:9.05pt;mso-wrap-distance-right:9.05pt;mso-wrap-distance-top:0pt;mso-wrap-distance-bottom:0pt;margin-top:-9.5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Departamento de Ingeniería de Minas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sz w:val="18"/>
                        <w:szCs w:val="18"/>
                      </w:rPr>
                    </w:pPr>
                    <w:r>
                      <w:rPr>
                        <w:rFonts w:cs="Lucida Sans Unicode" w:ascii="Lucida Sans Unicode" w:hAnsi="Lucida Sans Unicode"/>
                        <w:sz w:val="18"/>
                        <w:szCs w:val="18"/>
                      </w:rPr>
                      <w:t>MI52E Concentración de Mineral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7:53:00Z</dcterms:created>
  <dc:creator>Fernando</dc:creator>
  <dc:description/>
  <dc:language>en-US</dc:language>
  <cp:lastModifiedBy>Ing Minas</cp:lastModifiedBy>
  <dcterms:modified xsi:type="dcterms:W3CDTF">2006-08-09T17:56:00Z</dcterms:modified>
  <cp:revision>5</cp:revision>
  <dc:subject/>
  <dc:title> </dc:title>
</cp:coreProperties>
</file>