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s-ES_tradnl"/>
        </w:rPr>
      </w:pPr>
      <w:r>
        <w:rPr>
          <w:rFonts w:cs="Swis721 BT;Arial" w:ascii="Swis721 BT;Arial" w:hAnsi="Swis721 BT;Arial"/>
        </w:rPr>
        <w:drawing>
          <wp:inline distT="0" distB="0" distL="0" distR="0">
            <wp:extent cx="68453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7145</wp:posOffset>
                </wp:positionV>
                <wp:extent cx="2857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Universidad de Chil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acultad de Ciencias Físicas y Matemátic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uela de Ingenierí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epartamento de Ingeniería de Min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1.3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Universidad de Chil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Facultad de Ciencias Físicas y Matemátic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Escuela de Ingenierí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epartamento de Ingeniería de Mi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Mi-51G</w:t>
      </w:r>
    </w:p>
    <w:p>
      <w:pPr>
        <w:pStyle w:val="Normal"/>
        <w:jc w:val="both"/>
        <w:rPr/>
      </w:pPr>
      <w:r>
        <w:rPr>
          <w:sz w:val="24"/>
          <w:szCs w:val="24"/>
        </w:rPr>
        <w:t>Procesos Hidro/Electrometalurgicos</w:t>
      </w:r>
      <w:r>
        <w:rPr>
          <w:sz w:val="24"/>
          <w:szCs w:val="24"/>
          <w:lang w:val="es-ES_tradnl"/>
        </w:rPr>
        <w:tab/>
        <w:tab/>
        <w:tab/>
        <w:tab/>
        <w:tab/>
        <w:t>01 de Octubre del 2006</w:t>
      </w:r>
    </w:p>
    <w:p>
      <w:pPr>
        <w:pStyle w:val="Normal"/>
        <w:jc w:val="center"/>
        <w:rPr>
          <w:b/>
          <w:b/>
          <w:sz w:val="32"/>
          <w:szCs w:val="32"/>
          <w:lang w:val="es-ES_tradnl"/>
        </w:rPr>
      </w:pPr>
      <w:r>
        <w:rPr>
          <w:b/>
          <w:sz w:val="32"/>
          <w:szCs w:val="32"/>
          <w:lang w:val="es-ES_tradnl"/>
        </w:rPr>
      </w:r>
    </w:p>
    <w:p>
      <w:pPr>
        <w:pStyle w:val="Heading1"/>
        <w:rPr/>
      </w:pPr>
      <w:r>
        <w:rPr/>
        <w:t>Tarea 4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onsidere la misma operación que en la tarea 3. La etapa de lixiviación entrega soluciones con una concentración de Cu y pH . Este flujo se mezcla con un flujo de orgánico (en contracorriente) en una relación O/A = 0.90, cuya concentración de cobre es de 0.6 gpl. El flujo de salida de acuoso tiene una concentración de 0.9 gpl de Cu. Los flujos de la planta se basan en 7 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por minuto de alimentación acuosa. </w:t>
      </w:r>
      <w:r>
        <w:rPr>
          <w:b/>
          <w:sz w:val="24"/>
        </w:rPr>
        <w:t>(Utilizar una eficiencia en extracción del 90%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pid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etermine la concentración de cobre y el flujo del orgánico cargado (0.5 pts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Dibuje la curva operacional en el gráfico adjunto (1.0 pts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¿Cuántas etapas de extracción en contracorriente se requieren?. Determine gráficamente  y corrija los valores de la concentración de las soluciones entre etapas, expréselo en un diagrama indicando las etapas, el sentido de los flujos de orgánico y acuoso, y las concentraciones entre las etapas. (4 pts)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¿Si la relación O/A aumenta a 1.1 que sucede con el número de etapas? ¿Es posible reducir en una el número de etapas modificando tal relación? ¿Que relación O/A se necesitaría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Datos para la curva de equilibri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3544" w:type="dxa"/>
        <w:jc w:val="left"/>
        <w:tblInd w:w="8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01"/>
        <w:gridCol w:w="1843"/>
      </w:tblGrid>
      <w:tr>
        <w:trPr>
          <w:trHeight w:val="25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xtracción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cuoso</w:t>
            </w:r>
          </w:p>
        </w:tc>
        <w:tc>
          <w:tcPr>
            <w:tcW w:w="18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Orgánico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gr de cobre/lt]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[gr de cobre/lt]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00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.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7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6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75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9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21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68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02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27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.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46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60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5</w:t>
            </w:r>
          </w:p>
        </w:tc>
        <w:tc>
          <w:tcPr>
            <w:tcW w:w="18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0</w:t>
            </w:r>
          </w:p>
        </w:tc>
      </w:tr>
      <w:tr>
        <w:trPr>
          <w:trHeight w:val="250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.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78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effect w:val="blinkBackground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3:46:00Z</dcterms:created>
  <dc:creator>Calcopirita</dc:creator>
  <dc:description/>
  <dc:language>en-US</dc:language>
  <cp:lastModifiedBy>Homero Prieto</cp:lastModifiedBy>
  <cp:lastPrinted>1999-10-07T11:22:00Z</cp:lastPrinted>
  <dcterms:modified xsi:type="dcterms:W3CDTF">2006-10-02T03:46:00Z</dcterms:modified>
  <cp:revision>2</cp:revision>
  <dc:subject/>
  <dc:title>MI51G PROCESOS HIDRO/ELECTROMETALURGIA</dc:title>
</cp:coreProperties>
</file>