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bottom w:val="single" w:sz="4" w:space="1" w:color="000000"/>
        </w:pBdr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918210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wis721 BT;Arial" w:hAnsi="Swis721 BT;Arial" w:cs="Swis721 BT;Arial"/>
          <w:lang w:val="es-CL"/>
        </w:rPr>
      </w:pPr>
      <w:r>
        <w:rPr>
          <w:rFonts w:cs="Swis721 BT;Arial" w:ascii="Swis721 BT;Arial" w:hAnsi="Swis721 BT;Arial"/>
          <w:lang w:val="es-C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AUXILIAR  MI-51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Procesos Hidro/Electrometalúrgicos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12 de septiembre de 2006</w:t>
      </w:r>
    </w:p>
    <w:p>
      <w:pPr>
        <w:pStyle w:val="Heading1"/>
        <w:rPr/>
      </w:pPr>
      <w:r>
        <w:rPr/>
        <w:t>Prof: Tomas Vargas – Luis Cifuentes</w:t>
        <w:tab/>
        <w:t xml:space="preserve"> </w:t>
        <w:tab/>
        <w:t xml:space="preserve"> </w:t>
        <w:tab/>
        <w:t>Auxiliares: Patricio Prieto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 xml:space="preserve">        Esteban Prad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ducir a cinc metálico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Sobre el mismo diagrama dibuje la línea de equilibrio entre las especies Zn</w:t>
      </w:r>
      <w:r>
        <w:rPr>
          <w:vertAlign w:val="superscript"/>
        </w:rPr>
        <w:t>+2</w:t>
      </w:r>
      <w:r>
        <w:rPr/>
        <w:t>/Zn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Desarroll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) </w:t>
        <w:tab/>
        <w:t>1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=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/>
      </w:pPr>
      <w:r>
        <w:rPr>
          <w:lang w:val="es-ES_tradnl"/>
        </w:rPr>
        <w:tab/>
        <w:t>2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 = Zn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O es una reacción solo química, por ende podemos evaluarla según la constante de equili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, de la figura vemos que el pH es 7 y la concentración de la especies es </w:t>
      </w:r>
      <w:r>
        <w:rPr/>
        <w:t>10</w:t>
      </w:r>
      <w:r>
        <w:rPr>
          <w:vertAlign w:val="superscript"/>
        </w:rPr>
        <w:t>-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es-ES_tradnl"/>
        </w:rPr>
        <w:t>, para el caso que nos preguntan debe mantenerse el valor de la constante de equilib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, con esto vemos que la curva se desplaza horizontalmente de pH 7 a pH 6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) 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 es una reacción electro-química, por ende podemos evaluarla según la ecuación de Nerst. Con el diagrama vemos cual es el valor del potencial de esta reacción a la concentración de 10</w:t>
      </w:r>
      <w:r>
        <w:rPr>
          <w:vertAlign w:val="superscript"/>
        </w:rPr>
        <w:t>-3</w:t>
      </w:r>
      <w:r>
        <w:rPr/>
        <w:t>, y de ahí calculamos el potencial 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oducto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ivos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 concentración pedida qued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 que implica que la curva sube verticalmente a -0,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1187726811"/>
      <w:bookmarkStart w:id="1" w:name="_1048935174"/>
      <w:bookmarkEnd w:id="0"/>
      <w:bookmarkEnd w:id="1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pt;height:314.75pt" filled="f" o:ole="">
            <v:imagedata r:id="rId4" o:title=""/>
          </v:shape>
          <o:OLEObject Type="Embed" ProgID="" ShapeID="ole_rId3" DrawAspect="Content" ObjectID="_325528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37:00Z</dcterms:created>
  <dc:creator> María Francisca Troncoso Castillo</dc:creator>
  <dc:description/>
  <dc:language>en-US</dc:language>
  <cp:lastModifiedBy>Homero Prieto</cp:lastModifiedBy>
  <dcterms:modified xsi:type="dcterms:W3CDTF">2006-09-14T03:37:00Z</dcterms:modified>
  <cp:revision>2</cp:revision>
  <dc:subject/>
  <dc:title>Considerando el diagrama Eh-pH adjunto correspondiente al sistema Zn-H2O, construido para 25 ºC y una concentración de especie</dc:title>
</cp:coreProperties>
</file>