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CINÉTICA DE LA DISOLUCIÓN DE MINERAL DE SULFURO</w:t>
      </w:r>
    </w:p>
    <w:p>
      <w:pPr>
        <w:pStyle w:val="Normal"/>
        <w:jc w:val="both"/>
        <w:rPr>
          <w:b/>
          <w:b/>
        </w:rPr>
      </w:pPr>
      <w:r>
        <w:rPr>
          <w:b/>
        </w:rPr>
      </w:r>
    </w:p>
    <w:p>
      <w:pPr>
        <w:pStyle w:val="Normal"/>
        <w:jc w:val="both"/>
        <w:rPr/>
      </w:pPr>
      <w:r>
        <w:rPr/>
        <w:t>La disolución de un mineral de sulfuro involucra dos semi-reacciones cada una de las cuales tienen un comportamiento cinético específico. La cinética de cada una de estas semi-reacciones puede ser determinada en experimentos electroquímicos en una celda de tres electrodos en la cual el electrodo de trabajo está echo de cristal de mineral de sulfuro de cobre (ver Figura 4.1.). Durante la lixiviación de la una partícula de sulfuro con ión férrico la disolución anódica del sulfuro está localizada en ciertas zonas las cuales actúan como ánodos, y la reducción de Fe</w:t>
      </w:r>
      <w:r>
        <w:rPr>
          <w:vertAlign w:val="superscript"/>
        </w:rPr>
        <w:t>+3</w:t>
      </w:r>
      <w:r>
        <w:rPr/>
        <w:t xml:space="preserve"> es localizada en otras zonas las cuales actúan como cátodos. Esto es esquemáticamente representado en la Figura 4.2a para el caso de la disolución de calcopirita. La cuva i-E característica de la cinética de la disolución anódica de calcopirita puede ser obtenida en una solución de ácido libre de fierro, por barrido del potencial del sulfuro hacia potenciales anódicos al potencial del resto del sulfuro (ver curva en Figura 4.2b). La curva i-E característica de la cinética de reducción ión férrico puede ser obtenida en una solución de ácido conteniendo ión férrico, por ciclos de potencial hacia potenciales catódicos (ver curva b en Figura 4.2.b).</w:t>
      </w:r>
    </w:p>
    <w:p>
      <w:pPr>
        <w:pStyle w:val="Normal"/>
        <w:jc w:val="both"/>
        <w:rPr>
          <w:lang w:val="en-US"/>
        </w:rPr>
      </w:pPr>
      <w:r>
        <w:rPr>
          <w:lang w:val="en-US"/>
        </w:rPr>
      </w:r>
    </w:p>
    <w:p>
      <w:pPr>
        <w:pStyle w:val="Normal"/>
        <w:jc w:val="both"/>
        <w:rPr/>
      </w:pPr>
      <w:r>
        <w:rPr/>
        <w:t>Si la partícula de sulfuro está inmersa es una solución libre de ión férrico el potencial establecido E</w:t>
      </w:r>
      <w:r>
        <w:rPr>
          <w:vertAlign w:val="subscript"/>
        </w:rPr>
        <w:t>Cp</w:t>
      </w:r>
      <w:r>
        <w:rPr/>
        <w:t xml:space="preserve"> corresponde al potencial de equilibrio del sulfuro y aquí no hay disolución (E</w:t>
      </w:r>
      <w:r>
        <w:rPr>
          <w:vertAlign w:val="subscript"/>
        </w:rPr>
        <w:t>Cp</w:t>
      </w:r>
      <w:r>
        <w:rPr/>
        <w:t xml:space="preserve"> en la Figura 4.1b). Cuando el ión férrico está presente en la solución el potencial establecido en el sulfuro cambia a potenciales más anódicos alcanzando un valor de estado-estacionario en el cual las corrientes anódicas y catódicas son iguales (E</w:t>
      </w:r>
      <w:r>
        <w:rPr>
          <w:vertAlign w:val="subscript"/>
        </w:rPr>
        <w:t>DIS</w:t>
      </w:r>
      <w:r>
        <w:rPr/>
        <w:t xml:space="preserve"> es la Figura 4.2b). La densidad de corriente anódica establecida a ese potencial, i</w:t>
      </w:r>
      <w:r>
        <w:rPr>
          <w:vertAlign w:val="subscript"/>
        </w:rPr>
        <w:t>a</w:t>
      </w:r>
      <w:r>
        <w:rPr/>
        <w:t>, está directamente relacionada a la velocidad de disolución del sulfuro y puede ser calculada desde la expresión.</w:t>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r>
      <w:r>
        <w:rPr/>
        <w:t xml:space="preserve">     (4.1)</w:t>
      </w:r>
    </w:p>
    <w:p>
      <w:pPr>
        <w:pStyle w:val="Normal"/>
        <w:jc w:val="both"/>
        <w:rPr/>
      </w:pPr>
      <w:r>
        <w:rPr/>
        <w:t>donde i</w:t>
      </w:r>
      <w:r>
        <w:rPr>
          <w:vertAlign w:val="subscript"/>
        </w:rPr>
        <w:t>a</w:t>
      </w:r>
      <w:r>
        <w:rPr/>
        <w:t xml:space="preserve"> está en (A/cm</w:t>
      </w:r>
      <w:r>
        <w:rPr>
          <w:vertAlign w:val="superscript"/>
        </w:rPr>
        <w:t>2</w:t>
      </w:r>
      <w:r>
        <w:rPr/>
        <w:t>) y v</w:t>
      </w:r>
      <w:r>
        <w:rPr>
          <w:vertAlign w:val="subscript"/>
        </w:rPr>
        <w:t>MS</w:t>
      </w:r>
      <w:r>
        <w:rPr/>
        <w:t xml:space="preserve"> en (moles de MS/superficie de MS x seg). </w:t>
      </w:r>
    </w:p>
    <w:p>
      <w:pPr>
        <w:pStyle w:val="Normal"/>
        <w:jc w:val="both"/>
        <w:rPr>
          <w:lang w:val="en-US"/>
        </w:rPr>
      </w:pPr>
      <w:r>
        <w:rPr>
          <w:lang w:val="en-US"/>
        </w:rPr>
      </w:r>
    </w:p>
    <w:p>
      <w:pPr>
        <w:pStyle w:val="Normal"/>
        <w:jc w:val="both"/>
        <w:rPr/>
      </w:pPr>
      <w:r>
        <w:rPr/>
        <w:t xml:space="preserve">La velocidad de disolución de sulfuro se incrementa con un incremento en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xml:space="preserve"> en solución la cual resulta en un cambio de E</w:t>
      </w:r>
      <w:r>
        <w:rPr>
          <w:vertAlign w:val="subscript"/>
        </w:rPr>
        <w:t>DIS</w:t>
      </w:r>
      <w:r>
        <w:rPr/>
        <w:t xml:space="preserve"> hacia valores más anódicos e incrementa i</w:t>
      </w:r>
      <w:r>
        <w:rPr>
          <w:vertAlign w:val="subscript"/>
        </w:rPr>
        <w:t>a</w:t>
      </w:r>
      <w:r>
        <w:rPr/>
        <w:t xml:space="preserve">. Con el incremento del tiempo de lixiviación la disminución del diámetro del núcleo de sulfuro no reaccionado y la formación de la capa de subproducto de azufre elemental produce una disminución de las corrientes asociadas a los subprocesos anódicos y catódicos. Como consecuencia, hay un continuo decaimiento de disolución de sulfuro, como está gráficamente representado en la Figura 4.3. </w:t>
      </w:r>
    </w:p>
    <w:p>
      <w:pPr>
        <w:pStyle w:val="Normal"/>
        <w:jc w:val="both"/>
        <w:rPr>
          <w:lang w:val="en-US"/>
        </w:rPr>
      </w:pPr>
      <w:r>
        <w:rPr>
          <w:lang w:val="en-US"/>
        </w:rPr>
      </w:r>
    </w:p>
    <w:p>
      <w:pPr>
        <w:pStyle w:val="Normal"/>
        <w:jc w:val="both"/>
        <w:rPr/>
      </w:pPr>
      <w:r>
        <w:rPr/>
        <w:t xml:space="preserve">La dependencia de la velocidad de disolución de sulfuro con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y el tiempo de lixiviación puede ser expresado en términos generales por la siguiente expresión cinétic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r>
      <w:r>
        <w:rPr/>
        <w:t>(4.2)</w:t>
      </w:r>
      <w:r>
        <w:br w:type="page"/>
      </w:r>
    </w:p>
    <w:p>
      <w:pPr>
        <w:pStyle w:val="Normal"/>
        <w:jc w:val="both"/>
        <w:rPr/>
      </w:pPr>
      <w:r>
        <w:rPr/>
        <w:t>donde v</w:t>
      </w:r>
      <w:r>
        <w:rPr>
          <w:vertAlign w:val="subscript"/>
        </w:rPr>
        <w:t>MS</w:t>
      </w:r>
      <w:r>
        <w:rPr/>
        <w:t xml:space="preserve"> está en MS/seg, </w:t>
      </w:r>
      <w:r>
        <w:rPr>
          <w:rFonts w:eastAsia="Symbol" w:cs="Symbol" w:ascii="Symbol" w:hAnsi="Symbol"/>
          <w:lang w:val="en-US"/>
        </w:rPr>
        <w:t></w:t>
      </w:r>
      <w:r>
        <w:rPr>
          <w:vertAlign w:val="subscript"/>
        </w:rPr>
        <w:t>MS</w:t>
      </w:r>
      <w:r>
        <w:rPr/>
        <w:t xml:space="preserve"> es el área específica de MS (cm</w:t>
      </w:r>
      <w:r>
        <w:rPr>
          <w:vertAlign w:val="superscript"/>
        </w:rPr>
        <w:t>2</w:t>
      </w:r>
      <w:r>
        <w:rPr/>
        <w:t xml:space="preserve"> MS/mol MS) y [MS] es la concentración de MS (mol/l). El valor de v</w:t>
      </w:r>
      <w:r>
        <w:rPr>
          <w:vertAlign w:val="subscript"/>
        </w:rPr>
        <w:t>MS</w:t>
      </w:r>
      <w:r>
        <w:rPr>
          <w:vertAlign w:val="superscript"/>
        </w:rPr>
        <w:t>max</w:t>
      </w:r>
      <w:r>
        <w:rPr/>
        <w:t xml:space="preserve"> disminuye con la lixiviación que va dando cuenta del decaimiento en la reversibilidad de los subprocesos anódicos y catódicos.</w:t>
      </w:r>
    </w:p>
    <w:p>
      <w:pPr>
        <w:pStyle w:val="Normal"/>
        <w:numPr>
          <w:ilvl w:val="0"/>
          <w:numId w:val="0"/>
        </w:numPr>
        <w:jc w:val="both"/>
        <w:rPr/>
      </w:pPr>
      <w:r>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9185" cy="8137525"/>
                <wp:effectExtent l="0" t="0" r="0" b="0"/>
                <wp:wrapNone/>
                <wp:docPr id="7" name=""/>
                <a:graphic xmlns:a="http://schemas.openxmlformats.org/drawingml/2006/main">
                  <a:graphicData uri="http://schemas.microsoft.com/office/word/2010/wordprocessingGroup">
                    <wpg:wgp>
                      <wpg:cNvGrpSpPr/>
                      <wpg:grpSpPr>
                        <a:xfrm>
                          <a:off x="0" y="0"/>
                          <a:ext cx="6179040" cy="8137440"/>
                          <a:chOff x="0" y="0"/>
                          <a:chExt cx="6179040" cy="8137440"/>
                        </a:xfrm>
                      </wpg:grpSpPr>
                      <wpg:grpSp>
                        <wpg:cNvGrpSpPr/>
                        <wpg:grpSpPr>
                          <a:xfrm>
                            <a:off x="0" y="0"/>
                            <a:ext cx="2342520" cy="233316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4520" y="69264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92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4280" y="106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3920" y="1594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49920" y="28040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000" y="28576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2232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07280" y="27896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8360" y="28040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080" y="27507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200" y="28040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21400" y="27507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560" y="28040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4320" y="2750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000" y="275040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0996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9400" y="4590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88640" y="40500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88000" y="4590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73680" y="44460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4760" y="4590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5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0680" y="148068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200" y="17996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160" y="43293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66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6880" y="38721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000" y="3948480"/>
                            <a:ext cx="1645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1600" y="375732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200" y="383292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50240" cy="123768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0280" y="477720"/>
                              <a:ext cx="86400" cy="17604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09400" y="5320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6040"/>
                            </a:xfrm>
                            <a:prstGeom prst="rect">
                              <a:avLst/>
                            </a:prstGeom>
                            <a:noFill/>
                            <a:ln w="0">
                              <a:noFill/>
                            </a:ln>
                          </wps:spPr>
                          <wps:bodyPr/>
                        </wps:wsp>
                        <wps:wsp>
                          <wps:cNvSpPr txBox="1"/>
                          <wps:spPr>
                            <a:xfrm>
                              <a:off x="2229840" y="41652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080" y="444384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1680" y="45194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5200" cy="128412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wps:txbx>
                        <wps:bodyPr wrap="square" anchor="t">
                          <a:noAutofit/>
                        </wps:bodyPr>
                      </wps:wsp>
                    </wpg:wgp>
                  </a:graphicData>
                </a:graphic>
              </wp:anchor>
            </w:drawing>
          </mc:Choice>
          <mc:Fallback>
            <w:pict>
              <v:group id="shape_0" style="position:absolute;margin-left:-27pt;margin-top:-19.75pt;width:486.5pt;height:640.75pt" coordorigin="-540,-395" coordsize="9730,12815">
                <v:group id="shape_0" style="position:absolute;left:-540;top:-395;width:3689;height:3674">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4;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8;top:69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7;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7;top:382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8;top:391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7;top:8078;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3;top:81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89;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23;top:8055;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0;top:8078;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7;top:7994;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0;top:8078;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20;top:7994;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0;top:8078;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2;top:799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8;top:799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577;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8;top:4385;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197;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33;top:4300;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90;top:438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25;top:436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2;top:4385;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182;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8;top:5994;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8;top:6496;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5;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8;top:642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70;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5;top:570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38;top:5823;width:258;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5;top:5522;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5;top:5641;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6;height:1949">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1;top:9932;width:135;height:276;mso-wrap-style:non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0;top:10018;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1;top:6722;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5;height:2022">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v:textbox>
                  <v:fill o:detectmouseclick="t" type="solid" color2="black"/>
                  <v:stroke color="#3465a4" joinstyle="round" endcap="flat"/>
                  <w10:wrap type="none"/>
                </v:shape>
              </v:group>
            </w:pict>
          </mc:Fallback>
        </mc:AlternateContent>
      </w:r>
      <w:r>
        <w:br w:type="page"/>
      </w:r>
    </w:p>
    <w:p>
      <w:pPr>
        <w:pStyle w:val="Normal"/>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40005" cy="176530"/>
                <wp:effectExtent l="0" t="0" r="0" b="0"/>
                <wp:wrapNone/>
                <wp:docPr id="8"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3155" cy="8335645"/>
                <wp:effectExtent l="2540" t="0" r="0" b="0"/>
                <wp:wrapNone/>
                <wp:docPr id="9" name=""/>
                <a:graphic xmlns:a="http://schemas.openxmlformats.org/drawingml/2006/main">
                  <a:graphicData uri="http://schemas.microsoft.com/office/word/2010/wordprocessingGroup">
                    <wpg:wgp>
                      <wpg:cNvGrpSpPr/>
                      <wpg:grpSpPr>
                        <a:xfrm>
                          <a:off x="0" y="0"/>
                          <a:ext cx="6193080" cy="8335800"/>
                          <a:chOff x="0" y="0"/>
                          <a:chExt cx="6193080" cy="833580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252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080" y="8301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2440" cy="330660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6440" y="1753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2278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0400" y="130284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080" y="5238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932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95480" y="47052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94480" y="5238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0160" y="5090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1960" y="5238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6220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280" y="153216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240" y="135900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1760" y="177336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1760" y="52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2360" y="662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2560" y="1063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160" y="3115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160" y="243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6600" y="20019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2360" y="18464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6760" y="28382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200" y="2890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3024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15920" y="28238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000" y="28382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5440" y="27849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560" y="28382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32560" y="27849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6720" y="28382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200" y="2784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1960" y="278424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2328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756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86436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30564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120" y="48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1320" y="45720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948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3360" y="558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560" y="5284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wps:txbx>
                        <wps:bodyPr wrap="square" anchor="t">
                          <a:noAutofit/>
                        </wps:bodyPr>
                      </wps:wsp>
                    </wpg:wgp>
                  </a:graphicData>
                </a:graphic>
              </wp:anchor>
            </w:drawing>
          </mc:Choice>
          <mc:Fallback>
            <w:pict>
              <v:group id="shape_0" style="position:absolute;margin-left:-9pt;margin-top:-49.15pt;width:487.65pt;height:656.35pt" coordorigin="-180,-983" coordsize="9753,13127">
                <v:shape id="shape_0" stroked="f" o:allowincell="f" style="position:absolute;left:-180;top:-98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7;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2;top:71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4;height:5207">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0;top:3381;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2;top:3464;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1;top:5157;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5;top:3930;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565;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04;top:3846;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0;top:3930;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95;top:3907;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3;top:3930;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54;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2;top:5898;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8;top:31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0;top:414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4;top:478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1;top:801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5;top:694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7;top:625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5;top:6013;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8;top:7575;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4;top:765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61;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96;top:755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3;top:7575;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1;top:7491;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4;top:7575;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397;top:749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7;top:7575;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0;top:749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8;top:7490;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7;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2;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1013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925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5;top:9536;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7;top:9489;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8;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6;top:94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8;top:9421;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v:textbox>
                  <v:fill o:detectmouseclick="t" type="solid" color2="black"/>
                  <v:stroke color="#3465a4" joinstyle="round" endcap="flat"/>
                  <w10:wrap type="none"/>
                </v:shape>
              </v:group>
            </w:pict>
          </mc:Fallback>
        </mc:AlternateContent>
      </w:r>
      <w:r>
        <w:br w:type="page"/>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CONTROL BACTERIAL Y QUÍMICO EN BIOLIXIVIACIÓN</w:t>
      </w:r>
    </w:p>
    <w:p>
      <w:pPr>
        <w:pStyle w:val="Normal"/>
        <w:jc w:val="both"/>
        <w:rPr>
          <w:b/>
          <w:b/>
        </w:rPr>
      </w:pPr>
      <w:r>
        <w:rPr>
          <w:b/>
        </w:rPr>
      </w:r>
    </w:p>
    <w:p>
      <w:pPr>
        <w:pStyle w:val="Normal"/>
        <w:jc w:val="both"/>
        <w:rPr/>
      </w:pPr>
      <w:r>
        <w:rPr/>
        <w:t xml:space="preserve">Las expresiones cinéticas para la lixiviación de ión férrico desde un mineral de sulfuro y la oxidación bacterial de ión ferroso depende de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en otras palabras, el Eh de la solución. La velocidad de lixiviación de ión férrico del sulfuro puede ser directamente comparada con la velocidad de oxidación bacterial de ión ferroso si, en lugar de expresar ésta como v</w:t>
      </w:r>
      <w:r>
        <w:rPr>
          <w:vertAlign w:val="subscript"/>
        </w:rPr>
        <w:t>MS</w:t>
      </w:r>
      <w:r>
        <w:rPr/>
        <w:t>, mol MS disuelto/seg es expresada en términos de  v</w:t>
      </w:r>
      <w:r>
        <w:rPr>
          <w:vertAlign w:val="superscript"/>
        </w:rPr>
        <w:t>+</w:t>
      </w:r>
      <w:r>
        <w:rPr>
          <w:vertAlign w:val="subscript"/>
        </w:rPr>
        <w:t>Fe+2</w:t>
      </w:r>
      <w:r>
        <w:rPr/>
        <w:t>, mol de Fe</w:t>
      </w:r>
      <w:r>
        <w:rPr>
          <w:vertAlign w:val="superscript"/>
        </w:rPr>
        <w:t>+2</w:t>
      </w:r>
      <w:r>
        <w:rPr/>
        <w:t xml:space="preserve"> generado/seg. En el caso de la lixiviación férrica de covelita (ver ecuación) de</w:t>
      </w:r>
      <w:r>
        <w:rPr>
          <w:vertAlign w:val="superscript"/>
        </w:rPr>
        <w:t xml:space="preserve">  </w:t>
      </w:r>
      <w:r>
        <w:rPr/>
        <w:t>v</w:t>
      </w:r>
      <w:r>
        <w:rPr>
          <w:vertAlign w:val="superscript"/>
        </w:rPr>
        <w:t>+</w:t>
      </w:r>
      <w:r>
        <w:rPr>
          <w:vertAlign w:val="subscript"/>
        </w:rPr>
        <w:t>Fe+2</w:t>
      </w:r>
      <w:r>
        <w:rPr/>
        <w:t xml:space="preserve"> = 2v</w:t>
      </w:r>
      <w:r>
        <w:rPr>
          <w:vertAlign w:val="subscript"/>
        </w:rPr>
        <w:t>MS</w:t>
      </w:r>
      <w:r>
        <w:rPr/>
        <w:t>.</w:t>
      </w:r>
    </w:p>
    <w:p>
      <w:pPr>
        <w:pStyle w:val="Normal"/>
        <w:jc w:val="both"/>
        <w:rPr>
          <w:lang w:val="en-US"/>
        </w:rPr>
      </w:pPr>
      <w:r>
        <w:rPr>
          <w:lang w:val="en-US"/>
        </w:rPr>
      </w:r>
    </w:p>
    <w:p>
      <w:pPr>
        <w:pStyle w:val="Normal"/>
        <w:jc w:val="both"/>
        <w:rPr/>
      </w:pPr>
      <w:r>
        <w:rPr/>
        <w:t>La Figura 6.1 representa la velocidad de consume de ión ferroso, relacionada con la oxidación bacterial, formación de ión ferroso, relacionada a la lixiviación férrica de sulfuro, como una función del Eh de solución. Hay diferentes curvas para la cinética de oxidación de ión ferroso la cual corresponde a diferentes poblaciones de bacterias, siendo X1&gt;X2&gt;X3&gt;X4….Hay también representadas diferentes curvas para ión ferroso generado por lixiviación férrica la cual corresponde al decaimiento de la reactividad de sulfuro durante el tiempo de lixiviación. Para una población de bacteria dada y un tiempo de lixiviación dado, caracterizado por un valor específico de V</w:t>
      </w:r>
      <w:r>
        <w:rPr>
          <w:vertAlign w:val="subscript"/>
        </w:rPr>
        <w:t>MS</w:t>
      </w:r>
      <w:r>
        <w:rPr>
          <w:vertAlign w:val="superscript"/>
        </w:rPr>
        <w:t>max</w:t>
      </w:r>
      <w:r>
        <w:rPr/>
        <w:t>, la solución de lixiviación alcanza un estado pseudos-estacionario Eh donde la velocidad de generación y consumo de ferroso son iguales. Esto corresponde en cada situación a los puntos donde las curvas respectivas intersectan con cada otra.</w:t>
      </w:r>
    </w:p>
    <w:p>
      <w:pPr>
        <w:pStyle w:val="Normal"/>
        <w:jc w:val="both"/>
        <w:rPr/>
      </w:pPr>
      <w:r>
        <w:rPr/>
      </w:r>
    </w:p>
    <w:p>
      <w:pPr>
        <w:pStyle w:val="Normal"/>
        <w:jc w:val="both"/>
        <w:rPr/>
      </w:pPr>
      <w:r>
        <w:rPr/>
        <w:t>En ciertas condiciones de operación el Eh establecido en la solución de lixiviación puede ser muy bajo, siendo más el del fierro disuelto como ión ferroso. Esto es usualmente el caso al comienzo del proceso de biolixiviación cuando el mineral de sulfuro fresco, con la reactividad, es contactado con una solución de lixiviación que contiene normalmente una pequeña cantidad de población bacteriana. Esta situación corresponde al caso de la curvas de  v</w:t>
      </w:r>
      <w:r>
        <w:rPr>
          <w:vertAlign w:val="subscript"/>
        </w:rPr>
        <w:t xml:space="preserve">Fe+2 </w:t>
      </w:r>
      <w:r>
        <w:rPr/>
        <w:t xml:space="preserve">  con X</w:t>
      </w:r>
      <w:r>
        <w:rPr>
          <w:vertAlign w:val="subscript"/>
        </w:rPr>
        <w:t>4</w:t>
      </w:r>
      <w:r>
        <w:rPr/>
        <w:t xml:space="preserve">  y la curva de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1</w:t>
      </w:r>
      <w:r>
        <w:rPr/>
        <w:t>, la cual cruza con cada otra a un Eh de aproximadamente 0,52 V(SHE) (ver punto A en la Figura 6). Es importante bosquejar que en esta situación la mayor parte del fierro disuelto estaría presente en la solución de lixiviación como ión ferroso, pero esto podría no ser interpretado como una situación ineficiente. De echo en estas condiciones un reactor puede mostrar una alta actividad bacterial y altas velocidades de lixiviación de sulfuros. Es importante mencionar, sin embargo, que en estas condiciones de operación la velocidad de disolución de sulfuro puede ser mejorada por activación de la actividad bacterial o incrementando la población de bacterias.</w:t>
      </w:r>
    </w:p>
    <w:p>
      <w:pPr>
        <w:pStyle w:val="Normal"/>
        <w:jc w:val="both"/>
        <w:rPr>
          <w:lang w:val="en-US"/>
        </w:rPr>
      </w:pPr>
      <w:r>
        <w:rPr>
          <w:lang w:val="en-US"/>
        </w:rPr>
      </w:r>
    </w:p>
    <w:p>
      <w:pPr>
        <w:pStyle w:val="Normal"/>
        <w:jc w:val="both"/>
        <w:rPr/>
      </w:pPr>
      <w:r>
        <w:rPr/>
        <w:t>Otra situación extrema es alcanzada cuando el mineral de sulfuro, con baja reactividad después de cierto tiempo de lixiviación, es contactado con una solución de lixiviación conteniendo una alta población de microorganismos lixiviantes. Esta situación corresponde al caso de la curva v</w:t>
      </w:r>
      <w:r>
        <w:rPr>
          <w:vertAlign w:val="subscript"/>
        </w:rPr>
        <w:t xml:space="preserve">Fe+2 </w:t>
      </w:r>
      <w:r>
        <w:rPr/>
        <w:t xml:space="preserve"> con X1 y curva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4</w:t>
      </w:r>
      <w:r>
        <w:rPr/>
        <w:t>,  la cual cruza cada otra a Eh aproximadamente 0.88 V(SHE) (ver punto B en la Figura 6.1). En esta situación la velocidad de disolución de sulfuro es controlada por la cinética intrínseca de la disolución de sulfuro, la cual es normalmente controlada por el fenómeno de difusión que ocurre a través de la capa de subproductos sólidos y precipitados formados en la superficie del sulfuro. Activando la disolución bacterial de los compuestos de sulfuro reducidos presentes en esta capa se puede en algunos casos ayudar a incrementar la velocidad de disolución de sulfuros.</w:t>
      </w:r>
    </w:p>
    <w:p>
      <w:pPr>
        <w:pStyle w:val="TextBody"/>
        <w:rPr/>
      </w:pPr>
      <w:r>
        <w:rPr/>
      </w:r>
    </w:p>
    <w:p>
      <w:pPr>
        <w:pStyle w:val="TextBody"/>
        <w:rPr>
          <w:lang w:val="es-ES"/>
        </w:rPr>
      </w:pPr>
      <w:r>
        <w:rPr>
          <w:lang w:val="es-ES"/>
        </w:rPr>
        <w:t>En los reactores de biolixiviación las condiciones de operación varían entre los dos casos extremos vistos antes. Un buen caso demostrativo es presentado en la Figura 6.2 la cual muestra la evolución de Eh, pH, concentración de cobre, concentración de fierro y población bacteriana.</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durante la biolixiviación de concentrado de cobre en un bio-reactor batch agitado a escala de laboratorio. En la biolixiviación industrial de concentrados de sulfuro en tanques en serie, el Eh en la solución lixiviante se incrementaría desde las unidades iniciales a las finales a un incremento de la razón de X/v</w:t>
      </w:r>
      <w:r>
        <w:rPr>
          <w:vertAlign w:val="subscript"/>
        </w:rPr>
        <w:t>Fe+2</w:t>
      </w:r>
      <w:r>
        <w:rPr>
          <w:vertAlign w:val="superscript"/>
        </w:rPr>
        <w:t>max</w:t>
      </w:r>
      <w:r>
        <w:rPr/>
        <w:t xml:space="preserve"> con el tiempo de residencia de la pulpa en el proceso. En las operaciones de lixiviación en pilas, el bajo Eh sería encontrado en aquellas soluciones en las cuales son irrigadas las secciones que contienen mineral fresco.</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2123989824"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832091980"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2088807055"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43:00Z</dcterms:created>
  <dc:creator>Tomás Vargas </dc:creator>
  <dc:description/>
  <dc:language>en-US</dc:language>
  <cp:lastModifiedBy>Tomas Vargas</cp:lastModifiedBy>
  <cp:lastPrinted>2003-11-25T13:24:00Z</cp:lastPrinted>
  <dcterms:modified xsi:type="dcterms:W3CDTF">2006-06-08T17:43:00Z</dcterms:modified>
  <cp:revision>2</cp:revision>
  <dc:subject/>
  <dc:title>BIOLEACHING FUNDAMENTALS</dc:title>
</cp:coreProperties>
</file>