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EQUILIBRIO EN REACCIONES  QUÍMICAS      </w:t>
      </w:r>
    </w:p>
    <w:p>
      <w:pPr>
        <w:pStyle w:val="Normal"/>
        <w:rPr>
          <w:b/>
          <w:b/>
          <w:bCs/>
          <w:sz w:val="44"/>
          <w:lang w:val="es-MX"/>
        </w:rPr>
      </w:pPr>
      <w:r>
        <w:rPr>
          <w:b/>
          <w:bCs/>
          <w:sz w:val="44"/>
          <w:lang w:val="es-MX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  <w:t>Veamos caso de reacción representada por:</w:t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left="2124" w:firstLine="708"/>
        <w:rPr>
          <w:sz w:val="48"/>
          <w:lang w:val="en-US"/>
        </w:rPr>
      </w:pPr>
      <w:r>
        <w:rPr>
          <w:sz w:val="48"/>
          <w:lang w:val="en-US"/>
        </w:rPr>
        <w:t>aA +  bB   ↔ cC  + dD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t xml:space="preserve">            </w:t>
      </w:r>
      <w:r>
        <w:rPr>
          <w:sz w:val="48"/>
          <w:lang w:val="en-US"/>
        </w:rPr>
        <w:tab/>
        <w:tab/>
        <w:tab/>
        <w:t>reactivos         productos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  <w:t>velocidad de reacción de productos hacia reactivos:</w:t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 xmlns:m="http://schemas.openxmlformats.org/officeDocument/2006/math"/>
      <w:r>
        <w:rPr>
          <w:sz w:val="40"/>
          <w:lang w:val="es-MX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m>
              <m:mr>
                <m:e/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</m:e>
              </m:mr>
            </m:m>
          </m:e>
          <m:lim/>
        </m:limUpp>
      </m:oMath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TextBody"/>
        <w:rPr/>
      </w:pPr>
      <w:r>
        <w:rPr/>
        <w:t>velocidad de reacción de reactivos hacia productos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v</m:t>
              </m:r>
            </m:e>
            <m:lim>
              <m:r>
                <w:rPr>
                  <w:rFonts w:ascii="Cambria Math" w:hAnsi="Cambria Math"/>
                </w:rPr>
                <m:t xml:space="preserve">←</m:t>
              </m:r>
            </m:lim>
          </m:limUpp>
          <m:r>
            <w:rPr>
              <w:rFonts w:ascii="Cambria Math" w:hAnsi="Cambria Math"/>
            </w:rPr>
            <m:t xml:space="preserve">=</m:t>
          </m:r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←</m:t>
                  </m:r>
                </m:lim>
              </m:limUpp>
              <m:m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e>
                </m:mr>
              </m:m>
            </m:e>
            <m:lim/>
          </m:limUpp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TextBody"/>
        <w:rPr/>
      </w:pPr>
      <w:r>
        <w:rPr/>
        <w:t>En el equilibrio las velocidades en ambos sentidos son iguales (no hay cambio neto de la concentración de reactivos o productos)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limUp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e>
            <m:lim/>
          </m:limUpp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w:rPr>
                  <w:rFonts w:ascii="Cambria Math" w:hAnsi="Cambria Math"/>
                </w:rPr>
                <m:t xml:space="preserve">←</m:t>
              </m:r>
            </m:lim>
          </m:limUpp>
          <m:limUp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e>
            <m:lim/>
          </m:limUpp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num>
            <m:den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←</m:t>
                  </m:r>
                </m:lim>
              </m:limUp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Heading1"/>
        <w:rPr/>
      </w:pPr>
      <w:r>
        <w:rPr/>
        <w:t>K : constante de equilibri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oindependiente2"/>
        <w:rPr/>
      </w:pPr>
      <w:r>
        <w:rPr/>
        <w:t>Cuando una reacción ocurre hay cambios asociados en la entalpía (∆H)  y entropía (∆S) del sistema.  Los cambios entálpicos están relacionados con la energía liberada o absorbida durante rompimiento o formación de enlaces. Los cambios entrópicos con variaciones del grado de desorden del sistema.  Ambos aspectos, la variación de la entalpía y la entropía del sistema, quedan representados en un cambio de energía libre del sistema (∆G), que se expresa como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ΔS</m:t>
        </m:r>
      </m:oMath>
      <w:r>
        <w:rPr>
          <w:sz w:val="48"/>
          <w:lang w:val="es-MX"/>
        </w:rPr>
        <w:t xml:space="preserve">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DUCTO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TIVOS</m:t>
            </m:r>
          </m:sub>
        </m:sSub>
      </m:oMath>
      <w:r>
        <w:rPr>
          <w:sz w:val="48"/>
          <w:lang w:val="es-MX"/>
        </w:rPr>
        <w:t xml:space="preserve">  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La reacción ocurrirá hacia la derecha cuando ∆G &lt; 0, o sea cuando G</w:t>
      </w:r>
      <w:r>
        <w:rPr>
          <w:sz w:val="48"/>
          <w:vertAlign w:val="subscript"/>
          <w:lang w:val="es-MX"/>
        </w:rPr>
        <w:t xml:space="preserve">REACTIVOS </w:t>
      </w:r>
      <w:r>
        <w:rPr>
          <w:sz w:val="48"/>
          <w:lang w:val="es-MX"/>
        </w:rPr>
        <w:t>&gt;</w:t>
      </w:r>
      <w:r>
        <w:rPr>
          <w:sz w:val="48"/>
          <w:vertAlign w:val="subscript"/>
          <w:lang w:val="es-MX"/>
        </w:rPr>
        <w:t xml:space="preserve"> </w:t>
      </w:r>
      <w:r>
        <w:rPr>
          <w:sz w:val="48"/>
          <w:lang w:val="es-MX"/>
        </w:rPr>
        <w:t>G</w:t>
      </w:r>
      <w:r>
        <w:rPr>
          <w:sz w:val="48"/>
          <w:vertAlign w:val="subscript"/>
          <w:lang w:val="es-MX"/>
        </w:rPr>
        <w:t>PRODUCTOS</w:t>
      </w:r>
      <w:r>
        <w:rPr>
          <w:sz w:val="48"/>
          <w:lang w:val="es-MX"/>
        </w:rPr>
        <w:t>, o sea, cuando la energía libre del sistema disminuya.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De la termodinámica se sabe que la energía libre de un compuesto i  con actividad a</w:t>
      </w:r>
      <w:r>
        <w:rPr>
          <w:sz w:val="48"/>
          <w:vertAlign w:val="subscript"/>
          <w:lang w:val="es-MX"/>
        </w:rPr>
        <w:t>i</w:t>
      </w:r>
      <w:r>
        <w:rPr>
          <w:sz w:val="48"/>
          <w:lang w:val="es-MX"/>
        </w:rPr>
        <w:t xml:space="preserve"> está dada por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en que a</w:t>
      </w:r>
      <w:r>
        <w:rPr>
          <w:sz w:val="48"/>
          <w:vertAlign w:val="subscript"/>
          <w:lang w:val="es-MX"/>
        </w:rPr>
        <w:t>i</w:t>
      </w:r>
      <w:r>
        <w:rPr>
          <w:sz w:val="48"/>
          <w:lang w:val="es-MX"/>
        </w:rPr>
        <w:t xml:space="preserve"> es la actividad del compuesto i.   Por  ejemplo para el compuesto A se tien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tonces ∆G tiene la siguiente expresión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G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el equilibrio, cuando  no hay reacción neta en uno u otro sentido    ∆G=0    y por lo tanto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1701" w:hanging="0"/>
        <w:rPr>
          <w:sz w:val="48"/>
          <w:lang w:val="es-MX"/>
        </w:rPr>
      </w:pPr>
      <w:r>
        <w:rPr>
          <w:sz w:val="48"/>
          <w:lang w:val="es-MX"/>
        </w:rPr>
      </w:r>
      <m:oMath xmlns:m="http://schemas.openxmlformats.org/officeDocument/2006/math"/>
      <w:r>
        <w:rPr>
          <w:sz w:val="48"/>
          <w:lang w:val="es-MX"/>
        </w:rPr>
        <w:tab/>
      </w:r>
      <w:r>
        <w:rPr>
          <w:sz w:val="48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LIBRIO</m:t>
            </m:r>
          </m:sub>
        </m:sSub>
      </m:oMath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LIBRI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m>
          <m:mr>
            <m:e>
              <m:m>
                <m:mr>
                  <m:e>
                    <m:m>
                      <m:mr>
                        <m:e>
                          <m:m>
                            <m:mr>
                              <m:e/>
                            </m:mr>
                            <m:mr>
                              <m:e/>
                            </m:mr>
                          </m:m>
                        </m:e>
                      </m:mr>
                      <m:mr>
                        <m:e/>
                      </m:mr>
                    </m:m>
                  </m:e>
                </m:mr>
              </m:m>
            </m:e>
            <m:e/>
            <m:e/>
          </m:mr>
        </m:m>
      </m:oMath>
      <w:r>
        <w:rPr>
          <w:sz w:val="48"/>
        </w:rPr>
        <w:t>constante de equilibrio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Reemplazando ∆G° en expresión de ∆G se puede escribir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Luego para que la reacción vaya hacia la derecha, o sea, de reactivos a productos, basta con que se cumpla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EJEMPLO: LIXIVIACIÓN ACIDA DE UN MINERAL OXIDADO DE COBRE</w:t>
      </w:r>
    </w:p>
    <w:p>
      <w:pPr>
        <w:pStyle w:val="Normal"/>
        <w:ind w:right="-1701" w:hanging="0"/>
        <w:rPr>
          <w:b/>
          <w:b/>
          <w:bCs/>
          <w:sz w:val="48"/>
          <w:lang w:val="es-MX"/>
        </w:rPr>
      </w:pPr>
      <w:r>
        <w:rPr>
          <w:b/>
          <w:bCs/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ab/>
        <w:t>Reacción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CuO + 2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  ↔ Cu</w:t>
      </w:r>
      <w:r>
        <w:rPr>
          <w:sz w:val="48"/>
          <w:vertAlign w:val="superscript"/>
          <w:lang w:val="es-MX"/>
        </w:rPr>
        <w:t>+2</w:t>
      </w:r>
      <w:r>
        <w:rPr>
          <w:sz w:val="48"/>
          <w:lang w:val="es-MX"/>
        </w:rPr>
        <w:t xml:space="preserve"> + 2H</w:t>
      </w:r>
      <w:r>
        <w:rPr>
          <w:sz w:val="48"/>
          <w:vertAlign w:val="subscript"/>
          <w:lang w:val="es-MX"/>
        </w:rPr>
        <w:t>2</w:t>
      </w:r>
      <w:r>
        <w:rPr>
          <w:sz w:val="48"/>
          <w:lang w:val="es-MX"/>
        </w:rPr>
        <w:t>O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/>
      </w:pPr>
      <w:r>
        <w:rPr>
          <w:sz w:val="48"/>
          <w:lang w:val="es-MX"/>
        </w:rPr>
        <w:t xml:space="preserve">El </w:t>
      </w:r>
      <w:r>
        <w:rPr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48"/>
        </w:rPr>
        <w:t>G</w:t>
      </w:r>
      <w:r>
        <w:rPr>
          <w:sz w:val="48"/>
          <w:vertAlign w:val="superscript"/>
        </w:rPr>
        <w:t>0</w:t>
      </w:r>
      <w:r>
        <w:rPr>
          <w:sz w:val="48"/>
        </w:rPr>
        <w:t xml:space="preserve">  de esta reacción es  -10.7 Kcal/mol. </w:t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La expresión de la constante de equilibrio en este caso es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O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 xml:space="preserve">La actividad del CuO , compuesto sólido puro, y del agua, se considera un compuesto puro, son igual a la unidad.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Para que la reacción ocurra hacia la derecha, o sea  para que el mineral se disuelva, en el reactor se debe cumplir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 xml:space="preserve"> </w:t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 xml:space="preserve">Durante la lixiviación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/>
        <w:t xml:space="preserve">  </w:t>
      </w:r>
      <w:r>
        <w:rPr>
          <w:sz w:val="48"/>
          <w:lang w:val="es-MX"/>
        </w:rPr>
        <w:t>tiende a aumentar y acercarse al valor de K, ya que se consume 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 y se genera Cu</w:t>
      </w:r>
      <w:r>
        <w:rPr>
          <w:sz w:val="48"/>
          <w:vertAlign w:val="superscript"/>
          <w:lang w:val="es-MX"/>
        </w:rPr>
        <w:t>+2</w:t>
      </w:r>
      <w:r>
        <w:rPr>
          <w:sz w:val="48"/>
          <w:lang w:val="es-MX"/>
        </w:rPr>
        <w:t xml:space="preserve"> en la solución lixiviante. Para mantener el proceso siempre fuera del equilibrio la solución lixiviante se pasa continuamente por extracción por solventes en que se remueve cobre y se incorporan protones (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). </w:t>
      </w:r>
    </w:p>
    <w:p>
      <w:pPr>
        <w:pStyle w:val="Normal"/>
        <w:ind w:right="-1701" w:hanging="0"/>
        <w:rPr>
          <w:sz w:val="48"/>
          <w:lang w:val="es-MX" w:eastAsia="en-US"/>
        </w:rPr>
      </w:pPr>
      <w:r>
        <w:rPr>
          <w:sz w:val="48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515100" cy="411988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4119840"/>
                          <a:chOff x="0" y="0"/>
                          <a:chExt cx="6515280" cy="4119840"/>
                        </a:xfrm>
                      </wpg:grpSpPr>
                      <wps:wsp>
                        <wps:cNvSpPr/>
                        <wps:spPr>
                          <a:xfrm>
                            <a:off x="685800" y="805320"/>
                            <a:ext cx="17146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91040"/>
                            <a:ext cx="8002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4055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805320"/>
                            <a:ext cx="17146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80532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033920"/>
                            <a:ext cx="571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148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19483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H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03392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948320"/>
                            <a:ext cx="45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H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5080" y="2062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8627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4812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23680" y="2971800"/>
                            <a:ext cx="1130400" cy="86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94840" y="0"/>
                            <a:ext cx="104832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262520"/>
                            <a:ext cx="331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O + 2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4"/>
                                  <w:sz w:val="48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→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Cu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+ 2H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5440"/>
                            <a:ext cx="2286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LIXIVIAC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091320"/>
                            <a:ext cx="2400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EXTRAC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P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SOLVE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                           Orgánico carg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4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976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3434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2.95pt;height:324.4pt" coordorigin="-540,-900" coordsize="10259,6488">
                <v:rect id="shape_0" fillcolor="white" stroked="t" o:allowincell="f" style="position:absolute;left:540;top:368;width:2699;height:3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00;top:2708;width:125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288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6120;top:368;width:2699;height:3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80,368" to="7380,378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728;width:8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+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0,908" to="7919,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168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H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20;top:728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+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00;top:2168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H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0,2348" to="7739,23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608" to="6119,3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-352" to="6840,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0,-352" to="6839,-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-352" to="1800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1;top:3780;width:1779;height:136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011;top:-900;width:1650;height:12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0;top:1088;width:52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O + 2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4"/>
                            <w:sz w:val="48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→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Cu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+ 2H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540;top:4148;width:35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LIXIVIACIO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40;top:3968;width:37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EXTRACCIÓ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P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SOLVEN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                           Orgánico cargad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640,-352" to="8640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-352" to="8999,-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3788" to="8460,4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4508" to="8999,4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la figura se esquematiza el circuito industrial de lixiviación.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pt;height:270pt" filled="f" o:ole="">
            <v:imagedata r:id="rId7" o:title=""/>
          </v:shape>
          <o:OLEObject Type="Embed" ProgID="PowerPoint.Show.12" ShapeID="ole_rId6" DrawAspect="Content" ObjectID="_2068441247" r:id="rId6"/>
        </w:objec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ind w:right="-1701" w:hanging="0"/>
    </w:pPr>
    <w:rPr>
      <w:sz w:val="48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package" Target="embeddings/oleObject1.ppt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5:38:00Z</dcterms:created>
  <dc:creator>Tomás Vargas </dc:creator>
  <dc:description/>
  <dc:language>en-US</dc:language>
  <cp:lastModifiedBy> Tomas Vargas</cp:lastModifiedBy>
  <dcterms:modified xsi:type="dcterms:W3CDTF">2006-03-16T01:02:00Z</dcterms:modified>
  <cp:revision>3</cp:revision>
  <dc:subject/>
  <dc:title>         </dc:title>
</cp:coreProperties>
</file>