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Pautas para los Informes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Cada informe deberá contener los siguientes elementos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Resumen.-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left="288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Extracto de la introducción y de las conclusiones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1.- Introducción.-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left="288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Descripción general del trabajo a realizar. Objetivos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2.- Antecedentes.-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left="288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Fórmulas teóricas. Datos de faenas, extraídos de la literatura o de la experiencia del autor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3.- Procedimiento Experimental.-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ind w:left="288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Metodología experimental, secuencia de pasos. Equipos utilizados. Puntos de medición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4.- Resultados experimentales.-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ind w:left="288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Tablas y gráficos con los datos medid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5.- Cálculos.-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left="288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Procesamiento de datos y ajuste de balances. Obtención de parámetros requeridos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6.- Discusión y Conclusiones.-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ind w:left="288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Resultados más importantes encontrados. Criterios de operación deducidos. Dificultades del método utilizado y recomendaciones para mejorarlo. Etc.</w:t>
      </w:r>
      <w:bookmarkStart w:id="0" w:name="QuickMark"/>
      <w:bookmarkEnd w:id="0"/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  <w:r>
        <w:br w:type="page"/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Informe de Laboratorio 1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left="72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En el informe se deberá indicar al menos lo siguiente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Metodología del cálculo de las muestras representativas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Balance de materiales del harnero (total y por mallas)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Granulometrías de cada flujo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Ajuste de los balances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Eficiencia del harnero (total y por mallas)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Análisis de errores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42D Procesos de Conminu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42D Procesos de Conminu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44:00Z</dcterms:created>
  <dc:creator>Fernando</dc:creator>
  <dc:description/>
  <dc:language>en-US</dc:language>
  <cp:lastModifiedBy>Marlen</cp:lastModifiedBy>
  <dcterms:modified xsi:type="dcterms:W3CDTF">2006-08-30T00:44:00Z</dcterms:modified>
  <cp:revision>2</cp:revision>
  <dc:subject/>
  <dc:title> </dc:title>
</cp:coreProperties>
</file>