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firstLine="708"/>
        <w:jc w:val="center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  <w:t>Guía Laboratorio 1: Eficiencia en Harneros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n este laboratorio se busca conocer la eficiencia del harnero, total y por mallas utilizando un harneo manual con harneros de cajón y  un harneo continuo con un harnero piloto.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objetivo de este laboratorio es establecer los parámetros de operación de un harnero en régimen continuo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Procedimiento Experimental</w:t>
      </w:r>
      <w:r>
        <w:fldChar w:fldCharType="begin"/>
      </w:r>
      <w:r>
        <w:rPr/>
        <w:instrText xml:space="preserve"> XE "3. Procedimiento Experiment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1. Materiales</w:t>
      </w:r>
      <w:r>
        <w:fldChar w:fldCharType="begin"/>
      </w:r>
      <w:r>
        <w:rPr/>
        <w:instrText xml:space="preserve"> XE "3.1 Materia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Mineral Chancado -1¼ “aproximadamente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Harnero piloto con malla de ¼ “</w:t>
      </w:r>
    </w:p>
    <w:p>
      <w:pPr>
        <w:pStyle w:val="Normal"/>
        <w:ind w:firstLine="708"/>
        <w:rPr/>
      </w:pPr>
      <w:r>
        <w:rPr>
          <w:rFonts w:cs="Lucida Sans Unicode" w:ascii="Lucida Sans Unicode" w:hAnsi="Lucida Sans Unicode"/>
          <w:sz w:val="20"/>
        </w:rPr>
        <w:t xml:space="preserve">Set de harneros de cajón: </w:t>
      </w:r>
      <w:r>
        <w:rPr>
          <w:rFonts w:cs="Lucida Sans Unicode" w:ascii="Lucida Sans Unicode" w:hAnsi="Lucida Sans Unicode"/>
          <w:sz w:val="20"/>
          <w:vertAlign w:val="superscript"/>
        </w:rPr>
        <w:t>5</w:t>
      </w:r>
      <w:r>
        <w:rPr>
          <w:rFonts w:cs="Lucida Sans Unicode" w:ascii="Lucida Sans Unicode" w:hAnsi="Lucida Sans Unicode"/>
          <w:sz w:val="20"/>
        </w:rPr>
        <w:t>/</w:t>
      </w:r>
      <w:r>
        <w:rPr>
          <w:rFonts w:cs="Lucida Sans Unicode" w:ascii="Lucida Sans Unicode" w:hAnsi="Lucida Sans Unicode"/>
          <w:sz w:val="20"/>
          <w:vertAlign w:val="subscript"/>
        </w:rPr>
        <w:t>8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rFonts w:cs="Lucida Sans Unicode" w:ascii="Lucida Sans Unicode" w:hAnsi="Lucida Sans Unicode"/>
          <w:sz w:val="20"/>
          <w:vertAlign w:val="superscript"/>
        </w:rPr>
        <w:t>9</w:t>
      </w:r>
      <w:r>
        <w:rPr>
          <w:rFonts w:cs="Lucida Sans Unicode" w:ascii="Lucida Sans Unicode" w:hAnsi="Lucida Sans Unicode"/>
          <w:sz w:val="20"/>
        </w:rPr>
        <w:t>/</w:t>
      </w:r>
      <w:r>
        <w:rPr>
          <w:rFonts w:cs="Lucida Sans Unicode" w:ascii="Lucida Sans Unicode" w:hAnsi="Lucida Sans Unicode"/>
          <w:sz w:val="20"/>
          <w:vertAlign w:val="subscript"/>
        </w:rPr>
        <w:t>16,</w:t>
      </w:r>
      <w:r>
        <w:rPr>
          <w:rFonts w:cs="Lucida Sans Unicode" w:ascii="Lucida Sans Unicode" w:hAnsi="Lucida Sans Unicode"/>
          <w:sz w:val="20"/>
        </w:rPr>
        <w:t xml:space="preserve"> ½, </w:t>
      </w:r>
      <w:r>
        <w:rPr>
          <w:rFonts w:cs="Lucida Sans Unicode" w:ascii="Lucida Sans Unicode" w:hAnsi="Lucida Sans Unicode"/>
          <w:sz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</w:rPr>
        <w:t>/</w:t>
      </w:r>
      <w:r>
        <w:rPr>
          <w:rFonts w:cs="Lucida Sans Unicode" w:ascii="Lucida Sans Unicode" w:hAnsi="Lucida Sans Unicode"/>
          <w:sz w:val="20"/>
          <w:vertAlign w:val="subscript"/>
        </w:rPr>
        <w:t>8</w:t>
      </w:r>
      <w:r>
        <w:rPr>
          <w:rFonts w:cs="Lucida Sans Unicode" w:ascii="Lucida Sans Unicode" w:hAnsi="Lucida Sans Unicode"/>
          <w:sz w:val="20"/>
        </w:rPr>
        <w:t xml:space="preserve"> y ¼ pulgadas y fondo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t de tamices: mallas 4, 6, 8, 12, 16, 20 y 30 y fondo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Rot – up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Recipientes para muestrear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rtador Giratorio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ronometro</w:t>
      </w:r>
    </w:p>
    <w:p>
      <w:pPr>
        <w:pStyle w:val="Normal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Pesa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2. Procedimiento</w:t>
      </w:r>
      <w:r>
        <w:fldChar w:fldCharType="begin"/>
      </w:r>
      <w:r>
        <w:rPr/>
        <w:instrText xml:space="preserve"> XE "3.2 Procedimient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2.1. Harneo Manual</w:t>
      </w:r>
      <w:r>
        <w:fldChar w:fldCharType="begin"/>
      </w:r>
      <w:r>
        <w:rPr/>
        <w:instrText xml:space="preserve"> XE "3.2.1 Harneo Manu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alimenta al cortador giratorio todo el mineral chancado. Después que la muestra se ha dividido, se eligen tres recipientes del cortador al azar. Se pesan las muestras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ordenan los harneros de cajón de forma decreciente, colocando un fondo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Se echan las muestras pesadas sobre los harneros. El sistema se agita por unos minutos para clasificar por tamaño.  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vierten la cantidad de mineral de cada harnero sobre un recipiente, revisando que aquellos fragmentos que están atrapados en las aberturas pasan o no por la red.  Luego cada peso retenido por los harneros se pesa.</w:t>
      </w:r>
      <w:r>
        <w:br w:type="page"/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La parte de la muestra que queda en el fondo se subdivide por medio del cortador giratorio.  Se elige un recipiente del cortador y se pesa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esan todos los tamices y el fondo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ordenan los tamices  según la serie, se agrega la submuestra anterior en el tamiz superior y se agitan por 12 minutos en el Rot-up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esan los tamices con el mineral que quedo cada uno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juntan todas las muestras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2.2. Harneo Continuo</w:t>
      </w:r>
      <w:r>
        <w:fldChar w:fldCharType="begin"/>
      </w:r>
      <w:r>
        <w:rPr/>
        <w:instrText xml:space="preserve"> XE "3.2.2 Harneo Continu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pesan 6 bandejas y se marcan para identificarlas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echa al cortador giratorio todo el mineral chancado. Después que la muestra se ha dividido, se eligen cinco recipientes del cortador al azar, para alimentar al harnero piloto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Después de unos segundos que se hace funcionar el harnero, se toman dos recipientes, colocándose uno en el sobre tamaño de la malla y el otro en el bajo tamaño. 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Por 20 segundos se recibe mineral en las bandejas. Luego se repite el procedimiento para el par de bandejas restantes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Se elige un par de bandejas que hayan sido ocupas al mismo tiempo y se pesan con el mineral en ellas. 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 xml:space="preserve">El material de la bandeja que  se muestrea en el sobre tamaño se echan sobre los harneros de cajón ya ordenados. Luego, estos agitan por unos minutos para clasificar por tamaño.  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Se vierten la cantidad de mineral de cada harnero sobre un recipiente, revisando que aquellos fragmentos que están atrapados en las aberturas pasan o no por la red.  Luego cada peso retenido por los harneros se pesa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Con material que queda en el fondo se realiza un análisis granulométrico con Rot-up, como ya se describió antes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El mineral que queda en el bajo tamaño se envía también al Rot- up siguiendo los mismos pasos.</w:t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42D Procesos de Conminu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42D Procesos de Conminu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4:32:00Z</dcterms:created>
  <dc:creator>Fernando</dc:creator>
  <dc:description/>
  <dc:language>en-US</dc:language>
  <cp:lastModifiedBy>Marlen</cp:lastModifiedBy>
  <dcterms:modified xsi:type="dcterms:W3CDTF">2006-08-19T14:33:00Z</dcterms:modified>
  <cp:revision>3</cp:revision>
  <dc:subject/>
  <dc:title> </dc:title>
</cp:coreProperties>
</file>