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uta de Elaboración Informes de Laboratorio</w:t>
      </w:r>
    </w:p>
    <w:p>
      <w:pPr>
        <w:pStyle w:val="Heading2"/>
        <w:rPr/>
      </w:pPr>
      <w:r>
        <w:rPr/>
        <w:t>MI42C – Análisis de Sistemas Particulado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Los informes deben incluir los siguientes punto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firstLine="348"/>
        <w:rPr>
          <w:b/>
          <w:b/>
          <w:bCs/>
        </w:rPr>
      </w:pPr>
      <w:r>
        <w:rPr>
          <w:b/>
          <w:bCs/>
        </w:rPr>
        <w:t>RESUMEN (Máximo 1 página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/>
        <w:t>Incluye el tema tratar en el documento y presenta los resultados obtenidos de mayor importancia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Heading3"/>
        <w:ind w:left="360" w:firstLine="348"/>
        <w:rPr/>
      </w:pPr>
      <w:r>
        <w:rPr/>
        <w:t>ÍNDIC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Sangra2detindependiente"/>
        <w:rPr/>
      </w:pPr>
      <w:r>
        <w:rPr>
          <w:color w:val="000000"/>
        </w:rPr>
        <w:t xml:space="preserve">Debe incluir </w:t>
      </w:r>
      <w:r>
        <w:rPr/>
        <w:t>cada sección con su respectiva página, indicar capítulos y sub-secciones dentro de estos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INTRODUCCIÒN (Máximo 2 páginas)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Breve introducción </w:t>
      </w:r>
      <w:r>
        <w:rPr>
          <w:color w:val="000000"/>
        </w:rPr>
        <w:t>a la problemática a estudiar y su importanci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lcances y supuesto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bjetivos Generales y específico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EVISIÓN BIBLIOGRÁFICA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/>
        <w:t xml:space="preserve">Incluir un resumen de antecedentes bibliográficos del tema en estudio 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ETODOLOGÍA EXPERIMENTAL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los materiales utilizados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el procedimiento utilizado: NO COPIAR texto de la guía, deben indicar los pasos que se hicieron realmente (por ejemplo, ustedes no prepararon la solución de floculante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si utilizaron algún software para realizar cálculos o para obtener datos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ATO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/>
        <w:t>Datos experimentales recopilados en la experiencia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SULTADO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Datos de laboratorio procesados, corresponde las tablas y los gráficos finales (no incluir cálculos intermedios, como la columna log(x) o log(Fu)...)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ISCUSIÓN Y ANÁLISI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Discusión de los resultados obtenidos, ¿Se comportaron como ustedes hubiesen esperado?. ¿Qué podría haber mejorado los protocolos de trabajo?. ¿Existen errores?, etc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ONCLUSIONE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Indicar si se cumplieron los objetivos a cabalidad, resultados importantes, realizar recomendaciones, etc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FERENCI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Libros, páginas de internet, Revistas, Papers de donde se apoyaron para realizar su trabajo, ejemplo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0"/>
          <w:szCs w:val="20"/>
          <w:lang w:val="en-US"/>
        </w:rPr>
        <w:t xml:space="preserve">King, R.P., 2001. </w:t>
      </w:r>
      <w:r>
        <w:rPr>
          <w:i/>
          <w:sz w:val="20"/>
          <w:szCs w:val="20"/>
          <w:lang w:val="en-US"/>
        </w:rPr>
        <w:t>Modeling &amp; Simulation of Mineral Processing Systems</w:t>
      </w:r>
      <w:r>
        <w:rPr>
          <w:sz w:val="20"/>
          <w:szCs w:val="20"/>
          <w:lang w:val="en-US"/>
        </w:rPr>
        <w:t>, (1st Edition). Butterworth-Heineman, London.</w:t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NEXOS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angra2detindependiente"/>
        <w:spacing w:lineRule="auto" w:line="240"/>
        <w:rPr/>
      </w:pPr>
      <w:r>
        <w:rPr/>
        <w:t xml:space="preserve">Incluir en ésta sección memorias de cálculo, tablas anexas, etc. </w:t>
      </w:r>
      <w:r>
        <w:rPr>
          <w:color w:val="000000"/>
        </w:rPr>
        <w:t xml:space="preserve">(TODOS LOS ANEXOS DEBEN SER LLAMADOS DESDE EL CUERPO PRINCIPAL DEL INFORME, por ejemplo:  más detalles se pueden ver en el Anexo 1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rm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El informe deberá tener un formato único, con fuente definida por el usuario (consecuente en tablas y gráficos), párrafos justificados, espaciado 1.5, números de página, cuidar ortografía y gramátic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ormato de tablas (Ejemplo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a 10. Datos obtenidos de Picnometría</w:t>
      </w:r>
    </w:p>
    <w:tbl>
      <w:tblPr>
        <w:tblW w:w="58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890"/>
        <w:gridCol w:w="890"/>
        <w:gridCol w:w="890"/>
        <w:gridCol w:w="890"/>
        <w:gridCol w:w="1148"/>
      </w:tblGrid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nómetr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, gr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º agua, ºC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8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1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20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87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63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74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79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023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</w:t>
            </w:r>
          </w:p>
        </w:tc>
      </w:tr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5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998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20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06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5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Formato de Gráficos (Ejemplo)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/>
        <w:object w:dxaOrig="640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4.5pt" filled="f" o:ole="">
            <v:imagedata r:id="rId3" o:title=""/>
          </v:shape>
          <o:OLEObject Type="Embed" ProgID="Excel.Sheet.12" ShapeID="ole_rId2" DrawAspect="Content" ObjectID="_2004647350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 1. Granulometría de la muestra conjunta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UNIVERSIDAD DE CHILE</w:t>
    </w:r>
  </w:p>
  <w:p>
    <w:pPr>
      <w:pStyle w:val="Header"/>
      <w:rPr>
        <w:sz w:val="20"/>
      </w:rPr>
    </w:pPr>
    <w:r>
      <w:rPr>
        <w:sz w:val="20"/>
      </w:rPr>
      <w:t>Facultad de Ciencias Físicas y Matemáticas</w:t>
    </w:r>
  </w:p>
  <w:p>
    <w:pPr>
      <w:pStyle w:val="Header"/>
      <w:rPr>
        <w:sz w:val="20"/>
      </w:rPr>
    </w:pPr>
    <w:r>
      <w:rPr>
        <w:sz w:val="20"/>
      </w:rPr>
      <w:t>Departamento de Ingeniería de Minas</w:t>
      <w:tab/>
      <w:tab/>
      <w:t>Pauta de Evaluación de Informes</w:t>
    </w:r>
  </w:p>
  <w:p>
    <w:pPr>
      <w:pStyle w:val="Header"/>
      <w:rPr>
        <w:sz w:val="20"/>
        <w:u w:val="single"/>
      </w:rPr>
    </w:pPr>
    <w:r>
      <w:rPr>
        <w:sz w:val="20"/>
        <w:u w:val="single"/>
      </w:rPr>
      <w:t>MI42C – Análisis de Sistemas Particulado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firstLine="348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adeilustraciones">
    <w:name w:val="Tabla de ilustraciones"/>
    <w:basedOn w:val="Normal"/>
    <w:next w:val="Normal"/>
    <w:qFormat/>
    <w:pPr>
      <w:spacing w:lineRule="auto" w:line="360" w:before="60" w:after="120"/>
      <w:ind w:left="480" w:hanging="480"/>
      <w:jc w:val="both"/>
    </w:pPr>
    <w:rPr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28:00Z</dcterms:created>
  <dc:creator>Magín Torres</dc:creator>
  <dc:description/>
  <dc:language>en-US</dc:language>
  <cp:lastModifiedBy>Fliatorres</cp:lastModifiedBy>
  <dcterms:modified xsi:type="dcterms:W3CDTF">2006-10-12T21:05:00Z</dcterms:modified>
  <cp:revision>6</cp:revision>
  <dc:subject/>
  <dc:title>Pauta de Evaluación Informes</dc:title>
</cp:coreProperties>
</file>