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Ofrecimiento de Trabajo en IDIEM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I</w:t>
      </w:r>
      <w:r>
        <w:rPr/>
        <w:t xml:space="preserve">diem necesita un alumno del Depto. de Ingeniería Mecánica, para trabajar en la sección Meta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idea es entrenar al alumno en los servicios que presta la sección a las empresas Chile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s Servicios que presta la Sección Metales  se enmarcan dentro d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álisis de falla o corrosió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sayos no Destructivos y Destructiv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pección Técn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sesoría en Soldadura y Certific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s interesados pudieran partir realizando su Práctica III con el compromiso del año siguiente iniciar su entrenamiento, o directamente comenzar el entrenamiento con el fin de una vez egresado ser contratado por ID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resados escribir a: </w:t>
      </w:r>
      <w:hyperlink r:id="rId2">
        <w:r>
          <w:rPr>
            <w:rStyle w:val="InternetLink"/>
          </w:rPr>
          <w:t>david.oses@idiem.cl</w:t>
        </w:r>
      </w:hyperlink>
      <w:r>
        <w:rPr/>
        <w:t xml:space="preserve"> para coordinar una reun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ntiago, 21 de diciembre de 2006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oses@idiem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30:00Z</dcterms:created>
  <dc:creator>Mecanica</dc:creator>
  <dc:description/>
  <dc:language>en-US</dc:language>
  <cp:lastModifiedBy>Mecanica</cp:lastModifiedBy>
  <cp:lastPrinted>2006-12-21T11:16:00Z</cp:lastPrinted>
  <dcterms:modified xsi:type="dcterms:W3CDTF">2006-12-21T14:50:00Z</dcterms:modified>
  <cp:revision>1</cp:revision>
  <dc:subject/>
  <dc:title>Ofrecimiento de Trabajo en IDIEM</dc:title>
</cp:coreProperties>
</file>