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SERTACIONES INFORME DE AVANCE ME-69F</w:t>
      </w:r>
    </w:p>
    <w:p>
      <w:pPr>
        <w:pStyle w:val="Heading2"/>
        <w:rPr>
          <w:b/>
          <w:b/>
          <w:sz w:val="44"/>
        </w:rPr>
      </w:pPr>
      <w:r>
        <w:rPr>
          <w:b/>
          <w:sz w:val="44"/>
        </w:rPr>
        <w:t>En: Sala de Seminarios Depto. Ing. Mecánica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21/09/0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410"/>
        <w:gridCol w:w="2126"/>
        <w:gridCol w:w="2126"/>
        <w:gridCol w:w="2639"/>
        <w:gridCol w:w="839"/>
      </w:tblGrid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NOMBRE ALUMNO 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R GUI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-GUI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PROF. </w:t>
            </w:r>
            <w:r>
              <w:rPr>
                <w:b/>
              </w:rPr>
              <w:t>INTEGRANTE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EMA DE MEMORI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GUEROA DIAZ, JAVIER LUIS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erardelli Dezerega Carl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cer Cortés Juan Carl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fman Soto Claud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. Patrocin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cuñán B. Aníbal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ÁLISIS DE ALTERNATIVAS DE EXPANSIÓN DE LA MATRIZ ENERGÉTICA DE ENDESA CHILE MEDIANTE ENERGÍAS RENOVABLES NO CONVENCIONALES, ERNC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0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IOS LAGOS, JAVIER IGNACIO ALFONS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erardelli Dezerega Carl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ma Behnke Rodrig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cer Cortés Juan Carlos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OTIPO DE MICROCENTRAL HIDROELÉCTRICA PLUG AND PLAY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3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CHEZ IHL, JOSE ANTONI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án Latorre Rober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erardelli Dezerega Carl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jar Vega Marco Antonio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AMIENTO DE UN GASIFICADOR DE BIOMASA PARA USO DIRECTO EN MOTORES DE COMBUSTIÓN INTERNA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0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FE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3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EVEDO HERRERA, CRISTIAN IGNACI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ses Alvarado Maurici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vett Caro Sebastián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inoso Aliosha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CIÓN EXPERIMENTAL DE FACTORES DE EMISIÓN EN VEHÍCULOS PESADOS DE TRANSPORTE PÚBLICO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0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UDERO JOFRE, RICARDO ESTEBAN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ses Alvarado Maurici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vett Caro Sebastián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erardelli Dezerega Carlos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EÑO, INSTRUMENTACIÓN Y MONTAJE DE LABORATORIO DOCENTE PARA MOTORES DIESEL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3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ZMANN ILLANES, ERNESTO NICOLAS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vett Caro Sebastián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derick González Ramón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valán Paiva Roberto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EÑO DE UNA CARROCERÍA TIPO WALK IN VAN PARA APLICACIONES REFRIGERADAS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2/09/2006</w:t>
      </w:r>
    </w:p>
    <w:p>
      <w:pPr>
        <w:pStyle w:val="Normal"/>
        <w:rPr/>
      </w:pPr>
      <w:r>
        <w:rPr/>
      </w:r>
    </w:p>
    <w:tbl>
      <w:tblPr>
        <w:tblW w:w="13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410"/>
        <w:gridCol w:w="2126"/>
        <w:gridCol w:w="2126"/>
        <w:gridCol w:w="2639"/>
        <w:gridCol w:w="839"/>
      </w:tblGrid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CHEBERRIGARAY TORRES, MARCO ANTONI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ñez Lazo Leonel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ma Hillerns Rodrig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úlveda Osses Aqui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EÑO Y CONSTRUCCIÓN DE BANCO DE PRUEBAS PARA PLACAS DE FILTRACIÓN DE POLIETILENO DE ULTRA ALTO PESO MOLECULAR (UHMWPE)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0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FE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3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AMAL CARVAJAL, NIBALDO ANDRES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cual Rodrig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y Pabl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úlveda Osses Aquiles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TIMIZACIÓN DEL MANTENIMIENTO EN EL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JÉRCITO DE CHILE USANDO TÉCNICAS DE SIMULACIÓN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0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GUEROA GONZALEZ, FELIPE ANDRES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cual Jiménez Rodrig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uane Naranjo Vivian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gueta Vergara Marcelo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UDIO DE REDUCCIÓN DE SENSIBILIDAD DE SISTEMAS DE GENERACIÓN DE CICLO COMBINADO A VIBRACIONES FORZADAS POR MOVIMIENTOS SÍSMICOS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1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25/09/06</w:t>
      </w:r>
    </w:p>
    <w:p>
      <w:pPr>
        <w:pStyle w:val="Normal"/>
        <w:rPr/>
      </w:pPr>
      <w:r>
        <w:rPr/>
      </w:r>
    </w:p>
    <w:tbl>
      <w:tblPr>
        <w:tblW w:w="13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410"/>
        <w:gridCol w:w="2126"/>
        <w:gridCol w:w="2126"/>
        <w:gridCol w:w="2639"/>
        <w:gridCol w:w="839"/>
      </w:tblGrid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DERMANN MOLINA, DARREN ANDRES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encia Musalem Alvar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erardelli Dezerega Carl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gueta Vergara Marcelo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ACIÓN DE ANEURISMAS CEREBRALES: SIMULACIÓN FLUIDODINÁMICA Y ANÁLISIS ESTRUCTURAL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:3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ESES PEREZ, ORLANDO ANDRES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encia Musalem Alvar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erardelli Dezerega Carl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derick González Ramón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EÑO DE UN INTERCAMBIADOR DE CALOR AIRE – TIERRA PARA GENERAR CALEFACCIÓN Y CLIMATIZACIÓN  DE EDIFICIOS EN SANTIAGO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0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ONADO RUBILAR JORGE ESTEBAN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án Latorre Rober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encia Musalem Alvar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erardelli Dezerega Carlos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arrollo de un Programa Computacional de Trazado de Rayos Solares 3D para Colectores Solares Concentrados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TARDE SALA Nº 213 ELECTRICA </w:t>
      </w:r>
    </w:p>
    <w:tbl>
      <w:tblPr>
        <w:tblW w:w="13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410"/>
        <w:gridCol w:w="2126"/>
        <w:gridCol w:w="2126"/>
        <w:gridCol w:w="2639"/>
        <w:gridCol w:w="839"/>
      </w:tblGrid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VIL HUILIPAN, MARCO BERNABE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úlveda Osses Aquil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oni María Ofeli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ma Hillerns Rodrigo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RTAMIENTO SUPERELÁSTICO DE UNA ALEACIÓN Cu-11,8%p.AL-0,5%pBE, PARA APLICACIONES EN INGENIERÍA ANTI-SÍSMICA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:0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ÑOZ SAN MARTIN, EDUARDO ISRAEL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ma Hillerns Rodrig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úlveda Osses Aquil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jar Vega Marco Antonio</w:t>
            </w:r>
          </w:p>
        </w:tc>
        <w:tc>
          <w:tcPr>
            <w:tcW w:w="2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MIZACIÓN DEL PROCESO DE EXTRUSIÓN DE POLVOS DE Cu-Ti</w:t>
            </w:r>
          </w:p>
        </w:tc>
        <w:tc>
          <w:tcPr>
            <w:tcW w:w="8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a: La entrega del Informe de Avance es el día 14 de septiembre para los alumnos que van disertar el 21 y el 15 de septiembre para los que disertan el 22 y el 25 (1 copia para cada profesor de comisión) en Secretaría Doc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s alumnos deben asistir en tenida formal.  La asistencia a todas las charlas (para los alumnos curso ME-69F) es de carácter obligatorio</w:t>
      </w:r>
    </w:p>
    <w:sectPr>
      <w:type w:val="nextPage"/>
      <w:pgSz w:orient="landscape" w:w="15840" w:h="12240"/>
      <w:pgMar w:left="1134" w:right="11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51:00Z</dcterms:created>
  <dc:creator>Ing Mecanica</dc:creator>
  <dc:description/>
  <dc:language>en-US</dc:language>
  <cp:lastModifiedBy>Mecanica</cp:lastModifiedBy>
  <dcterms:modified xsi:type="dcterms:W3CDTF">2006-09-14T19:10:00Z</dcterms:modified>
  <cp:revision>5</cp:revision>
  <dc:subject/>
  <dc:title>NOMINA DE TEMAS Y COMISIONES EXAMINADORAS</dc:title>
</cp:coreProperties>
</file>