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 alumnos curso ME-69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permito informarles acerca las próximas actividades del cu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s tres próximas semanas habrá clases. Las dos primeras serán dedicadas a un par de charlas sobre cómo preparar un documento técnico escrito y a cómo hacer una exposición técn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niendo como fecha límite el jueves 24 de agosto a las 15.00h, deberán entregar un resumen de su tema de memoria, en la Secretaría Docente del Depar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resumen aludido </w:t>
      </w:r>
      <w:r>
        <w:rPr>
          <w:u w:val="single"/>
        </w:rPr>
        <w:t>debe</w:t>
      </w:r>
      <w:r>
        <w:rPr/>
        <w:t xml:space="preserve"> cumplir con las siguientes nor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Tener una portada según se indica en la página siguiente de este texto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/>
        <w:t>-</w:t>
        <w:tab/>
        <w:t xml:space="preserve">El resumen propiamente tal debe estar contenido en una página carta con espaciado 1,5; letra New Times Roman y tamaño 12. En la parte superior izquierdo de esta página debe decir: </w:t>
      </w:r>
      <w:r>
        <w:rPr>
          <w:b/>
        </w:rPr>
        <w:t>RESU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 del resumen, sin subtítulos:</w:t>
      </w:r>
    </w:p>
    <w:p>
      <w:pPr>
        <w:pStyle w:val="Normal"/>
        <w:rPr/>
      </w:pPr>
      <w:r>
        <w:rPr/>
        <w:t>-</w:t>
        <w:tab/>
        <w:t xml:space="preserve">Antecedentes y Motivación. </w:t>
      </w:r>
    </w:p>
    <w:p>
      <w:pPr>
        <w:pStyle w:val="Normal"/>
        <w:rPr/>
      </w:pPr>
      <w:r>
        <w:rPr/>
        <w:t>-</w:t>
        <w:tab/>
        <w:t>Objetivos</w:t>
      </w:r>
    </w:p>
    <w:p>
      <w:pPr>
        <w:pStyle w:val="Normal"/>
        <w:rPr/>
      </w:pPr>
      <w:r>
        <w:rPr/>
        <w:t>-</w:t>
        <w:tab/>
        <w:t>Metodología y recursos a emplear.</w:t>
      </w:r>
    </w:p>
    <w:p>
      <w:pPr>
        <w:pStyle w:val="Normal"/>
        <w:ind w:left="705" w:hanging="705"/>
        <w:rPr/>
      </w:pPr>
      <w:r>
        <w:rPr/>
        <w:t>-</w:t>
        <w:tab/>
        <w:t>De tres a cinco referencias bibliográficas fundamentales que el alumno efectivamente deberá estudiar este semestre, por indicación de su Profesor Guía.</w:t>
      </w:r>
    </w:p>
    <w:p>
      <w:pPr>
        <w:pStyle w:val="Normal"/>
        <w:ind w:left="705" w:hanging="705"/>
        <w:rPr/>
      </w:pPr>
      <w:r>
        <w:rPr/>
        <w:t>-</w:t>
        <w:tab/>
        <w:t>Abajo, en forma manuscrita, la firma del Alumno y de su Profesor Gu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os saludo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les Sepúlv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 de Trabajo de Títu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la Quinta Sema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so ME-69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96" w:type="dxa"/>
        <w:jc w:val="left"/>
        <w:tblInd w:w="6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grafía</w:t>
            </w:r>
          </w:p>
          <w:p>
            <w:pPr>
              <w:pStyle w:val="Normal"/>
              <w:rPr/>
            </w:pPr>
            <w:r>
              <w:rPr/>
              <w:t>del Alum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bre del Alumno (fon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bre del Profesor Guí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tulo del Te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Fech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4:40:00Z</dcterms:created>
  <dc:creator>Aquiles Sepulveda</dc:creator>
  <dc:description/>
  <dc:language>en-US</dc:language>
  <cp:lastModifiedBy>Aquiles Sepulveda</cp:lastModifiedBy>
  <dcterms:modified xsi:type="dcterms:W3CDTF">2006-08-17T15:21:00Z</dcterms:modified>
  <cp:revision>4</cp:revision>
  <dc:subject/>
  <dc:title>Estimado alumnos curso ME-69E,</dc:title>
</cp:coreProperties>
</file>