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Programa Etapa 2 del curso ME56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tap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 Octubre</w:t>
      </w:r>
    </w:p>
    <w:p>
      <w:pPr>
        <w:pStyle w:val="Normal"/>
        <w:numPr>
          <w:ilvl w:val="0"/>
          <w:numId w:val="1"/>
        </w:numPr>
        <w:rPr/>
      </w:pPr>
      <w:r>
        <w:rPr/>
        <w:t>Presentación de proyecto: Se deben definir los análisis que se llevaran a cabo en el proye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 Octub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ición de tareas y encargados: Cada alumno debe definir un sistema crítico para realizar un análisis. </w:t>
      </w:r>
    </w:p>
    <w:p>
      <w:pPr>
        <w:pStyle w:val="Normal"/>
        <w:numPr>
          <w:ilvl w:val="0"/>
          <w:numId w:val="1"/>
        </w:numPr>
        <w:rPr/>
      </w:pPr>
      <w:r>
        <w:rPr/>
        <w:t>Carta Gantt: Se debe incluir una Carta Gantt donde se especifiquen las actividades y los plaz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 Octubre</w:t>
      </w:r>
    </w:p>
    <w:p>
      <w:pPr>
        <w:pStyle w:val="Normal"/>
        <w:numPr>
          <w:ilvl w:val="0"/>
          <w:numId w:val="1"/>
        </w:numPr>
        <w:rPr/>
      </w:pPr>
      <w:r>
        <w:rPr/>
        <w:t>Avance 1: Se evaluaran los avances comprometidos en la Carta Gantt de cada grupo a la fec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de Noviembre </w:t>
      </w:r>
    </w:p>
    <w:p>
      <w:pPr>
        <w:pStyle w:val="Normal"/>
        <w:numPr>
          <w:ilvl w:val="0"/>
          <w:numId w:val="1"/>
        </w:numPr>
        <w:rPr/>
      </w:pPr>
      <w:r>
        <w:rPr/>
        <w:t>Entrega Final: Se evaluará el proyecto fi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En la Cátedra del día miércoles se realizará la auxiliar donde discutirán con el auxiliar los alcances y avances de sus proyec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valuación: NE1= 0.2*NY + 0.2*NA1 + 0.6*E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2: Nota etapa uno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n: Nota avance 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F: Nota entrega fin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Y: Nota auxili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a final del cur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F = (NE1 + NE2 + NE3) /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42:00Z</dcterms:created>
  <dc:creator>Sebastián Tolvett Caro</dc:creator>
  <dc:description/>
  <cp:keywords/>
  <dc:language>en-US</dc:language>
  <cp:lastModifiedBy>Sebastian Tolvett C.</cp:lastModifiedBy>
  <dcterms:modified xsi:type="dcterms:W3CDTF">2006-09-28T14:05:00Z</dcterms:modified>
  <cp:revision>3</cp:revision>
  <dc:subject/>
  <dc:title>Programa del curso ME56B</dc:title>
</cp:coreProperties>
</file>