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Programa Etapa 1 del curso ME56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tap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e Agosto</w:t>
      </w:r>
    </w:p>
    <w:p>
      <w:pPr>
        <w:pStyle w:val="Normal"/>
        <w:numPr>
          <w:ilvl w:val="0"/>
          <w:numId w:val="1"/>
        </w:numPr>
        <w:rPr/>
      </w:pPr>
      <w:r>
        <w:rPr/>
        <w:t>Presentación de proyecto: Se deben definir dos o tres proyectos de los cuales el profesor elegirá el más intere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 Agosto</w:t>
      </w:r>
    </w:p>
    <w:p>
      <w:pPr>
        <w:pStyle w:val="Normal"/>
        <w:numPr>
          <w:ilvl w:val="0"/>
          <w:numId w:val="1"/>
        </w:numPr>
        <w:rPr/>
      </w:pPr>
      <w:r>
        <w:rPr/>
        <w:t>Definición de tareas y encargados: Se debe separar el proyecto de diseño en diferentes partes, se deben definir los encargados para cada una de los subsistemas.</w:t>
      </w:r>
    </w:p>
    <w:p>
      <w:pPr>
        <w:pStyle w:val="Normal"/>
        <w:numPr>
          <w:ilvl w:val="0"/>
          <w:numId w:val="1"/>
        </w:numPr>
        <w:rPr/>
      </w:pPr>
      <w:r>
        <w:rPr/>
        <w:t>Carta gantt: Se debe incluir una Carta Gantt donde se especifiquen las actividades y los plaz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 Agosto</w:t>
      </w:r>
    </w:p>
    <w:p>
      <w:pPr>
        <w:pStyle w:val="Normal"/>
        <w:numPr>
          <w:ilvl w:val="0"/>
          <w:numId w:val="1"/>
        </w:numPr>
        <w:rPr/>
      </w:pPr>
      <w:r>
        <w:rPr/>
        <w:t>Avance 1: Se evaluaran los avances comprometidos en la Carta Gantt de cada grupo a la fech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31 de Agosto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vance 2: Se evaluaran los avances comprometidos en la Carta Gantt de cada grupo a la f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de Septiembre </w:t>
      </w:r>
    </w:p>
    <w:p>
      <w:pPr>
        <w:pStyle w:val="Normal"/>
        <w:numPr>
          <w:ilvl w:val="0"/>
          <w:numId w:val="1"/>
        </w:numPr>
        <w:rPr/>
      </w:pPr>
      <w:r>
        <w:rPr/>
        <w:t>Entrega Final: Se evaluará el proyect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n la Cátedra del día miércoles se realizará la auxiliar donde discutirán con el auxiliar los alcances y avances de sus proy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: NE1= 0.2*NY + 0.2*NA1 + 0.2*NA2 + 0.4*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1: Nota etapa uno.</w:t>
      </w:r>
    </w:p>
    <w:p>
      <w:pPr>
        <w:pStyle w:val="Normal"/>
        <w:rPr/>
      </w:pPr>
      <w:r>
        <w:rPr/>
        <w:t>NAn: Nota avance n</w:t>
      </w:r>
    </w:p>
    <w:p>
      <w:pPr>
        <w:pStyle w:val="Normal"/>
        <w:rPr/>
      </w:pPr>
      <w:r>
        <w:rPr/>
        <w:t>EF: Nota entrega final</w:t>
      </w:r>
    </w:p>
    <w:p>
      <w:pPr>
        <w:pStyle w:val="Normal"/>
        <w:rPr/>
      </w:pPr>
      <w:r>
        <w:rPr/>
        <w:t>NY: Nota auxili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final del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F = (NE1 + NE2 + NE3) /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os y Proyect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4088"/>
        <w:gridCol w:w="2171"/>
        <w:gridCol w:w="379"/>
        <w:gridCol w:w="1270"/>
        <w:gridCol w:w="1263"/>
      </w:tblGrid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º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MBRE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G1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royecto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uxiliar a cargo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RANEDA HUIDOBRO, SEBASTIAN ANDRES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araneda@ing.uchile.cl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ontaña Rusa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E. Holzman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RAYA CSASZAR, ARIE DAVID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araya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CIFUENTES ESCOBAR, MANUEL MARCEL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ancifue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UÑOZ LASANTA, JUAN IGNACI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munozl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6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AIDE PERALTA, PABLO ENRIQU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saide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31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VIDAL GEISEL, WILLIAM ANTONY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vidalw@gmail.co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EGAÑA PALMA, CRISTIAN ANDRES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cegana@ing.uchile.cl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Hidróptero</w:t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ARTINEZ ORTEGA, ALEJANDRO ANDRE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lmartin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AXIMOV GAJARDO, SERGUEY ALEXANDROVICH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maximov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ORONI ORELLANA, FELIPE ANDRE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fmoroni@cec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BERG SUAREZ, HECTOR FRANCISC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hoberg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INTO MORAGA, SEBASTIAN RODRIG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epinto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GONZALEZ GONZALEZ, BARBARA ALEJANDR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bagonzal@ing.uchile.cl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pace Wheel</w:t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HENRIQUEZ SALAZAR, PILAR IVONN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ilarihs@gmail.co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LOZANO ORTIZ, ROBERTO CARLO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lozano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IVAS AGUILERA, CLAUDIO ANDRE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ivas_aguilera@yahoo.co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ODRIGUEZ PAREJA, NATALIA VALENTIN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narodrig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EITZ LYNG, NICOLAS SEBASTI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nseitz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RAYA ABURTO, SEBASTIAN ANDRES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earaya@ing.uchile.cl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ubmarino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. Daiber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CUEVAS GONZALEZ, FELIPE IGNACI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fcuevas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DOMANCIC HERRERA, PEDRO JOS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domanci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GARRIDO ESCOBAR, SANDRO LUI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garrido@cec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OJO BERROETA, MAXIMILIANO ADOLFO SIMO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rojo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ESTAY DIAZ, ROBERTO IGNACIO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estay@ing.uchile.cl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Helicóptero</w:t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ORALES VARGAS, FRANCO SALVADO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frmorale@cec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7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ALINAS GAONA, ALVARO RODRIG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salinas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VIDAL GONZALEZ, MATIAS ALEJANDR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avidal@cec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LLANOS PINCHART, CARLOS PATRICIO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cllanos@ing.uchile.cl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vercraft</w:t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ENA BUSTOS, RODRIGO ANDRE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mena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UÑOZ ESPINOZA, FRANCISCO DAVID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frmunoz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28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EARLE ROJAS, ARTUR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asearle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TORO DURAN, JUAN ESTEB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utoro@ing.uchile.c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54:00Z</dcterms:created>
  <dc:creator>Sebastián Tolvett Caro</dc:creator>
  <dc:description/>
  <cp:keywords/>
  <dc:language>en-US</dc:language>
  <cp:lastModifiedBy>Sebastian Tolvett C.</cp:lastModifiedBy>
  <dcterms:modified xsi:type="dcterms:W3CDTF">2006-08-08T20:55:00Z</dcterms:modified>
  <cp:revision>4</cp:revision>
  <dc:subject/>
  <dc:title>Programa del curso ME56B</dc:title>
</cp:coreProperties>
</file>