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DE CHILE – DEPTO. INGENIERÍA MECÁNICA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ALURGIA MECÁNICA  (ME42B)  PLANIFICACIÓN DEL 2º SEMESTRE DEL 200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6"/>
        <w:gridCol w:w="123"/>
        <w:gridCol w:w="163"/>
        <w:gridCol w:w="4533"/>
        <w:gridCol w:w="1701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h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ación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OLES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ijar por la Escu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Ejercicios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5%</w:t>
            </w:r>
          </w:p>
        </w:tc>
      </w:tr>
      <w:tr>
        <w:trPr>
          <w:cantSplit w:val="true"/>
        </w:trPr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abajo 1, entrega titulo, alcances, ref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abajo 1, entrega y exposición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ntrega informe escrito: 8/11; Exposición: 8 al 17/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aboratori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5%</w:t>
            </w:r>
          </w:p>
        </w:tc>
      </w:tr>
      <w:tr>
        <w:trPr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tamiento térmicos de aceros y sus propieda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/08</w:t>
            </w:r>
          </w:p>
        </w:tc>
      </w:tr>
      <w:tr>
        <w:trPr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iedades mecánicas de cerámicas y polímer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/10</w:t>
            </w:r>
          </w:p>
        </w:tc>
      </w:tr>
    </w:tbl>
    <w:p>
      <w:pPr>
        <w:pStyle w:val="Normal"/>
        <w:ind w:left="-709" w:righ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informes de laboratorio (individuales) se entregan 2 semanas después de realizados. Los trabajos son de 2 alumnos.  Todas las tareas, trabajos e informes, se entregan en secretaría docente del departamento, hasta las 17 hrs. del día indicado.</w:t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rhpalma</w:t>
        </w:r>
        <w:r>
          <w:rPr>
            <w:rStyle w:val="InternetLink"/>
            <w:rFonts w:eastAsia="Playbill;Courier New" w:cs="Playbill;Courier New" w:ascii="Playbill;Courier New" w:hAnsi="Playbill;Courier New"/>
          </w:rPr>
          <w:t>@</w:t>
        </w:r>
        <w:r>
          <w:rPr>
            <w:rStyle w:val="InternetLink"/>
            <w:rFonts w:cs="Times New Roman" w:ascii="Times New Roman" w:hAnsi="Times New Roman"/>
            <w:lang w:val="pt-BR"/>
          </w:rPr>
          <w:t>ing.uchile.cl</w:t>
        </w:r>
      </w:hyperlink>
      <w:r>
        <w:rPr>
          <w:rFonts w:cs="Times New Roman" w:ascii="Times New Roman" w:hAnsi="Times New Roman"/>
          <w:lang w:val="pt-BR"/>
        </w:rPr>
        <w:t xml:space="preserve">     Fono 978 45 91</w:t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echa actualizaciñón: 24/7/06</w:t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laybill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ap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51" w:firstLine="851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palma(cec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6:02:00Z</dcterms:created>
  <dc:creator>R.Palma H.</dc:creator>
  <dc:description/>
  <dc:language>en-US</dc:language>
  <cp:lastModifiedBy>Rodrigo Pascual</cp:lastModifiedBy>
  <cp:lastPrinted>2005-07-25T12:00:00Z</cp:lastPrinted>
  <dcterms:modified xsi:type="dcterms:W3CDTF">2006-07-24T16:02:00Z</dcterms:modified>
  <cp:revision>2</cp:revision>
  <dc:subject/>
  <dc:title>METALURGIA MECÁNICA  (ME42B)</dc:title>
</cp:coreProperties>
</file>