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uta de corrección ejercicio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A fin de uniformar criterios de corrección de los ejercicios, se exigirá la aplicación de las siguientes reglas en el desarrollo de sus informes escrito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PORTADA</w:t>
      </w:r>
      <w:r>
        <w:rPr>
          <w:sz w:val="22"/>
          <w:szCs w:val="22"/>
        </w:rPr>
        <w:t xml:space="preserve">: Debe contener como mínimo: numero de ejercicio, titulo, nombre del curso, profesor y del alumno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ebe ir en la primera hoja.</w:t>
      </w:r>
      <w:r>
        <w:rPr>
          <w:i/>
          <w:sz w:val="22"/>
          <w:szCs w:val="22"/>
        </w:rPr>
        <w:t xml:space="preserve"> Puntaje: 0,2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DESCRIPCION DEL PROBLEMA: </w:t>
      </w:r>
      <w:r>
        <w:rPr>
          <w:sz w:val="22"/>
          <w:szCs w:val="22"/>
        </w:rPr>
        <w:t>Debe contener una descripción detallada del problema a solucionar y supuestos que se utilizaran. Es altamente recomendable agregar un diagrama del mecanismo indicando claramente variables dependientes e independientes, longitudes, sistema de referencia, etc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Este ítem debe ocupar a lo más dos hojas. </w:t>
      </w:r>
      <w:r>
        <w:rPr>
          <w:i/>
          <w:sz w:val="22"/>
          <w:szCs w:val="22"/>
        </w:rPr>
        <w:t xml:space="preserve">Puntaje: 1,6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RESULTADOS: </w:t>
      </w:r>
      <w:r>
        <w:rPr>
          <w:sz w:val="22"/>
          <w:szCs w:val="22"/>
        </w:rPr>
        <w:t>Debe contener los valores resultantes de aplicar las ecuaciones correspondientes. Si se aplica, deberán agregar gráficos claros, es decir, con titulo, ejes y unidades. Al final deberán establecer las conclusiones o algún comentario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Este ítem debe ocupar a lo más cinco hojas. </w:t>
      </w:r>
      <w:r>
        <w:rPr>
          <w:i/>
          <w:sz w:val="22"/>
          <w:szCs w:val="22"/>
        </w:rPr>
        <w:t>Puntaje: 3,7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INTRODUCCION Y OBJETIVOS: </w:t>
      </w:r>
      <w:r>
        <w:rPr>
          <w:sz w:val="22"/>
          <w:szCs w:val="22"/>
        </w:rPr>
        <w:t xml:space="preserve">Serán exigidos sólo si el ejercicio lo amerita (por ejemplo si se analiza un mecanismo o concepto particular  e interesante).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De existir este ítem, ambos deben ir en la segunda página. </w:t>
      </w:r>
      <w:r>
        <w:rPr>
          <w:i/>
          <w:sz w:val="22"/>
          <w:szCs w:val="22"/>
        </w:rPr>
        <w:t xml:space="preserve">Puntaje: 0,2 (y se resta 0,2 al ítem 2). </w:t>
      </w:r>
    </w:p>
    <w:p>
      <w:pPr>
        <w:pStyle w:val="Normal"/>
        <w:ind w:left="70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PRESENTACION: </w:t>
      </w:r>
      <w:r>
        <w:rPr>
          <w:sz w:val="22"/>
          <w:szCs w:val="22"/>
        </w:rPr>
        <w:t xml:space="preserve">Será evaluado globalmente. Abarcara limpieza y orden. </w:t>
      </w:r>
      <w:r>
        <w:rPr>
          <w:i/>
          <w:sz w:val="22"/>
          <w:szCs w:val="22"/>
        </w:rPr>
        <w:t>Puntaje: 0,5.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ANEXOS: </w:t>
      </w:r>
      <w:r>
        <w:rPr>
          <w:sz w:val="22"/>
          <w:szCs w:val="22"/>
        </w:rPr>
        <w:t>Pueden anexar lo que deseen, por ejemplo programas de java, matlab, maple, etc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ebe ir al final y no tiene puntaje explicito, ya que se considera parte del ítem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untaje base: 1,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bservaciones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Sólo si el ejercicio lo justifica, se aceptaran variaciones en la longitud y/o distribución de cada uno de los ítem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erá penalizado la escritura en ambas planas de una hoja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l ejercicio puede ser escrito tanto a mano como en computador (da exactamente lo mismo). Pero aquellos que aun deseen escribirlo en computador, deben considerar que pegar fotos de ecuaciones, agregar comentarios con letra manuscrita y/o añadir dibujos a mano alzada será penalizado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quellos que escriban con lápiz mina podrán agregar de forma ordenada, gráficos, códigos, etc. hechos en computador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Pueden escribir su ejercicio en hojas de cuaderno, oficio, carta, etc., pero deben ser </w:t>
      </w:r>
      <w:r>
        <w:rPr>
          <w:b/>
          <w:sz w:val="22"/>
          <w:szCs w:val="22"/>
        </w:rPr>
        <w:t>correctamente presentadas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s ejercicios deben ser entregados los martes en la hora de cátedra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Cinemática y dinámica de mecanismos ME36A</w:t>
    </w:r>
  </w:p>
  <w:p>
    <w:pPr>
      <w:pStyle w:val="Header"/>
      <w:jc w:val="right"/>
      <w:rPr/>
    </w:pPr>
    <w:r>
      <w:rPr>
        <w:sz w:val="20"/>
        <w:szCs w:val="20"/>
      </w:rPr>
      <w:t>SEMESTRE primavera 2006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Ayudantes: Rodrigo Araya, Roberto Loz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2:41:00Z</dcterms:created>
  <dc:creator>RAL</dc:creator>
  <dc:description/>
  <cp:keywords/>
  <dc:language>en-US</dc:language>
  <cp:lastModifiedBy>RAL</cp:lastModifiedBy>
  <dcterms:modified xsi:type="dcterms:W3CDTF">2006-08-15T21:11:00Z</dcterms:modified>
  <cp:revision>10</cp:revision>
  <dc:subject/>
  <dc:title>Pauta de correccion ejercicios</dc:title>
</cp:coreProperties>
</file>