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EA  1, ME-32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responde al 40% del CL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 puede hacer por un alumno o por grupos de hasta dos alumnos. Cada tarea debe ser trabajada sólo por sus responsables (no copiar). Los procedimientos deben ser explícitos y la presentación ordenada y con letra legibl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CHA de ENTREGA: Hasta las 12:00h del martes 26 de septiembre, en la Secretaría Docente del Departamento de Ingeniería Mecánica, 5º piso, Torre Centra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1</w:t>
      </w:r>
    </w:p>
    <w:p>
      <w:pPr>
        <w:pStyle w:val="Normal"/>
        <w:jc w:val="both"/>
        <w:rPr/>
      </w:pPr>
      <w:r>
        <w:rPr>
          <w:sz w:val="22"/>
          <w:szCs w:val="22"/>
        </w:rPr>
        <w:t>Considere un cristal CCC, formado por átomos de radio R, y un plano que corta a los ejes X, Y y X en 2, 2 y 6, respectivam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termine los índices de Miller (hkl) de los planos cristalinos asociados al plano antes especificado, haciendo explícito su procedimiento. En seguida, empleando esos índices, calcule la distancia interplanar d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[R], del plano cristalino ya especific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epresente el ordenamiento atómico sobre dicho plano, defina una celda cristalina apropiada y calcule la densidad ρ</w:t>
      </w:r>
      <w:r>
        <w:rPr>
          <w:sz w:val="22"/>
          <w:szCs w:val="22"/>
          <w:vertAlign w:val="superscript"/>
        </w:rPr>
        <w:t xml:space="preserve">2D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[áts./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de tal plano (hkl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cule la densidad 3D de un cristal CCC, ρ</w:t>
      </w:r>
      <w:r>
        <w:rPr>
          <w:sz w:val="22"/>
          <w:szCs w:val="22"/>
          <w:vertAlign w:val="superscript"/>
        </w:rPr>
        <w:t>3D</w:t>
      </w:r>
      <w:r>
        <w:rPr>
          <w:sz w:val="22"/>
          <w:szCs w:val="22"/>
        </w:rPr>
        <w:t xml:space="preserve"> [áts./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]. Además calcule la distancia interplanar del plano cristalino ya especificado, empleando sus índices de Miller, (hkl). Finalmente, calcule la densidad del plano,  ρ</w:t>
      </w:r>
      <w:r>
        <w:rPr>
          <w:sz w:val="22"/>
          <w:szCs w:val="22"/>
          <w:vertAlign w:val="superscript"/>
        </w:rPr>
        <w:t>2D</w:t>
      </w:r>
      <w:r>
        <w:rPr>
          <w:sz w:val="22"/>
          <w:szCs w:val="22"/>
        </w:rPr>
        <w:t xml:space="preserve"> [áts./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, empleando la relación: ρ</w:t>
      </w:r>
      <w:r>
        <w:rPr>
          <w:sz w:val="22"/>
          <w:szCs w:val="22"/>
          <w:vertAlign w:val="superscript"/>
        </w:rPr>
        <w:t>3D</w:t>
      </w:r>
      <w:r>
        <w:rPr>
          <w:sz w:val="22"/>
          <w:szCs w:val="22"/>
        </w:rPr>
        <w:t>[áts./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]= ρ</w:t>
      </w:r>
      <w:r>
        <w:rPr>
          <w:sz w:val="22"/>
          <w:szCs w:val="22"/>
          <w:vertAlign w:val="superscript"/>
        </w:rPr>
        <w:t xml:space="preserve">2D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[áts./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/ d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[R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erifique que los resultados de  ρ</w:t>
      </w:r>
      <w:r>
        <w:rPr>
          <w:sz w:val="22"/>
          <w:szCs w:val="22"/>
          <w:vertAlign w:val="superscript"/>
        </w:rPr>
        <w:t xml:space="preserve">2D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[áts./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 calculados en b y c) sean consistente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termine la dirección cristalina más densa sobre el plano cristalino en cuestión. Identifique los índices de Miller [uvw] de esas direcciones. Calcule la densidad ρ</w:t>
      </w:r>
      <w:r>
        <w:rPr>
          <w:sz w:val="22"/>
          <w:szCs w:val="22"/>
          <w:vertAlign w:val="superscript"/>
        </w:rPr>
        <w:t>1D</w:t>
      </w:r>
      <w:r>
        <w:rPr>
          <w:sz w:val="22"/>
          <w:szCs w:val="22"/>
        </w:rPr>
        <w:t xml:space="preserve"> [áts./R] de tales direcciones  (un único valor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n 3D, identifique por sus índices y represente gráficamente, a todos los elementos de la familia de planos {hkl}. Idem para todas las direcciones cristalográficas de la familia  de direcciones &lt;uvw&gt;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omenclatura de paréntesis para los índices de Miller</w:t>
      </w:r>
    </w:p>
    <w:tbl>
      <w:tblPr>
        <w:tblW w:w="4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27"/>
        <w:gridCol w:w="1440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i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k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hkl]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uvw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uvw&gt;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n la tabla adjunta se encuentra un listado con los 3 planos de menores índices de Miller de los cristales CC y CCC. Estos planos están ordenados en dicha tabla según índices de Miller crecientes. Se entiende que, para llegar a los datos de esta tabla se ha aplicado el procedimiento correcto de asignación de índices (ver apunte del curso, no texto de Smith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abla del Problema 2</w:t>
      </w:r>
    </w:p>
    <w:tbl>
      <w:tblPr>
        <w:tblW w:w="8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260"/>
        <w:gridCol w:w="136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s de Miller de planos cristalográficos, {hkl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10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200}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211}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ancia interplanar, d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hkl</w:t>
            </w:r>
            <w:r>
              <w:rPr>
                <w:sz w:val="22"/>
                <w:szCs w:val="22"/>
              </w:rPr>
              <w:t xml:space="preserve"> [R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sidad planar, ρ</w:t>
            </w:r>
            <w:r>
              <w:rPr>
                <w:sz w:val="22"/>
                <w:szCs w:val="22"/>
                <w:vertAlign w:val="superscript"/>
              </w:rPr>
              <w:t xml:space="preserve">2D </w:t>
            </w:r>
            <w:r>
              <w:rPr>
                <w:sz w:val="22"/>
                <w:szCs w:val="22"/>
                <w:vertAlign w:val="subscript"/>
              </w:rPr>
              <w:t>hkl</w:t>
            </w:r>
            <w:r>
              <w:rPr>
                <w:sz w:val="22"/>
                <w:szCs w:val="22"/>
              </w:rPr>
              <w:t xml:space="preserve"> [áts./R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C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dices de Miller de planos cristalográficos, {hkl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111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{200}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{220}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ancia interplanar, d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hkl</w:t>
            </w:r>
            <w:r>
              <w:rPr>
                <w:sz w:val="22"/>
                <w:szCs w:val="22"/>
              </w:rPr>
              <w:t xml:space="preserve"> [R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sidad planar, ρ</w:t>
            </w:r>
            <w:r>
              <w:rPr>
                <w:sz w:val="22"/>
                <w:szCs w:val="22"/>
                <w:vertAlign w:val="superscript"/>
              </w:rPr>
              <w:t xml:space="preserve">2D </w:t>
            </w:r>
            <w:r>
              <w:rPr>
                <w:sz w:val="22"/>
                <w:szCs w:val="22"/>
                <w:vertAlign w:val="subscript"/>
              </w:rPr>
              <w:t>hkl</w:t>
            </w:r>
            <w:r>
              <w:rPr>
                <w:sz w:val="22"/>
                <w:szCs w:val="22"/>
              </w:rPr>
              <w:t xml:space="preserve"> [áts./R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alcule los valores de distancia interplanar correspondiente a cada una de las familias de planos especificadas, y complete los casilleros correspondientes de la tabla. Debe presentar un procedimiento explícito y justificado. (No basta con llenar la tabl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cule los valores de distancia interplanar correspondiente a cada una de las familias de planos especificadas, y complete los casilleros correspondientes de la tabla. Debe presentar un procedimiento explícito y justificado. (No basta con llenar la tabl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cule la densidad de cada uno de los planos considerados, y complete los casilleros correspondientes de la tabla. Debe presentar un procedimiento explícito y justificado. (No basta con llenar la tabl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l observar sus resultados reunidos en la tabla, ¿cómo evoluciona la distancia interplanar y la densidad planar, al crecer los índices de Miller?  ¿Ocurre lo mismo para los dos cristales?,  ¿por qué, en términos de ecuaciones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ponda justificadamente:</w:t>
      </w:r>
    </w:p>
    <w:p>
      <w:pPr>
        <w:pStyle w:val="Normal"/>
        <w:ind w:left="1065" w:hanging="0"/>
        <w:jc w:val="both"/>
        <w:rPr/>
      </w:pPr>
      <w:r>
        <w:rPr>
          <w:sz w:val="22"/>
          <w:szCs w:val="22"/>
        </w:rPr>
        <w:t>Para el cristal CC, ¿por qué no aparece un plano {100}?. ¿A qué correspondería dicha nomenclatura {100}?.</w:t>
      </w:r>
    </w:p>
    <w:p>
      <w:pPr>
        <w:pStyle w:val="Normal"/>
        <w:ind w:left="1065" w:hanging="0"/>
        <w:jc w:val="both"/>
        <w:rPr/>
      </w:pPr>
      <w:r>
        <w:rPr>
          <w:sz w:val="22"/>
          <w:szCs w:val="22"/>
        </w:rPr>
        <w:t xml:space="preserve">Para el cristal CCC, ¿por qué es previsible, </w:t>
      </w:r>
      <w:r>
        <w:rPr>
          <w:i/>
          <w:sz w:val="22"/>
          <w:szCs w:val="22"/>
        </w:rPr>
        <w:t>a priori</w:t>
      </w:r>
      <w:r>
        <w:rPr>
          <w:sz w:val="22"/>
          <w:szCs w:val="22"/>
        </w:rPr>
        <w:t>, que el primer plano del listado pertinente debe corresponder a la familia {111}?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onsidere un cristal CCC, formado por átomos de radio R= 0,3 [nm] y un plano cristalográfico (311). Sobre dicho plano incide un haz de rayos X según la dirección cristalográfica [0 -1 -2]. La radiación incidente es policromática, esto es, contiene todas las longitudes de onda desde λ en el rango = 0,05 - ∞ [nm]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cule el ángulo  θ entre el haz incidente y el plano. Se pide el ángulo entre el haz y el plano, y no aquel entre el haz y la normal al plano que vale (90-θ). Emplear un procedimiento vectori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eniendo en cuenta la Ley de Bragg, especificada más abajo, calcule todas las longitudes de onda que serán reflejadas y complete la tabla siguiente. ¿Cuántos son estos valores?, es decir, ¿cuál es el número de orden de difracción máximo?; ver tab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ngitudes de onda reflejadas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888"/>
        <w:gridCol w:w="1076"/>
        <w:gridCol w:w="1076"/>
        <w:gridCol w:w="1076"/>
        <w:gridCol w:w="10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, orden de la difrac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λ reflejado [nm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LA LEY DE BRAGG</w:t>
      </w:r>
      <w:r>
        <w:rPr>
          <w:sz w:val="22"/>
          <w:szCs w:val="22"/>
        </w:rPr>
        <w:t xml:space="preserve"> es el fundamento de  la técnica de difracción de cristales, empleada para estudiar las estructuras cristalinas. Esta ley establece que un haz de longitud de onda λ será reflejado por un conjunto de planos cristalinos paralelos (hkl) de un cristal sólo si se satisface la siguiente relación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n λ = 2 d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 sinθ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, con n= 1, 2, 3 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n esta expresión n es el orden de la difracción, d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 es la distancia interplanar de los planos (hkl), y θ</w:t>
      </w:r>
      <w:r>
        <w:rPr>
          <w:sz w:val="22"/>
          <w:szCs w:val="22"/>
          <w:vertAlign w:val="subscript"/>
        </w:rPr>
        <w:t>hkl</w:t>
      </w:r>
      <w:r>
        <w:rPr>
          <w:sz w:val="22"/>
          <w:szCs w:val="22"/>
        </w:rPr>
        <w:t xml:space="preserve"> es el ángulo entre el haz y los planos (hkl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e entiende que hay muchos planos cristalinos paralelos (hkl) interactuando con el haz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27:00Z</dcterms:created>
  <dc:creator>Aquiles Sepulveda</dc:creator>
  <dc:description/>
  <dc:language>en-US</dc:language>
  <cp:lastModifiedBy>Aquiles Sepulveda</cp:lastModifiedBy>
  <cp:lastPrinted>2006-09-08T12:18:00Z</cp:lastPrinted>
  <dcterms:modified xsi:type="dcterms:W3CDTF">2006-09-08T17:27:00Z</dcterms:modified>
  <cp:revision>2</cp:revision>
  <dc:subject/>
  <dc:title>TAREA  1</dc:title>
</cp:coreProperties>
</file>