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LEXIBILIDAD EN POLÍMEROS Y VULCANIZACIÓN</w:t>
      </w:r>
    </w:p>
    <w:p>
      <w:pPr>
        <w:pStyle w:val="Normal"/>
        <w:rPr>
          <w:b/>
          <w:b/>
        </w:rPr>
      </w:pPr>
      <w:r>
        <w:rPr>
          <w:b/>
        </w:rPr>
      </w:r>
    </w:p>
    <w:p>
      <w:pPr>
        <w:pStyle w:val="Normal"/>
        <w:rPr>
          <w:b/>
          <w:b/>
        </w:rPr>
      </w:pPr>
      <w:r>
        <w:rPr>
          <w:b/>
        </w:rPr>
      </w:r>
    </w:p>
    <w:p>
      <w:pPr>
        <w:pStyle w:val="Normal"/>
        <w:rPr/>
      </w:pPr>
      <w:r>
        <w:rPr/>
      </w:r>
    </w:p>
    <w:p>
      <w:pPr>
        <w:pStyle w:val="Normal"/>
        <w:rPr>
          <w:b/>
          <w:b/>
        </w:rPr>
      </w:pPr>
      <w:r>
        <w:rPr>
          <w:b/>
        </w:rPr>
        <w:t>Flexibilidad en polímeros</w:t>
      </w:r>
    </w:p>
    <w:p>
      <w:pPr>
        <w:pStyle w:val="Normal"/>
        <w:rPr>
          <w:b/>
          <w:b/>
        </w:rPr>
      </w:pPr>
      <w:r>
        <w:rPr>
          <w:b/>
        </w:rPr>
      </w:r>
    </w:p>
    <w:p>
      <w:pPr>
        <w:pStyle w:val="Normal"/>
        <w:rPr/>
      </w:pPr>
      <w:r>
        <w:rPr/>
        <w:t>La estructura molecular del polietileno, un importante polímero, se basa en una columna vertebral de átomos de C, con átomos de H en la periferia de esa columna. Sabemos que el C forma aquí enlaces covalentes simples (con hibridación sp</w:t>
      </w:r>
      <w:r>
        <w:rPr>
          <w:vertAlign w:val="superscript"/>
        </w:rPr>
        <w:t>3</w:t>
      </w:r>
      <w:r>
        <w:rPr/>
        <w:t xml:space="preserve"> ); además tales enlaces son muy fuertes y dirigidos. También sabemos que esas características del enlace del C permiten explicar por qué el C diamante es duro y frágil. Sin embargo, los materiales poliméricos (de moléculas largas) lejos no son tan duros y frágiles como el C diamante e incluso algunos polímeros, como el polietileno, particularmente en láminas delgadas,  no son nada de frágiles. Entonces, ¿a qué se debe el comportamiento tan diferente entre el diamante y un polímero como el polietileno? Esto es, ¿a qué se debe la relativa flexibilidad del polietileno (en las bolsas de supermercado, por ejemplo)?</w:t>
      </w:r>
    </w:p>
    <w:p>
      <w:pPr>
        <w:pStyle w:val="Normal"/>
        <w:rPr/>
      </w:pPr>
      <w:r>
        <w:rPr/>
      </w:r>
    </w:p>
    <w:p>
      <w:pPr>
        <w:pStyle w:val="Normal"/>
        <w:rPr/>
      </w:pPr>
      <w:r>
        <w:rPr/>
        <w:t xml:space="preserve">Para responder la pregunta anterior, hagamos explícita la relación estructura-propiedades en el polietileno y comparémosla con aquella del ya conocido para nosotros diamante. </w:t>
      </w:r>
    </w:p>
    <w:p>
      <w:pPr>
        <w:pStyle w:val="Normal"/>
        <w:numPr>
          <w:ilvl w:val="0"/>
          <w:numId w:val="1"/>
        </w:numPr>
        <w:rPr/>
      </w:pPr>
      <w:r>
        <w:rPr/>
        <w:t>Primero, hay que recordar que en un material de polietileno, las uniones entre las moléculas son por enlaces secundario (específicamente: dipolo permanente), como en el agua; en tanto que en el diamante todas las uniones son covalentes. En el polietileno a temperatura ambiente esto incluso permite que las moléculas largas puedan deslizar parcialmente entre sí.</w:t>
      </w:r>
    </w:p>
    <w:p>
      <w:pPr>
        <w:pStyle w:val="Normal"/>
        <w:numPr>
          <w:ilvl w:val="0"/>
          <w:numId w:val="1"/>
        </w:numPr>
        <w:rPr/>
      </w:pPr>
      <w:r>
        <w:rPr/>
        <w:t xml:space="preserve">Segundo una molécula de polietileno es 1D (unidimensional), en tanto que el diamante es un cristal 3D (tridimensional), lo cual significa que tal cristal es una estructura más rígida que dicha molécula. </w:t>
      </w:r>
    </w:p>
    <w:p>
      <w:pPr>
        <w:pStyle w:val="Normal"/>
        <w:numPr>
          <w:ilvl w:val="0"/>
          <w:numId w:val="1"/>
        </w:numPr>
        <w:rPr/>
      </w:pPr>
      <w:r>
        <w:rPr/>
        <w:t xml:space="preserve">Tercero, tal molécula aunque tiene una estructura lineal con enlace covalente, no necesariamente es recta y rígida. En efecto, el enlace C-C a lo largo de la cadena, siendo muy fuerte y dirigido, permite rotación en torno al eje del enlace; (esta rotación no se da en la estructura cristalina 3D del diamante). La Figura 1muestra este efecto en el polietileno; allí las esferas achuradas representan a los C y las blancas a los de H.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31445</wp:posOffset>
            </wp:positionV>
            <wp:extent cx="2628900" cy="287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91" t="46006" r="50133" b="7321"/>
                    <a:stretch>
                      <a:fillRect/>
                    </a:stretch>
                  </pic:blipFill>
                  <pic:spPr bwMode="auto">
                    <a:xfrm>
                      <a:off x="0" y="0"/>
                      <a:ext cx="2628900" cy="2876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1. Representación de una molécula de polietileno. Ella no es necesariamente recta debido a que los enlaces covalente entre los átomos de C permiten una rotación en torno al eje del enlace respectivo.</w:t>
      </w:r>
    </w:p>
    <w:p>
      <w:pPr>
        <w:pStyle w:val="Normal"/>
        <w:rPr/>
      </w:pPr>
      <w:r>
        <w:rPr/>
      </w:r>
    </w:p>
    <w:p>
      <w:pPr>
        <w:pStyle w:val="Normal"/>
        <w:rPr>
          <w:b/>
          <w:b/>
        </w:rPr>
      </w:pPr>
      <w:r>
        <w:rPr>
          <w:b/>
        </w:rPr>
      </w:r>
    </w:p>
    <w:p>
      <w:pPr>
        <w:pStyle w:val="Normal"/>
        <w:rPr>
          <w:b/>
          <w:b/>
        </w:rPr>
      </w:pPr>
      <w:r>
        <w:rPr>
          <w:b/>
        </w:rPr>
        <w:t>Vulcanización</w:t>
      </w:r>
    </w:p>
    <w:p>
      <w:pPr>
        <w:pStyle w:val="Normal"/>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97155</wp:posOffset>
            </wp:positionV>
            <wp:extent cx="4714240"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97" t="-341" r="-5" b="53980"/>
                    <a:stretch>
                      <a:fillRect/>
                    </a:stretch>
                  </pic:blipFill>
                  <pic:spPr bwMode="auto">
                    <a:xfrm>
                      <a:off x="0" y="0"/>
                      <a:ext cx="471424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 Figura 9.42 se muestra esquemáticamente la estructura del caucho vulcanizado. Allí los círculos blancos representan el mero del caucho (poliisopropeno) y las esferas negras los átomos de azufre que unen covalentemente las moléculas largas de caucho. Variando la cantidad de azufre agregado, se pueden establecer más enlaces covalentes durante la vulcanización, y la goma quedará más dura.  Nótese que entre las moléculas también hay enlaces secundarios, aquí no representado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563880</wp:posOffset>
            </wp:positionV>
            <wp:extent cx="2771140" cy="2171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851" t="46006" r="-5" b="18757"/>
                    <a:stretch>
                      <a:fillRect/>
                    </a:stretch>
                  </pic:blipFill>
                  <pic:spPr bwMode="auto">
                    <a:xfrm>
                      <a:off x="0" y="0"/>
                      <a:ext cx="2771140" cy="2171700"/>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1:30:00Z</dcterms:created>
  <dc:creator>Soledad Morales</dc:creator>
  <dc:description/>
  <cp:keywords/>
  <dc:language>en-US</dc:language>
  <cp:lastModifiedBy>Usuario</cp:lastModifiedBy>
  <dcterms:modified xsi:type="dcterms:W3CDTF">2006-08-13T01:30:00Z</dcterms:modified>
  <cp:revision>2</cp:revision>
  <dc:subject/>
  <dc:title>FLEXIBILIDAD EN POLÍMEROS Y VULCANIZACIÓN</dc:title>
</cp:coreProperties>
</file>