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nlaces primarios y secundarios, en la perspectiva del estado sólido.</w:t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980"/>
        <w:gridCol w:w="2160"/>
        <w:gridCol w:w="216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a de en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e en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es unidas por el enl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en del poten-cial de atracción</w:t>
            </w:r>
            <w:r>
              <w:rPr>
                <w:b/>
                <w:vertAlign w:val="superscript"/>
              </w:rPr>
              <w:t>[1]</w:t>
            </w: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é une y qué forma </w:t>
            </w:r>
            <w:r>
              <w:rPr>
                <w:b/>
                <w:vertAlign w:val="superscript"/>
              </w:rPr>
              <w:t>[2]</w:t>
            </w:r>
            <w:r>
              <w:rPr>
                <w:b/>
              </w:rPr>
              <w:t xml:space="preserve">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sidad del enlace y enlaces primarios mixtos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i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ó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ómos electronegativos con electropositiv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stático entre aniones y catione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átomos y forma cristales (o amorfo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 fuerte, no direccional por la simetría electrónica esférica de los cationes y aniones participantes.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al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tomos electronegativo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s de electrones localizados y compartidos por orbitales externos de los átomos unido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átomos, forma moléculas y también algunos cristales (o amor-fos). (También une moléculas largas*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ce fuerte o muy fuerte; direccional cuando hay involucrados orbitales no s.</w:t>
            </w:r>
          </w:p>
          <w:p>
            <w:pPr>
              <w:pStyle w:val="Normal"/>
              <w:rPr/>
            </w:pPr>
            <w:r>
              <w:rPr/>
              <w:t>Cuando la diferencia en electronegatividad es suficiente, el enlace puede tener un cierto carácter iónico, ver ecuación de Pauling. (Enlace mixto)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ál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omos electropositiv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ja interacción entre cationes de la red vía el gas de electrones libre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átomos formando cristales (e incluso, raramente, amorfo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 xml:space="preserve">Enlace mediano a fuerte y no direccional, para los metales que no son de transición. 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Los metales de transición presentan una fracción de enlace covalente (enlace mixto). </w:t>
            </w:r>
          </w:p>
          <w:p>
            <w:pPr>
              <w:pStyle w:val="Normal"/>
              <w:rPr/>
            </w:pPr>
            <w:r>
              <w:rPr/>
              <w:t>Cuando la diferencia en electronegatividad es suficiente, puede formarse, más allá de una solución sólida entre dos o más metales, un compuesto intermetálico de fuerte  carácter iónico (enlace mixto)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unda-rio o de di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olo perman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éculas bipolare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ático débil a medi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moléculas, formando cristales moleculares o amorfos moleculares**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ce de débil a mediano, dependiendo de la polaridad de la molécula y de su largo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olo fluctu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ado entre los átomos de gases nobl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ático muy déb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las moléculas monoatómicas de los gases nobles, formando cristales molecula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ce muy débil. Así, la temperatura de fusión del Ne es -248,7 ºC.</w:t>
            </w:r>
          </w:p>
        </w:tc>
      </w:tr>
    </w:tbl>
    <w:p>
      <w:pPr>
        <w:pStyle w:val="Normal"/>
        <w:ind w:left="720" w:firstLine="180"/>
        <w:rPr/>
      </w:pPr>
      <w:r>
        <w:rPr>
          <w:b/>
          <w:vertAlign w:val="superscript"/>
        </w:rPr>
        <w:t>[1]</w:t>
      </w:r>
      <w:r>
        <w:rPr>
          <w:sz w:val="20"/>
          <w:szCs w:val="20"/>
        </w:rPr>
        <w:tab/>
        <w:t xml:space="preserve">En equilibrio con el potencial de repulsión ión-ión de corto alcance. </w:t>
      </w:r>
    </w:p>
    <w:p>
      <w:pPr>
        <w:pStyle w:val="Normal"/>
        <w:ind w:left="720" w:firstLine="180"/>
        <w:rPr/>
      </w:pPr>
      <w:r>
        <w:rPr>
          <w:b/>
          <w:vertAlign w:val="superscript"/>
        </w:rPr>
        <w:t>[2]</w:t>
      </w:r>
      <w:r>
        <w:rPr>
          <w:sz w:val="20"/>
          <w:szCs w:val="20"/>
        </w:rPr>
        <w:tab/>
        <w:t>Los enlaces que forman cristales también pueden formar líquidos y sólidos amorfos. Fases condensadas: sólidos cristalinos y amorfos, y líquidos.</w:t>
      </w:r>
    </w:p>
    <w:p>
      <w:pPr>
        <w:pStyle w:val="Normal"/>
        <w:ind w:left="720" w:firstLine="180"/>
        <w:rPr>
          <w:sz w:val="20"/>
          <w:szCs w:val="20"/>
        </w:rPr>
      </w:pPr>
      <w:r>
        <w:rPr>
          <w:sz w:val="20"/>
          <w:szCs w:val="20"/>
        </w:rPr>
        <w:t>*</w:t>
        <w:tab/>
        <w:t>Las moléculas largas también se pueden unir por enlaces covalentes; e.g., caucho natural vulcanizado.</w:t>
      </w:r>
    </w:p>
    <w:p>
      <w:pPr>
        <w:pStyle w:val="Normal"/>
        <w:ind w:left="720" w:firstLine="180"/>
        <w:rPr/>
      </w:pPr>
      <w:r>
        <w:rPr/>
        <w:t>**</w:t>
        <w:tab/>
      </w:r>
      <w:r>
        <w:rPr>
          <w:sz w:val="20"/>
          <w:szCs w:val="20"/>
        </w:rPr>
        <w:t xml:space="preserve">Los polímeros frecuentemente son una mezcla de parte cristalina y otra amorfa (distintos porcentajes de cristalinidad). </w:t>
      </w:r>
    </w:p>
    <w:sectPr>
      <w:type w:val="nextPage"/>
      <w:pgSz w:orient="landscape" w:w="16838" w:h="11906"/>
      <w:pgMar w:left="90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2:09:00Z</dcterms:created>
  <dc:creator>Aquiles Sepulveda</dc:creator>
  <dc:description/>
  <cp:keywords/>
  <dc:language>en-US</dc:language>
  <cp:lastModifiedBy>Usuario</cp:lastModifiedBy>
  <cp:lastPrinted>2005-03-26T16:41:00Z</cp:lastPrinted>
  <dcterms:modified xsi:type="dcterms:W3CDTF">2006-08-11T02:06:00Z</dcterms:modified>
  <cp:revision>25</cp:revision>
  <dc:subject/>
  <dc:title>Familia</dc:title>
</cp:coreProperties>
</file>