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TEMARIO DEL CURSO ME-32A, Ciencia de los Materiale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ntroducción </w:t>
      </w:r>
      <w:r>
        <w:rPr/>
        <w:t>Relación estructura- procesos –propiedades. Ciencia e ingeniería de materiales: multidisciplinaria, fundamentada en física química y técnicas experimentales. Familias de materiales: ejemplos de representantes de estas familias y relación con los enlaces. Materiales, desarrollo y economía. Competencia entre material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structura electrónica de los átomos</w:t>
      </w:r>
      <w:r>
        <w:rPr/>
        <w:t xml:space="preserve"> (un repaso, para tener una herramienta útil)</w:t>
      </w:r>
    </w:p>
    <w:p>
      <w:pPr>
        <w:pStyle w:val="Normal"/>
        <w:jc w:val="both"/>
        <w:rPr/>
      </w:pPr>
      <w:r>
        <w:rPr/>
        <w:t xml:space="preserve">Modelo de Bohr y Modelo Moderno, números cuánticos, fórmula electrónica de los elementos al estado fundamental, tabla periódica y electronegativid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nlaces y familias de materiales. </w:t>
      </w:r>
      <w:r>
        <w:rPr/>
        <w:t>Enlaces primarios y secundarios; enlaces mixtos. Enlaces y propiedades; tres familias básicas  de materiales. Casos: gases inertes, metales de transición y grupo 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teriales cristalinos</w:t>
      </w:r>
    </w:p>
    <w:p>
      <w:pPr>
        <w:pStyle w:val="Normal"/>
        <w:jc w:val="both"/>
        <w:rPr/>
      </w:pPr>
      <w:r>
        <w:rPr/>
        <w:t>Consideraciones físicas generales aplicables a un sólido cristalino. Consideraciones físicas para los cristales iónicos, caso binario. Caso del diamante, un cristal 3D covalente. Modelo de esferas duras en contacto para metales puros. Materiales no cristalinos o amorfos.</w:t>
      </w:r>
    </w:p>
    <w:p>
      <w:pPr>
        <w:pStyle w:val="Normal"/>
        <w:jc w:val="both"/>
        <w:rPr/>
      </w:pPr>
      <w:r>
        <w:rPr/>
        <w:t>Descripción geométrica de cristales. Relación enlace tipo de estructura cristalina. Materiales amorfos. Densidades lineales, superficiales y volumétricas de cristales 3D sencillos y distancias interplanares. Indices de Miller para cristales. Estudio de las estructuras cristalinas por difracción de rayos X: problemas de casos sencillos. Casos: a) deformación plástica por deslizamiento, planos y direcciones de deslizamiento en algunos cristales, y dislocaciones; y b) fractura (frágil) por cliva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ectos cristalinos</w:t>
      </w:r>
    </w:p>
    <w:p>
      <w:pPr>
        <w:pStyle w:val="Normal"/>
        <w:jc w:val="both"/>
        <w:rPr/>
      </w:pPr>
      <w:r>
        <w:rPr/>
        <w:t>Defectos cristalinos, un elemento de la estructura; tipos de defectos según su orden. Vacancias: concentración de vacancias al equilibrio y movilidad de vacancias. Difusión atómica por vacancias. Soluciones sólidas de sustitución y de inserción. Dislocaciones y deformación plástica por deslizamiento. Bordes de granos. Solidificación y recristalización, dos transformaciones por nucleación y crecimiento. Metalografí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quilibrio Químico y Cinética</w:t>
      </w:r>
    </w:p>
    <w:p>
      <w:pPr>
        <w:pStyle w:val="Normal"/>
        <w:jc w:val="both"/>
        <w:rPr/>
      </w:pPr>
      <w:r>
        <w:rPr/>
        <w:t>Interpretación de la energía libre de Gibbs como criterio de equilibrio. Equilibrio estable y metaestable. Energía de activación, temperatura y cinética (tiempo). Temperaturas homólogas altas, bajas y tib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iagramas de Fases al Equilibrio </w:t>
      </w:r>
    </w:p>
    <w:p>
      <w:pPr>
        <w:pStyle w:val="Normal"/>
        <w:jc w:val="both"/>
        <w:rPr/>
      </w:pPr>
      <w:r>
        <w:rPr/>
        <w:t>Fases y concepto de continuidad, componentes, equilibrio estable y variables intensivas. Grados de libertad de un diagrama. Diagramas binarios. Rol de la presión. Interpretación de diagramas binarios; ejemplos: Cu-Ni y Pb-Sn. Puntos invariantes. Diagramas de enfriamiento continuo, dilatometría  y observaciones metalográfic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s Aleaciones de Ingeniería</w:t>
      </w:r>
    </w:p>
    <w:p>
      <w:pPr>
        <w:pStyle w:val="Normal"/>
        <w:jc w:val="both"/>
        <w:rPr/>
      </w:pPr>
      <w:r>
        <w:rPr/>
        <w:t>Aceros al Carbono. Diagrama de equilibrio y transformación martensítica. Enfriamiento lento, y temple y revenido; estructura y propiedades mecánicas. Aceros de baja aleación (templabilidad).</w:t>
      </w:r>
    </w:p>
    <w:p>
      <w:pPr>
        <w:pStyle w:val="Normal"/>
        <w:jc w:val="both"/>
        <w:rPr/>
      </w:pPr>
      <w:r>
        <w:rPr/>
        <w:t>Duraluminios: Al-4,5%p.Cu. Temple, envejecimiento y sobreenvejecimiento; estructura y propiedades mecánic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odelos de conductividad eléctrica.</w:t>
      </w:r>
    </w:p>
    <w:p>
      <w:pPr>
        <w:pStyle w:val="Normal"/>
        <w:jc w:val="both"/>
        <w:rPr/>
      </w:pPr>
      <w:r>
        <w:rPr/>
        <w:t xml:space="preserve">Modelo de electrones en una caja y modelo de zonas electrónicas. Conductividad en metales, aisladores y semiconductores. Semiconductores intrínsecos y extrínsecos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texto del cual se van a emplear varios capítulos es el siguiente:</w:t>
      </w:r>
    </w:p>
    <w:p>
      <w:pPr>
        <w:pStyle w:val="Normal"/>
        <w:rPr/>
      </w:pPr>
      <w:r>
        <w:rPr/>
        <w:t>Fundamentos de la Ciencia e Ingeniería de Materiales, W.F. Smith, McGraw Hill. En la Biblioteca Central y en otras hay ejemplares de la segunda y tercera edición, ambas sirven. Capítulos de interés: Introducción (completo); Estructura Atómica y enlace (completo); Estructuras y geometría cristalina (casi completo); Solidificación, imperfecciones cristalinas y difusión en sólidos (sólo parte); Diagramas de fase (sólo parte); Aleaciones de ingeniería (sólo parte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1:56:00Z</dcterms:created>
  <dc:creator>Aquiles Sepulveda</dc:creator>
  <dc:description/>
  <cp:keywords/>
  <dc:language>en-US</dc:language>
  <cp:lastModifiedBy>Usuario</cp:lastModifiedBy>
  <cp:lastPrinted>2005-03-08T11:58:00Z</cp:lastPrinted>
  <dcterms:modified xsi:type="dcterms:W3CDTF">2006-07-22T21:48:00Z</dcterms:modified>
  <cp:revision>6</cp:revision>
  <dc:subject/>
  <dc:title>TEMARIO DEL CURSO</dc:title>
</cp:coreProperties>
</file>