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04.07.98                                                     EXAMEN                                                         MA 34B                                          </w:t>
      </w:r>
    </w:p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Lacourly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GUNTA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a X una v.a. real con densida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(N finito).</w:t>
      </w:r>
    </w:p>
    <w:p>
      <w:pPr>
        <w:pStyle w:val="Normal"/>
        <w:rPr/>
      </w:pPr>
      <w:r>
        <w:rPr/>
        <w:t xml:space="preserve">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una distribución de probabilidad a priori sob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y la función de perdida: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</m:m>
      </m:oMath>
      <w:r>
        <w:rPr/>
        <w:t xml:space="preserve">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δ</m:t>
              </m:r>
            </m:e>
          </m:mr>
        </m:m>
      </m:oMath>
      <w:r>
        <w:rPr/>
        <w:t xml:space="preserve">  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Pruebe que la perdida esperada se escribe com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n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</w:p>
    <w:p>
      <w:pPr>
        <w:pStyle w:val="Normal"/>
        <w:rPr/>
      </w:pPr>
      <w:r>
        <w:rPr/>
        <w:t xml:space="preserve">es la distribución a posteriori sob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(Se observará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son distribuciones discretas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duzca la condición que debe satisfac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para ser el estimador de Bay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asociado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 Pruebe que el estimador no depende de c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es la distribución uniforme sob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pruebe que el estimador de Bayes y el estimador de máxima verosimilitud coinci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GUNTA II</w:t>
      </w:r>
    </w:p>
    <w:p>
      <w:pPr>
        <w:pStyle w:val="Normal"/>
        <w:rPr/>
      </w:pPr>
      <w:r>
        <w:rPr/>
        <w:t xml:space="preserve">Se considera el modelo lineal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2.1 Dé los supuestos usuales que se hacen para calcular el estimador de máxima verosimilitud del vector de parámetr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rPr/>
      </w:pPr>
      <w:r>
        <w:rPr/>
        <w:t xml:space="preserve">2.2 Dé las ecuaciones que satisface el estimador de máxima verosimilitud y sus propiedades bajo los supuestos usuales. </w:t>
      </w:r>
    </w:p>
    <w:p>
      <w:pPr>
        <w:pStyle w:val="Normal"/>
        <w:rPr/>
      </w:pPr>
      <w:r>
        <w:rPr/>
        <w:t>2.3 ¿Bajo que condición el estimador de máxima verosimilitud es único?</w:t>
      </w:r>
    </w:p>
    <w:p>
      <w:pPr>
        <w:pStyle w:val="Normal"/>
        <w:rPr/>
      </w:pPr>
      <w:r>
        <w:rPr/>
        <w:t xml:space="preserve">2.4 Dé la matriz de varianzas-covarianzas del estimador de máxima verosimilitud d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 ¿Qué propiedad de optimalidad tienen las varianzas? ¿ Cuando no se cum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GUNTA III</w:t>
      </w:r>
    </w:p>
    <w:p>
      <w:pPr>
        <w:pStyle w:val="Normal"/>
        <w:rPr/>
      </w:pPr>
      <w:r>
        <w:rPr/>
        <w:t>Se consideran 5 mediciones hechas sobre 28 individuos. Se presenta los resultados de un análisis en componentes principales sobre esta tabla de datos X.</w:t>
      </w:r>
    </w:p>
    <w:p>
      <w:pPr>
        <w:pStyle w:val="Normal"/>
        <w:rPr/>
      </w:pPr>
      <w:r>
        <w:rPr/>
        <w:t>3.1 Interprete los valores propios adjuntos. Dé las proporciones de la varianza reproducida por cada componente principal ¿Puede dar el rango de X?</w:t>
      </w:r>
    </w:p>
    <w:p>
      <w:pPr>
        <w:pStyle w:val="Normal"/>
        <w:rPr>
          <w:b w:val="false"/>
          <w:b w:val="false"/>
        </w:rPr>
      </w:pPr>
      <w:r>
        <w:rPr/>
        <w:t>3.2 Interprete el gráfico.  En particular, en que difieren los individuos 2, 5 y 10.</w:t>
      </w:r>
    </w:p>
    <w:p>
      <w:pPr>
        <w:pStyle w:val="Normal"/>
        <w:rPr/>
      </w:pPr>
      <w:r>
        <w:rPr/>
        <w:t xml:space="preserve">3.3 A partir de las correlaciones adjuntas, haga un gráfico de las variables y  interprete las dos primeras componentes principal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Deduzca los coeficientes de correlación aproximados entre las 5 variable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e quiere hacer la regresión de la variab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sobre las dos primeras componentes principal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¿Dé el coeficiente de correlación múltipl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C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4:19:00Z</dcterms:created>
  <dc:creator>Nancy Lacourly</dc:creator>
  <dc:description/>
  <dc:language>en-US</dc:language>
  <cp:lastModifiedBy>Nancy Lacourly</cp:lastModifiedBy>
  <cp:lastPrinted>1998-07-03T19:00:00Z</cp:lastPrinted>
  <dcterms:modified xsi:type="dcterms:W3CDTF">1998-07-03T22:16:00Z</dcterms:modified>
  <cp:revision>14</cp:revision>
  <dc:subject/>
  <dc:title>04</dc:title>
</cp:coreProperties>
</file>