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 APLICACIÓN AL ESTUDIO DE VIBRACIONES MECÁNICA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e trata de estudiar el movimiento de una masa que cuelga del extremo de un mue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upone que se sitúa la masa en reposo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220345</wp:posOffset>
                </wp:positionV>
                <wp:extent cx="3200400" cy="146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1463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5.2pt;mso-wrap-distance-left:7.05pt;mso-wrap-distance-right:7.05pt;mso-wrap-distance-top:0pt;mso-wrap-distance-bottom:0pt;margin-top:17.35pt;mso-position-vertical-relative:text;margin-left:2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1463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n posición de equilib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7" w:footer="720" w:bottom="1417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Se pone el sistema en movimiento , por ejemplo estirando la masa hacia abajo una cierta distancia desde la posición de equilibrio y soltándola en    t = 0   con una velocidad inicial nula o no, hacia arriba o hacia abaj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l sistema puede estar en un medio resistente ( por ejemplo agua) que da lugar a una fuerza de resistencia (podría tratarse también de un amortiguado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mbién podrían existir fuerzas exteriores. (</w:t>
      </w:r>
      <w:r>
        <w:rPr>
          <w:b/>
          <w:i/>
          <w:sz w:val="24"/>
          <w:u w:val="single"/>
        </w:rPr>
        <w:t>Movimiento forzado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sabe , por la Ley de Hooke, que el modulo de la fuerza para producir una elongación en un muelle, es directamente proporcional a esa elongación, para desplazamientos no demasiados grandes. La constante de proporcionalidad  </w:t>
      </w:r>
      <w:r>
        <w:rPr>
          <w:b/>
          <w:sz w:val="24"/>
        </w:rPr>
        <w:t xml:space="preserve">k </w:t>
      </w:r>
      <w:r>
        <w:rPr>
          <w:sz w:val="24"/>
        </w:rPr>
        <w:t xml:space="preserve"> se llama </w:t>
      </w:r>
      <w:r>
        <w:rPr>
          <w:b/>
          <w:i/>
          <w:sz w:val="24"/>
          <w:u w:val="single"/>
        </w:rPr>
        <w:t>constante del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muelle</w:t>
      </w:r>
      <w:r>
        <w:rPr>
          <w:sz w:val="24"/>
        </w:rPr>
        <w:t xml:space="preserve">. Por tanto el muelle produce sobre la masa una fuerza ( </w:t>
      </w:r>
      <w:r>
        <w:rPr>
          <w:b/>
          <w:i/>
          <w:sz w:val="24"/>
          <w:u w:val="single"/>
        </w:rPr>
        <w:t>de recuperación</w:t>
      </w:r>
      <w:r>
        <w:rPr>
          <w:sz w:val="24"/>
        </w:rPr>
        <w:t xml:space="preserve">) de valor:             </w:t>
      </w:r>
      <w:r>
        <w:rPr>
          <w:b/>
          <w:i/>
          <w:sz w:val="24"/>
        </w:rPr>
        <w:t>– k(x + l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la masa está en reposo en su posición de equilibrio, es  x = 0,  luego –mg = -kl,  es decir:</w:t>
        <w:tab/>
        <w:tab/>
        <w:t xml:space="preserve"> mg = k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r tanto la fuerza de recuperación para  x  es:</w:t>
        <w:tab/>
      </w:r>
      <w:r>
        <w:rPr>
          <w:b/>
          <w:i/>
          <w:sz w:val="24"/>
          <w:u w:val="single"/>
        </w:rPr>
        <w:t>- kx - mg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1 MOVIMIENTO LIBRE NO AMORTIGUAD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7465</wp:posOffset>
                </wp:positionH>
                <wp:positionV relativeFrom="paragraph">
                  <wp:posOffset>157480</wp:posOffset>
                </wp:positionV>
                <wp:extent cx="137160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12.4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ecuación diferencial del mismo será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ir</m:t>
        </m:r>
        <m:r>
          <m:t xml:space="preserve"> </m:t>
        </m:r>
      </m:oMath>
      <w:r>
        <w:rPr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b/>
          <w:i/>
          <w:sz w:val="24"/>
        </w:rPr>
        <w:t>(5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nde   m  es la masa y    k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   la constante del mu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ecuación característica es  :  m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k = 0.</w:t>
      </w:r>
    </w:p>
    <w:p>
      <w:pPr>
        <w:pStyle w:val="Normal"/>
        <w:jc w:val="both"/>
        <w:rPr/>
      </w:pPr>
      <w:r>
        <w:rPr>
          <w:sz w:val="24"/>
        </w:rPr>
        <w:t xml:space="preserve">Lueg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r tanto, la solución general de (5) es : </w:t>
        <w:tab/>
      </w:r>
      <w:r>
        <w:rPr>
          <w:b/>
          <w:i/>
          <w:sz w:val="24"/>
        </w:rPr>
        <w:t xml:space="preserve"> x = C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cos 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 +C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sen 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Con las condiciones iniciales:</w:t>
        <w:tab/>
        <w:t xml:space="preserve">  x(0) =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,  x’(0) =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  <w:r>
        <w:rPr/>
        <w:t xml:space="preserve">           </w:t>
      </w:r>
      <w:r>
        <w:rPr>
          <w:sz w:val="24"/>
        </w:rPr>
        <w:t>result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ego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olución general suele escribirse mejor en la forma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Haciendo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  <m:e/>
            </m:d>
          </m:e>
        </m:eqArr>
      </m:oMath>
      <w:r>
        <w:rPr>
          <w:sz w:val="24"/>
        </w:rPr>
        <w:tab/>
        <w:t>,   o sea</w:t>
        <w:tab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e>
              <m:e/>
            </m:d>
          </m:e>
        </m:eqArr>
      </m:oMath>
      <w:r>
        <w:rPr>
          <w:sz w:val="24"/>
        </w:rPr>
        <w:t xml:space="preserve">        resulta: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1371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3.95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x = A sen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 cos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 + A co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sen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,  es decir:</w:t>
        <w:tab/>
      </w:r>
      <w:r>
        <w:rPr>
          <w:b/>
          <w:i/>
          <w:sz w:val="24"/>
        </w:rPr>
        <w:t xml:space="preserve">     x = A sen (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 +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b/>
          <w:i/>
          <w:sz w:val="24"/>
        </w:rPr>
        <w:t>)     (6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trata de un </w:t>
      </w:r>
      <w:r>
        <w:rPr>
          <w:b/>
          <w:i/>
          <w:sz w:val="24"/>
        </w:rPr>
        <w:t>movimiento sinusoidal</w:t>
      </w:r>
      <w:r>
        <w:rPr>
          <w:sz w:val="24"/>
        </w:rPr>
        <w:t xml:space="preserve"> ( armónico simple) de amplitud A. Es </w:t>
      </w:r>
      <w:r>
        <w:rPr>
          <w:b/>
          <w:i/>
          <w:sz w:val="24"/>
        </w:rPr>
        <w:t>periódico</w:t>
      </w:r>
      <w:r>
        <w:rPr>
          <w:sz w:val="24"/>
        </w:rPr>
        <w:t xml:space="preserve"> por tanto, con period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</w:rPr>
        <w:t xml:space="preserve"> , es decir, con frecuenc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constante 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sz w:val="24"/>
        </w:rPr>
        <w:t xml:space="preserve">  recibe  el nombre de </w:t>
      </w:r>
      <w:r>
        <w:rPr>
          <w:b/>
          <w:i/>
          <w:sz w:val="24"/>
          <w:u w:val="single"/>
        </w:rPr>
        <w:t>constante o ángulo de fase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s constantes A  y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dependen de las condiciones iniciales, pero </w:t>
      </w:r>
      <w:r>
        <w:rPr>
          <w:b/>
          <w:i/>
          <w:sz w:val="24"/>
          <w:u w:val="single"/>
        </w:rPr>
        <w:t>el periodo y  la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frecuencia de la oscilación son independientes de esas condiciones iniciales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2303145</wp:posOffset>
                </wp:positionH>
                <wp:positionV relativeFrom="paragraph">
                  <wp:posOffset>-168275</wp:posOffset>
                </wp:positionV>
                <wp:extent cx="2743200" cy="181864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42" w:dyaOrig="25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0pt;margin-top:0pt;width:280.85pt;height:129.2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131771207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3.2pt;mso-wrap-distance-left:7.05pt;mso-wrap-distance-right:7.05pt;mso-wrap-distance-top:0pt;mso-wrap-distance-bottom:0pt;margin-top:-13.25pt;mso-position-vertical-relative:text;margin-left:1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42" w:dyaOrig="258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position:absolute;margin-left:0pt;margin-top:0pt;width:280.85pt;height:129.25pt;mso-wrap-distance-left:9.05pt;mso-wrap-distance-right:9.05pt;mso-position-horizontal-relative:text;mso-position-vertical-relative:text" filled="f" o:ole="">
                            <v:imagedata r:id="rId8" o:title=""/>
                            <w10:wrap type="topAndBottom"/>
                          </v:shape>
                          <o:OLEObject Type="Embed" ProgID="" ShapeID="ole_rId7" DrawAspect="Content" ObjectID="_23352505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ráfica: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cols w:num="2" w:equalWidth="false" w:sep="false">
            <w:col w:w="2268" w:space="708"/>
            <w:col w:w="5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mplo 9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cuación del movimiento libre no amortiguado, si la masa es 10 kg., la cte. del muelle es  k = 250 kg/sg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 xml:space="preserve">  y la masa se desplaza hacia abajo 30 cm y se la suelta con una velocidad hacia arriba de 10 cm/sg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os datos son:</w:t>
        <w:tab/>
        <w:t xml:space="preserve">   m = 10 kg. ;</w:t>
        <w:tab/>
        <w:t>K = 250 kg/sg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; 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+30 cm   ;  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- 10 cm/s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cuación 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cuación característica:  10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50 = 0 .   Raices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olución general :</w:t>
        <w:tab/>
        <w:tab/>
        <w:t xml:space="preserve">   x(t) =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s 5t +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n 5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ind w:left="141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60960</wp:posOffset>
                </wp:positionV>
                <wp:extent cx="17373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4.8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or tanto:</w:t>
        <w:tab/>
        <w:tab/>
      </w:r>
      <w:r>
        <w:rPr>
          <w:b/>
          <w:sz w:val="24"/>
        </w:rPr>
        <w:t>x(t) = 30 cos 5t – 2sen 5t</w:t>
      </w:r>
      <w:r>
        <w:rPr>
          <w:sz w:val="24"/>
        </w:rPr>
        <w:tab/>
      </w:r>
      <w:r>
        <w:rPr>
          <w:b/>
          <w:sz w:val="24"/>
          <w:u w:val="single"/>
        </w:rPr>
        <w:t>donde:  t en sg. y  x(t) en cm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2 MOVIMIENTO LIBRE AMORTIGUAD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Supóngase ahora que el sistema esta en un medio resistente, o que existe una fuerza de amortiguación que actúa sobre la masa. Supóngase también que la fuerza de amortiguación es proporcional a la magnitud de la velocidad de la masa, aunque de sentido opuesto, es decir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</m:oMath>
      <w:r>
        <w:rPr>
          <w:sz w:val="24"/>
        </w:rPr>
        <w:t xml:space="preserve">  </w:t>
      </w:r>
      <w:r>
        <w:rPr>
          <w:b/>
          <w:i/>
          <w:sz w:val="24"/>
        </w:rPr>
        <w:t xml:space="preserve">( r  </w:t>
      </w:r>
      <w:r>
        <w:rPr>
          <w:rFonts w:eastAsia="Symbol" w:cs="Symbol" w:ascii="Symbol" w:hAnsi="Symbol"/>
          <w:b/>
          <w:i/>
          <w:sz w:val="24"/>
        </w:rPr>
        <w:t></w:t>
      </w:r>
      <w:r>
        <w:rPr>
          <w:b/>
          <w:i/>
          <w:sz w:val="24"/>
        </w:rPr>
        <w:t xml:space="preserve"> 0)</w:t>
      </w:r>
      <w:r>
        <w:rPr>
          <w:sz w:val="24"/>
        </w:rPr>
        <w:t xml:space="preserve">   siendo  </w:t>
      </w:r>
      <w:r>
        <w:rPr>
          <w:b/>
          <w:i/>
          <w:sz w:val="24"/>
        </w:rPr>
        <w:t xml:space="preserve">r 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la constante de amortiguación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o de resistencia del medio</w:t>
      </w:r>
      <w:r>
        <w:rPr>
          <w:sz w:val="24"/>
        </w:rPr>
        <w:t xml:space="preserve">  ( cuando la velocidad es pequeña). Por ultimo se supone que no existen fuerzas externas </w:t>
      </w:r>
      <w:r>
        <w:rPr>
          <w:b/>
          <w:i/>
          <w:sz w:val="24"/>
          <w:u w:val="single"/>
        </w:rPr>
        <w:t>( movimiento libre)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la segunda ley de Newton,  la ecuación del movimiento ser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635</wp:posOffset>
                </wp:positionV>
                <wp:extent cx="27432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0.05pt;width:215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   </w:t>
      </w:r>
      <w:r>
        <w:rPr>
          <w:b/>
          <w:i/>
          <w:sz w:val="24"/>
        </w:rPr>
        <w:t>(7)</w:t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uación característica :  m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 s + k = 0.       Raíces 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) Caso primero : 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&lt; 4km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Movimiento oscilatorio o subamortiguad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 raíces complejas conjugadas de la ecuación caracterís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304155" cy="3206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olución general 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4505</wp:posOffset>
                </wp:positionH>
                <wp:positionV relativeFrom="paragraph">
                  <wp:posOffset>158750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2.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o ya se ha visto 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 factor exponencial suele llamarse </w:t>
      </w:r>
      <w:r>
        <w:rPr>
          <w:b/>
          <w:i/>
          <w:sz w:val="24"/>
          <w:u w:val="single"/>
        </w:rPr>
        <w:t>factor de amortiguamiento</w:t>
      </w:r>
      <w:r>
        <w:rPr>
          <w:sz w:val="24"/>
        </w:rPr>
        <w:t xml:space="preserve">, o </w:t>
      </w:r>
      <w:r>
        <w:rPr>
          <w:b/>
          <w:i/>
          <w:sz w:val="24"/>
          <w:u w:val="single"/>
        </w:rPr>
        <w:t>amplitud variable</w:t>
      </w:r>
      <w:r>
        <w:rPr>
          <w:sz w:val="24"/>
        </w:rPr>
        <w:t xml:space="preserve"> con el tiempo. Dicho factor tiende a cero cuando  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. El factor sen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) produce la oscilación periódica. En total, se trata de un movimiento oscilatorio donde las oscilaciones son cada vez menores. Véase gráfica.</w:t>
      </w:r>
    </w:p>
    <w:p>
      <w:pPr>
        <w:pStyle w:val="Normal"/>
        <w:jc w:val="both"/>
        <w:rPr/>
      </w:pPr>
      <w:r>
        <w:rPr>
          <w:sz w:val="24"/>
        </w:rPr>
        <w:t xml:space="preserve">El </w:t>
      </w:r>
      <w:r>
        <w:rPr>
          <w:b/>
          <w:i/>
          <w:sz w:val="24"/>
          <w:u w:val="single"/>
        </w:rPr>
        <w:t>pseudoperiodo</w:t>
      </w:r>
      <w:r>
        <w:rPr>
          <w:sz w:val="24"/>
        </w:rPr>
        <w:t xml:space="preserve">, o intervalo de tiempo entre dos máximos consecutivos 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</m:oMath>
      <w:r>
        <w:rPr>
          <w:sz w:val="24"/>
        </w:rPr>
        <w:t xml:space="preserve">y la </w:t>
      </w:r>
      <w:r>
        <w:rPr>
          <w:b/>
          <w:i/>
          <w:sz w:val="24"/>
          <w:u w:val="single"/>
        </w:rPr>
        <w:t>pseudofrecuencia</w:t>
      </w: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l aumentar la amortiguación o resistencia, disminuye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, luego aumenta el pseudoperiodo y disminuye la pseudo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) Caso segundo :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= 4km.</w:t>
      </w:r>
      <w:r>
        <w:rPr>
          <w:b/>
          <w:sz w:val="24"/>
        </w:rPr>
        <w:t xml:space="preserve">        </w:t>
      </w:r>
      <w:r>
        <w:rPr>
          <w:b/>
          <w:sz w:val="24"/>
          <w:u w:val="single"/>
        </w:rPr>
        <w:t>Movimiento críticamente amortiguad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4505</wp:posOffset>
                </wp:positionH>
                <wp:positionV relativeFrom="paragraph">
                  <wp:posOffset>385445</wp:posOffset>
                </wp:positionV>
                <wp:extent cx="20116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30.35pt;width:158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La ecuación característica tiene solo una raíz real doble: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solución general es:    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</w:r>
      <w:r>
        <w:rPr>
          <w:b/>
          <w:i/>
          <w:sz w:val="24"/>
        </w:rPr>
        <w:t>No hay oscilació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movimiento se dice críticamente amortiguado, por que si disminuyese r, se presenta ya la oscil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07540</wp:posOffset>
            </wp:positionH>
            <wp:positionV relativeFrom="paragraph">
              <wp:posOffset>352425</wp:posOffset>
            </wp:positionV>
            <wp:extent cx="1675765" cy="134175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15080</wp:posOffset>
            </wp:positionH>
            <wp:positionV relativeFrom="paragraph">
              <wp:posOffset>443865</wp:posOffset>
            </wp:positionV>
            <wp:extent cx="1779905" cy="134683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representación del movimiento es una de las tres figuras siguientes, dependiendo de las condiciones ini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0720" cy="135064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) Caso tercero: 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</w:t>
      </w:r>
      <w:r>
        <w:rPr>
          <w:b/>
          <w:sz w:val="24"/>
          <w:u w:val="single"/>
        </w:rPr>
        <w:t xml:space="preserve"> 4km 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Movimiento sobreamortiguado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La ecuación característica tiene dos raíces reales distintas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mbas negativas)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065</wp:posOffset>
                </wp:positionH>
                <wp:positionV relativeFrom="paragraph">
                  <wp:posOffset>111125</wp:posOffset>
                </wp:positionV>
                <wp:extent cx="182880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8.75pt;width:143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Solución general  : 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mo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 negativos, resulta  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mortiguamiento es tan grande que no hay posibilidad de oscilaciones. La representación del movimiento tiene tres posibilidades , análogas a las del caso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.APLICACIÓN A UN MODELO DE CIRCUITOS ELÉCTRICO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sectPr>
          <w:footerReference w:type="default" r:id="rId13"/>
          <w:type w:val="nextPage"/>
          <w:pgSz w:w="11906" w:h="16838"/>
          <w:pgMar w:left="1701" w:right="1558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va a considerar un circuito </w:t>
      </w:r>
      <w:r>
        <w:rPr>
          <w:b/>
          <w:i/>
          <w:sz w:val="24"/>
        </w:rPr>
        <w:t>RLC</w:t>
      </w:r>
      <w:r>
        <w:rPr>
          <w:sz w:val="24"/>
        </w:rPr>
        <w:t xml:space="preserve"> en serie, sin fuerza electromotriz ( batería o generador), es decir un circuito como el mostrado en el esquema,  con una resistencia </w:t>
      </w:r>
      <w:r>
        <w:rPr>
          <w:b/>
          <w:i/>
          <w:sz w:val="24"/>
        </w:rPr>
        <w:t>R</w:t>
      </w:r>
      <w:r>
        <w:rPr>
          <w:sz w:val="24"/>
        </w:rPr>
        <w:t xml:space="preserve">, un inductor con inductancia ( o autoinducción) </w:t>
      </w:r>
      <w:r>
        <w:rPr>
          <w:b/>
          <w:i/>
          <w:sz w:val="24"/>
        </w:rPr>
        <w:t>L</w:t>
      </w:r>
      <w:r>
        <w:rPr>
          <w:sz w:val="24"/>
        </w:rPr>
        <w:t xml:space="preserve"> y un condensador de capacidad </w:t>
      </w:r>
      <w:r>
        <w:rPr>
          <w:b/>
          <w:i/>
          <w:sz w:val="24"/>
        </w:rPr>
        <w:t>C</w:t>
      </w:r>
      <w:r>
        <w:rPr>
          <w:b/>
          <w:sz w:val="24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2760345</wp:posOffset>
                </wp:positionH>
                <wp:positionV relativeFrom="paragraph">
                  <wp:posOffset>395605</wp:posOffset>
                </wp:positionV>
                <wp:extent cx="2486025" cy="152336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4611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19.95pt;mso-wrap-distance-left:7.05pt;mso-wrap-distance-right:7.05pt;mso-wrap-distance-top:0pt;mso-wrap-distance-bottom:0pt;margin-top:31.15pt;mso-position-vertical-relative:text;margin-left:2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6025" cy="146113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óngase que el condensador esta inicialmente cargado y en un momento dado se cierra el circuito. ¿Cómo se realiza la descarga del condensador?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muestra que la carga  q(t) del condensador y la intensidad de corriente I(t) en el circuito, obedecen respectivamente a las ecuaciones diferencial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</wp:posOffset>
                </wp:positionH>
                <wp:positionV relativeFrom="paragraph">
                  <wp:posOffset>106045</wp:posOffset>
                </wp:positionV>
                <wp:extent cx="173736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35pt;width:136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1785</wp:posOffset>
                </wp:positionH>
                <wp:positionV relativeFrom="paragraph">
                  <wp:posOffset>106045</wp:posOffset>
                </wp:positionV>
                <wp:extent cx="1645920" cy="640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8.35pt;width:129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b/>
          <w:i/>
          <w:sz w:val="24"/>
        </w:rPr>
        <w:t>(10).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 En general se medirá la resistencia en ohmios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, la inductancia en henrios (H), la capacidad en faradios (F), la carga en culombios y la intensidad en amperios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s ecuaciones son formalmente iguales a la (7) que describe el movimiento libre amortiguado, sin mas sustituir los parámetros  m, r, k  de (7) por L,  R, 1/C respectivamente. Lueg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cilant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cilan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footerReference w:type="default" r:id="rId16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2.xml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9:55:00Z</dcterms:created>
  <dc:creator>Carlos García</dc:creator>
  <dc:description/>
  <dc:language>en-US</dc:language>
  <cp:lastModifiedBy>MPARGADA</cp:lastModifiedBy>
  <cp:lastPrinted>1998-11-18T10:47:00Z</cp:lastPrinted>
  <dcterms:modified xsi:type="dcterms:W3CDTF">1998-11-18T09:48:00Z</dcterms:modified>
  <cp:revision>4</cp:revision>
  <dc:subject/>
  <dc:title>4</dc:title>
</cp:coreProperties>
</file>