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#3 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Primavera 2006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6372" w:hanging="0"/>
        <w:rPr>
          <w:lang w:val="es-CL"/>
        </w:rPr>
      </w:pPr>
      <w:r>
        <w:rPr>
          <w:lang w:val="es-CL"/>
        </w:rPr>
        <w:t>Auxiliares: Renzo Lüttges &amp; José Miguel Ver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1</w:t>
      </w:r>
      <w:r>
        <w:rPr>
          <w:lang w:val="es-CL"/>
        </w:rPr>
        <w:t xml:space="preserve">: Se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Hallar la relación en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para que existan las derivadas parciales de f en (0,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2</w:t>
      </w:r>
      <w:r>
        <w:rPr/>
        <w:t>: Calcular el vector gradiente de:</w:t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>en (1,1)</w:t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</w:t>
      </w:r>
      <w:r>
        <w:rPr/>
        <w:t>(donde ^ quiere decir “elevado a”) en (1,1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3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un abierto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. Demostrar que f es diferenciable en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si y sólo si, existe un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continua en a, tal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ación: Recuerd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es diferenciable en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si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dond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Además use el cambio de variable x=a+h y note que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>La siguiente igualdad puede serle útil tambié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rPr/>
      </w:pPr>
      <w:r>
        <w:rPr>
          <w:b/>
          <w:bCs/>
        </w:rPr>
        <w:t>Problema 4</w:t>
      </w:r>
      <w:r>
        <w:rPr/>
        <w:t xml:space="preserve">:  Encontrar la dirección de máximo crecimiento para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</w:t>
      </w:r>
      <w:r>
        <w:rPr/>
        <w:t>en (0,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blema 5</w:t>
      </w:r>
      <w:r>
        <w:rPr/>
        <w:t>: Estudiar la continuidad, existencia de derivadas parciales y direccionales, y diferenciabilidad en el origen de las siguientes funciones:</w:t>
      </w: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eqAr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eqAr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/>
                    </m:eqAr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rPr/>
      </w:pPr>
      <w:r>
        <w:rPr>
          <w:b/>
          <w:bCs/>
        </w:rPr>
        <w:t>Pregunta 6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efinida po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</m:den>
                            </m:f>
                          </m:sup>
                        </m:sSup>
                      </m:e>
                      <m:e/>
                    </m:eqAr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Estudiar la existencia de las derivadas parciales en todo el dominio.</w:t>
      </w:r>
    </w:p>
    <w:p>
      <w:pPr>
        <w:pStyle w:val="Normal"/>
        <w:numPr>
          <w:ilvl w:val="0"/>
          <w:numId w:val="3"/>
        </w:numPr>
        <w:rPr/>
      </w:pPr>
      <w:r>
        <w:rPr/>
        <w:t>Analizar la diferenciabilidad en todo el domi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7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efinida po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/>
                    </m:eqAr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6"/>
        </w:numPr>
        <w:rPr/>
      </w:pPr>
      <w:r>
        <w:rPr/>
        <w:t>Defina para que direcciones existe la derivada direccional en (0,0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dada por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 xml:space="preserve">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 diferenciable en t=0.</w:t>
      </w:r>
    </w:p>
    <w:p>
      <w:pPr>
        <w:pStyle w:val="Normal"/>
        <w:numPr>
          <w:ilvl w:val="0"/>
          <w:numId w:val="1"/>
        </w:numPr>
        <w:rPr/>
      </w:pPr>
      <w:r>
        <w:rPr/>
        <w:t>Encuentre las derivadas parciales de f donde exist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studie la diferenciabilidad de (f 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 en t=0. Concluya acerca de la diferenciabilidad de f en (0,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8</w:t>
      </w:r>
      <w:r>
        <w:rPr/>
        <w:t xml:space="preserve">: 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una función diferenciable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una función tal que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>Sea h = f o g. Demostrar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9</w:t>
      </w:r>
      <w:r>
        <w:rPr/>
        <w:t xml:space="preserve">: Suponga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atisface la ecuació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y que x, como función de t, x=f(t), satisfac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Demostrar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es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egunta 10: </w:t>
      </w:r>
      <w:r>
        <w:rPr/>
        <w:t xml:space="preserve">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y A una matriz simética de nxn. </w:t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De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numPr>
          <w:ilvl w:val="0"/>
          <w:numId w:val="2"/>
        </w:numPr>
        <w:rPr/>
      </w:pPr>
      <w:r>
        <w:rPr/>
        <w:t>Demuestre que f es diferenc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11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efinida por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>donde A es simétrica de coeficientes reales de nxn</w:t>
      </w:r>
    </w:p>
    <w:p>
      <w:pPr>
        <w:pStyle w:val="Normal"/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verific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De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/>
        <w:t>, interprete.</w:t>
      </w:r>
    </w:p>
    <w:p>
      <w:pPr>
        <w:pStyle w:val="Normal"/>
        <w:rPr/>
      </w:pPr>
      <w:r>
        <w:rPr/>
        <w:t>¿Que sucede si A no es simétric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gunta 12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una función de clase C</w:t>
      </w:r>
      <w:r>
        <w:rPr>
          <w:vertAlign w:val="superscript"/>
        </w:rPr>
        <w:t>1</w:t>
      </w:r>
      <w:r>
        <w:rPr/>
        <w:t>(R</w:t>
      </w:r>
      <w:r>
        <w:rPr>
          <w:vertAlign w:val="superscript"/>
        </w:rPr>
        <w:t>2</w:t>
      </w:r>
      <w:r>
        <w:rPr/>
        <w:t xml:space="preserve">), tal que sus component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verifican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una función de clase C</w:t>
      </w:r>
      <w:r>
        <w:rPr>
          <w:vertAlign w:val="superscript"/>
        </w:rPr>
        <w:t>1</w:t>
      </w:r>
      <w:r>
        <w:rPr/>
        <w:t>(R</w:t>
      </w:r>
      <w:r>
        <w:rPr>
          <w:vertAlign w:val="superscript"/>
        </w:rPr>
        <w:t>2</w:t>
      </w:r>
      <w:r>
        <w:rPr/>
        <w:t xml:space="preserve">). Se define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φ</m:t>
        </m:r>
      </m:oMath>
      <w:r>
        <w:rPr/>
        <w:t>. Demuestre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13</w:t>
      </w:r>
      <w:r>
        <w:rPr/>
        <w:t xml:space="preserve">: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iferenciables. Se def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p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Encuentre g’(x). Compruebe la fórmula anterior par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cha de Entreg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ernes 15 de septiembre de 20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2:56:00Z</dcterms:created>
  <dc:creator>PERSONAL COMPUTER</dc:creator>
  <dc:description/>
  <dc:language>en-US</dc:language>
  <cp:lastModifiedBy>Marcelo Leseigneur</cp:lastModifiedBy>
  <cp:lastPrinted>2003-12-27T16:39:00Z</cp:lastPrinted>
  <dcterms:modified xsi:type="dcterms:W3CDTF">2006-09-10T19:54:00Z</dcterms:modified>
  <cp:revision>6</cp:revision>
  <dc:subject/>
  <dc:title>Tarea #3  </dc:title>
</cp:coreProperties>
</file>