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GLAMENTO VISITAS 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LANTA PRODUCCIÓN AGUA POTABLE 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FLORIDA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visita corresponde a un recorrido por todas las etapas del proceso productivo  con una explicación de cada uno de ellos. Su duración es de aproximadamente dos horas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s visitas deben ser acompañadas por un mínimo de dos adultos por curso. 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 comportamiento de las visitas será supervisado desde la Sala de Control de la planta y se informará al monitor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á estrictamente prohibido tomar fotografías y/o filmar las instalaciones de la Planta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ualquier daño a las instalaciones será de cargo único y exclusivo de la institución y/o persona responsable del grupo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ualquier accidente que suceda por parte de las visitas será única y exclusivamente de responsabilidad del afectado, ya que la planta cuenta con todas las medidas de seguridad correspondientes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spacing w:lineRule="auto" w:line="240"/>
        <w:ind w:left="-709" w:firstLine="709"/>
        <w:rPr>
          <w:sz w:val="32"/>
        </w:rPr>
      </w:pPr>
      <w:r>
        <w:rPr>
          <w:sz w:val="32"/>
        </w:rPr>
        <w:t>Requisitos</w:t>
      </w:r>
    </w:p>
    <w:p>
      <w:pPr>
        <w:pStyle w:val="Subtitle"/>
        <w:spacing w:lineRule="auto" w:line="240"/>
        <w:ind w:left="-709"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 número máximo de alumnos por visita es de 40 personas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 transporte es por cuenta de cada establecimiento educacional.</w:t>
      </w:r>
    </w:p>
    <w:p>
      <w:pPr>
        <w:pStyle w:val="Normal"/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ind w:left="-709"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 vestimenta exige cumplir con requerimientos de seguridad básicos como </w:t>
      </w:r>
    </w:p>
    <w:p>
      <w:pPr>
        <w:pStyle w:val="TextBody"/>
        <w:ind w:left="-709" w:firstLine="709"/>
        <w:rPr>
          <w:sz w:val="32"/>
        </w:rPr>
      </w:pPr>
      <w:r>
        <w:rPr>
          <w:sz w:val="32"/>
        </w:rPr>
        <w:t>zapatos cerrados (no permitido zapatos con tacos) y vestimenta acorde a la temporada (no autorizado short).</w:t>
      </w:r>
    </w:p>
    <w:sectPr>
      <w:type w:val="nextPage"/>
      <w:pgSz w:w="12240" w:h="15840"/>
      <w:pgMar w:left="1701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  <w:lang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sz w:val="24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28:00Z</dcterms:created>
  <dc:creator>Fernando Niño</dc:creator>
  <dc:description/>
  <dc:language>en-US</dc:language>
  <cp:lastModifiedBy>Fernando Niño</cp:lastModifiedBy>
  <dcterms:modified xsi:type="dcterms:W3CDTF">2004-04-22T15:30:00Z</dcterms:modified>
  <cp:revision>2</cp:revision>
  <dc:subject/>
  <dc:title>REGLAMENTO VISITAS </dc:title>
</cp:coreProperties>
</file>