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  <w:lang w:val="es-CL"/>
        </w:rPr>
      </w:pPr>
      <w:r>
        <w:rPr>
          <w:i/>
          <w:sz w:val="40"/>
          <w:szCs w:val="40"/>
          <w:lang w:val="es-CL"/>
        </w:rPr>
        <w:t>La ecuación característica</w:t>
      </w:r>
    </w:p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  <w:t>En un sistema Feedback generalizado podemos escribir la ecuación característica como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o  de manera equivalent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ad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</w:rPr>
        <w:t xml:space="preserve">Las características de estabilidad de respuesta del sistema estarán dadas por los polos arrojados por la funciones de transferencia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</w:rPr>
        <w:t xml:space="preserve"> y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ad</m:t>
            </m:r>
          </m:sub>
        </m:sSub>
      </m:oMath>
      <w:r>
        <w:rPr/>
        <w:t>. Tales polos son comunes para ambas funciones de transferencia (ambas poseen el mismo denominador) y están dadas por la solución de la siguiente ecuación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15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La ecuación (1) es conocida como característica para un sistema Feedback generalizado.</w:t>
      </w:r>
    </w:p>
    <w:p>
      <w:pPr>
        <w:pStyle w:val="Normal"/>
        <w:rPr/>
      </w:pPr>
      <w:r>
        <w:rPr>
          <w:i/>
        </w:rPr>
        <w:t xml:space="preserve">Sean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las ene raíces de la ecuación (1). Luego puedo escribir la ecuación como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…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</w:p>
        </w:tc>
      </w:tr>
    </w:tbl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  <w:t>Es importante saber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es-CL"/>
        </w:rPr>
      </w:pPr>
      <w:r>
        <w:rPr>
          <w:rFonts w:cs="Book Antiqua" w:ascii="Book Antiqua" w:hAnsi="Book Antiqua"/>
          <w:b/>
          <w:i/>
          <w:lang w:val="es-CL"/>
        </w:rPr>
        <w:t>“</w:t>
      </w:r>
      <w:r>
        <w:rPr>
          <w:rFonts w:cs="Book Antiqua" w:ascii="Book Antiqua" w:hAnsi="Book Antiqua"/>
          <w:b/>
          <w:i/>
          <w:lang w:val="es-CL"/>
        </w:rPr>
        <w:t>Un sistema de control Feedback es estable si todas las raíces de su ecuación característica tienen parte real negativa (i.e., están en la parte izquierda del eje imaginario)”.</w:t>
      </w:r>
    </w:p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  <w:t>En el caso contrario, el sistema de control Feedback será inestable.</w:t>
      </w:r>
    </w:p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  <w:t>Observaciones</w:t>
      </w:r>
    </w:p>
    <w:p>
      <w:pPr>
        <w:pStyle w:val="Normal"/>
        <w:jc w:val="both"/>
        <w:rPr/>
      </w:pPr>
      <w:r>
        <w:rPr>
          <w:i/>
          <w:lang w:val="es-CL"/>
        </w:rPr>
        <w:t xml:space="preserve">El criterio de estabilidad establecido arriba asegura una respuesta estable en un sistema Feedback independientemente si los cambios son en la entrada  del sistema (set point) o en las perturbaciones. La razón para esto es que las raíces de la ecuación característica son comunes tanto para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  <w:lang w:val="es-CL"/>
        </w:rPr>
        <w:t xml:space="preserve"> 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ad</m:t>
            </m:r>
          </m:sub>
        </m:sSub>
      </m:oMath>
      <w:r>
        <w:rPr>
          <w:i/>
          <w:lang w:val="es-CL"/>
        </w:rPr>
        <w:t xml:space="preserve">. </w:t>
      </w:r>
    </w:p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  <w:t xml:space="preserve">El producto 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/>
      </w:pPr>
      <w:r>
        <w:rPr>
          <w:i/>
          <w:lang w:val="es-CL"/>
        </w:rPr>
        <w:t xml:space="preserve">será denominado función de transferencia de lazo abierto porque relaciona la variable medida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val="es-CL"/>
        </w:rPr>
        <w:t xml:space="preserve">con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  <w:lang w:val="es-CL"/>
        </w:rPr>
        <w:t>si el lazo Feedback está abierto solo antes de compararse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Por lo tanto, la ecuación característica puede ser escrita como sigue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i/>
          <w:lang w:val="es-CL"/>
        </w:rPr>
        <w:t xml:space="preserve">y notemos que solamente la función de transferencia depende de los elementos del lazo [i.e., no depende de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lang w:val="es-CL"/>
        </w:rPr>
        <w:t>que está fuera del lazo].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Ejemplo: Análisis de estabilidad de dos lazos Feedback.</w:t>
      </w:r>
    </w:p>
    <w:p>
      <w:pPr>
        <w:pStyle w:val="Normal"/>
        <w:rPr/>
      </w:pPr>
      <w:r>
        <w:rPr/>
        <w:t>Se tienen las siguientes funciones de transferencia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187"/>
        <w:gridCol w:w="1260"/>
        <w:gridCol w:w="1440"/>
      </w:tblGrid>
      <w:tr>
        <w:trPr/>
        <w:tc>
          <w:tcPr>
            <w:tcW w:w="1693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187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La correspondiente ecuación característica estará dada por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 xml:space="preserve">que posee una raíz 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/>
      </w:pPr>
      <w:r>
        <w:rPr>
          <w:i/>
          <w:lang w:val="es-CL"/>
        </w:rPr>
        <w:t xml:space="preserve">el sistema será estable si </w:t>
      </w:r>
      <w:r>
        <w:rPr>
          <w:i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s-CL"/>
        </w:rPr>
        <w:t xml:space="preserve">(i.e.,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lang w:val="es-CL"/>
        </w:rPr>
        <w:t>.</w:t>
      </w:r>
    </w:p>
    <w:p>
      <w:pPr>
        <w:pStyle w:val="Normal"/>
        <w:rPr/>
      </w:pPr>
      <w:r>
        <w:rPr/>
        <w:t>En el  caso de las siguientes funciones de transferencia, tenemos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187"/>
        <w:gridCol w:w="1260"/>
        <w:gridCol w:w="2623"/>
      </w:tblGrid>
      <w:tr>
        <w:trPr/>
        <w:tc>
          <w:tcPr>
            <w:tcW w:w="2457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87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23" w:type="dxa"/>
            <w:tcBorders/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La correspondiente ecuación característica estará dada por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i/>
          <w:lang w:val="es-CL"/>
        </w:rPr>
        <w:t xml:space="preserve">Para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lang w:val="es-CL"/>
        </w:rPr>
        <w:t xml:space="preserve">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val="es-CL"/>
        </w:rPr>
        <w:t>, la ecuación de arriba arroja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con las siguientes raíces -7.185, 2,59 + j(11.5) y 2.59 – j(11.5). El sistema de lazo cerrado es inestable porque dos de sus raíces tienen parte real positiva.</w:t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Ejercicios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 xml:space="preserve">Un sistema Feedback tiene una función de transferencia en lazo abierto 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i/>
          <w:lang w:val="es-CL"/>
        </w:rPr>
        <w:t xml:space="preserve">Determine los límites de estabilidad sobre los parámetros del controlador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s-CL"/>
        </w:rPr>
        <w:t xml:space="preserve"> 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lang w:val="es-CL"/>
        </w:rPr>
        <w:t xml:space="preserve"> para los siguientes casos:</w:t>
      </w:r>
    </w:p>
    <w:p>
      <w:pPr>
        <w:pStyle w:val="Normal"/>
        <w:numPr>
          <w:ilvl w:val="0"/>
          <w:numId w:val="3"/>
        </w:numPr>
        <w:rPr>
          <w:i/>
          <w:i/>
          <w:lang w:val="es-CL"/>
        </w:rPr>
      </w:pPr>
      <w:r>
        <w:rPr>
          <w:i/>
          <w:lang w:val="es-CL"/>
        </w:rPr>
        <w:t>Controlador solamente proporcional</w:t>
      </w:r>
    </w:p>
    <w:p>
      <w:pPr>
        <w:pStyle w:val="Normal"/>
        <w:numPr>
          <w:ilvl w:val="0"/>
          <w:numId w:val="3"/>
        </w:numPr>
        <w:rPr>
          <w:i/>
          <w:i/>
          <w:lang w:val="es-CL"/>
        </w:rPr>
      </w:pPr>
      <w:r>
        <w:rPr>
          <w:i/>
          <w:lang w:val="es-CL"/>
        </w:rPr>
        <w:t>Control proporcional derivativo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Un proceso inestable de lazo abierto está descrito por la siguiente función de transferencia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>
          <w:i/>
          <w:lang w:val="es-CL"/>
        </w:rPr>
        <w:t xml:space="preserve">¿Puede un controlador Feedback proporcional estabilizar este proceso?.  Si ése es el caso, ¿qué valores de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s-CL"/>
        </w:rPr>
        <w:t xml:space="preserve"> hacen del sistema de lazo cerrado estable?.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jc w:val="center"/>
        <w:rPr>
          <w:i/>
          <w:i/>
          <w:sz w:val="40"/>
          <w:szCs w:val="40"/>
          <w:lang w:val="es-CL"/>
        </w:rPr>
      </w:pPr>
      <w:r>
        <w:rPr>
          <w:i/>
          <w:sz w:val="40"/>
          <w:szCs w:val="40"/>
          <w:lang w:val="es-CL"/>
        </w:rPr>
        <w:t>Criterio de estabilidad de Routh-Hurwitz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El procedimiento de R-H nos permite probar si cualquiera raíz está a la derecha del eje imaginario y por lo tanto alcanzar rápidamente una conclusión de cómo es la estabilidad del sistema de lazo cerrado sin calcular los valores reales de las raíces.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Expandiendo la ecuación característica de una forma polinomial tenemos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/>
      </w:pPr>
      <w:r>
        <w:rPr>
          <w:i/>
          <w:lang w:val="es-CL"/>
        </w:rPr>
        <w:t xml:space="preserve">Sea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s-CL"/>
        </w:rPr>
        <w:t xml:space="preserve">positivo. Si es negativo multiplicamos por -1 la ecuación anterior. 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Prueba 1</w:t>
      </w:r>
    </w:p>
    <w:p>
      <w:pPr>
        <w:pStyle w:val="Normal"/>
        <w:jc w:val="both"/>
        <w:rPr/>
      </w:pPr>
      <w:r>
        <w:rPr>
          <w:i/>
          <w:lang w:val="es-CL"/>
        </w:rPr>
        <w:t xml:space="preserve">Si cualquiera de los coeficientes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val="es-CL"/>
        </w:rPr>
        <w:t xml:space="preserve"> es negativo, hay al menos una raíz de la ecuación característica que tiene una parte real positiva y por consiguiente el sistema es inestable. No se necesita de mayor análisis.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Prueba 2</w:t>
      </w:r>
    </w:p>
    <w:p>
      <w:pPr>
        <w:pStyle w:val="Normal"/>
        <w:jc w:val="both"/>
        <w:rPr/>
      </w:pPr>
      <w:r>
        <w:rPr>
          <w:i/>
          <w:lang w:val="es-CL"/>
        </w:rPr>
        <w:t xml:space="preserve">Si todos los coeficientes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val="es-CL"/>
        </w:rPr>
        <w:t xml:space="preserve"> son positivos, entonces de la prueba 1 no podemos concluir nada acerca de la ubicación de las raíces en el plano imaginario. Luego debemos hacer el siguiente arreglo (conocido como arreglo de Routh):</w:t>
      </w:r>
    </w:p>
    <w:p>
      <w:pPr>
        <w:pStyle w:val="Normal"/>
        <w:jc w:val="both"/>
        <w:rPr>
          <w:i/>
          <w:i/>
          <w:lang w:val="es-CL"/>
        </w:rPr>
      </w:pPr>
      <w:r>
        <w:rPr>
          <w:i/>
          <w:lang w:val="es-CL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Fil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n + 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···</w:t>
            </w:r>
          </w:p>
        </w:tc>
      </w:tr>
    </w:tbl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Donde</w:t>
      </w:r>
    </w:p>
    <w:p>
      <w:pPr>
        <w:pStyle w:val="Normal"/>
        <w:rPr/>
      </w:pP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    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   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 </w:t>
      </w:r>
      <w:r>
        <w:rPr>
          <w:i/>
          <w:lang w:val="es-CL"/>
        </w:rPr>
        <w:t>···</w:t>
      </w:r>
    </w:p>
    <w:p>
      <w:pPr>
        <w:pStyle w:val="Normal"/>
        <w:rPr/>
      </w:pP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   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…</w:t>
      </w:r>
    </w:p>
    <w:p>
      <w:pPr>
        <w:pStyle w:val="Normal"/>
        <w:rPr/>
      </w:pP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   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lang w:val="es-CL"/>
        </w:rPr>
        <w:t xml:space="preserve"> …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so on…(etc)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Examinemos los elementos de la primera columna del arreglo de arriba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rPr>
          <w:i/>
          <w:i/>
          <w:lang w:val="es-CL"/>
        </w:rPr>
      </w:pPr>
      <w:r>
        <w:rPr>
          <w:i/>
          <w:lang w:val="es-CL"/>
        </w:rPr>
        <w:t>Si cualquiera de esos elementos es negativo, tenemos al menos una raíz a la derecha del eje imaginario y el sistema es inestable.</w:t>
      </w:r>
    </w:p>
    <w:p>
      <w:pPr>
        <w:pStyle w:val="Normal"/>
        <w:numPr>
          <w:ilvl w:val="0"/>
          <w:numId w:val="2"/>
        </w:numPr>
        <w:rPr>
          <w:i/>
          <w:i/>
          <w:lang w:val="es-CL"/>
        </w:rPr>
      </w:pPr>
      <w:r>
        <w:rPr>
          <w:i/>
          <w:lang w:val="es-CL"/>
        </w:rPr>
        <w:t>El número de signos cambia en los elementos de la primera columna es igual al número de raíces a la derecha del eje imaginario.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Por lo tanto, un sistema es estable si todos los elementos en la primera columna del arreglo de Routh son positivos.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Ejemplo: Análisis de estabilidad con el criterio de Routh – Hurwitz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Consideremos el sistema de control con la siguiente ecuación característica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El correspondiente arreglo de Routh puede ser formado como: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tbl>
      <w:tblPr>
        <w:tblW w:w="64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98"/>
        <w:gridCol w:w="2972"/>
        <w:gridCol w:w="1168"/>
        <w:gridCol w:w="540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Fila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1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2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3</w:t>
            </w:r>
          </w:p>
        </w:tc>
        <w:tc>
          <w:tcPr>
            <w:tcW w:w="2972" w:type="dxa"/>
            <w:tcBorders/>
          </w:tcPr>
          <w:p>
            <w:pPr>
              <w:pStyle w:val="Normal"/>
              <w:ind w:left="708" w:hanging="708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>4</w:t>
            </w:r>
          </w:p>
        </w:tc>
        <w:tc>
          <w:tcPr>
            <w:tcW w:w="2972" w:type="dxa"/>
            <w:tcBorders/>
          </w:tcPr>
          <w:p>
            <w:pPr>
              <w:pStyle w:val="Normal"/>
              <w:ind w:left="708" w:hanging="708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>Los elementos de la primera columna son: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>
          <w:i/>
          <w:lang w:val="es-CL"/>
        </w:rPr>
        <w:t xml:space="preserve">Todas son siempre positivas excepto la tercera, que puede ser positiva o negativa dependiendo de los valores de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s-CL"/>
        </w:rPr>
        <w:t xml:space="preserve"> 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val="es-C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s-CL"/>
        </w:rPr>
        <w:t xml:space="preserve">Si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lang w:val="es-CL"/>
        </w:rPr>
        <w:t xml:space="preserve">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val="es-CL"/>
        </w:rPr>
        <w:t>, el tercer elemento llega a ser -398 &lt; 0, lo que significa que el sistema es inestable. Tenemos dos cambios de signos en los elementos de la primera columna. Por lo tanto, tenemos dos raíces con parte real positiva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s-CL"/>
        </w:rPr>
        <w:t xml:space="preserve">Si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lang w:val="es-CL"/>
        </w:rPr>
        <w:t xml:space="preserve">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/>
          <w:lang w:val="es-CL"/>
        </w:rPr>
        <w:t>, el tercer elemento es igual a +2&gt;0, y el sistema es estable además todos los elementos de la primera columna son positivos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s-CL"/>
        </w:rPr>
        <w:t xml:space="preserve">En general, el sistema es estable si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s-CL"/>
        </w:rPr>
        <w:t xml:space="preserve"> y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val="es-CL"/>
        </w:rPr>
        <w:t xml:space="preserve">satisface la condición </w:t>
      </w:r>
    </w:p>
    <w:p>
      <w:pPr>
        <w:pStyle w:val="Normal"/>
        <w:ind w:left="360" w:hanging="0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Ejercicio</w:t>
      </w:r>
    </w:p>
    <w:p>
      <w:pPr>
        <w:pStyle w:val="Normal"/>
        <w:rPr>
          <w:lang w:val="es-CL"/>
        </w:rPr>
      </w:pPr>
      <w:r>
        <w:rPr>
          <w:i/>
          <w:lang w:val="es-CL"/>
        </w:rPr>
        <w:t xml:space="preserve">Consideremos un sistema de control Feedback con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lang w:val="es-CL"/>
        </w:rPr>
        <w:t>,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lang w:val="es-CL"/>
        </w:rPr>
        <w:t>, y</w:t>
      </w:r>
      <w:r>
        <w:rPr>
          <w:lang w:val="es-CL"/>
        </w:rPr>
        <w:t xml:space="preserve"> </w:t>
      </w:r>
      <w:r>
        <w:rPr>
          <w:i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lang w:val="es-CL"/>
        </w:rPr>
        <w:t xml:space="preserve"> La ecuación característica es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 xml:space="preserve">Además esta ecuación característica no es polinomial en s, por lo tanto el criterio de Routh no es directamente aplicable. Sin embargo, puede utilizar la aproximación de Padé y ver los límites de estabilidad. </w:t>
      </w:r>
    </w:p>
    <w:p>
      <w:pPr>
        <w:pStyle w:val="Normal"/>
        <w:jc w:val="center"/>
        <w:rPr>
          <w:i/>
          <w:i/>
          <w:lang w:val="es-CL"/>
        </w:rPr>
      </w:pPr>
      <w:r>
        <w:rPr>
          <w:i/>
          <w:lang w:val="es-C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0:00Z</dcterms:created>
  <dc:creator>pdip</dc:creator>
  <dc:description/>
  <dc:language>en-US</dc:language>
  <cp:lastModifiedBy>Usuario Predeterminado</cp:lastModifiedBy>
  <dcterms:modified xsi:type="dcterms:W3CDTF">2006-08-27T13:40:00Z</dcterms:modified>
  <cp:revision>2</cp:revision>
  <dc:subject/>
  <dc:title>La ecuación característica</dc:title>
</cp:coreProperties>
</file>