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uxiliar nº 4: “Centrífugas y Filtros”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gunta nº 1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ara diseñar una operación de filtración a presión constante, se determina previamente las características de la torta y del soporte en un aparato experimentalmente cuya área de filtración es 0,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La suspensión contiene 33 Kg de sólidos por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de agua de filtrada (viscosidad de 0,8 cp). La prueba se realiza con flujo constante de 0,2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r. Para un tiempo de 1 hr, se mide una caída de presión a través del filtro de 0,8 atm; para un tiempo de 3 hrs, dicha caída de presión ha subido a 1,5 atm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la resistencia específica de la torta y la resistencia del soport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La operación industrial se hará en un filtro de 1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operando a una diferencia de presión constante de 1 atm. Calcule el tiempo necesario para recoger 300 Kg de sól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gunta nº 2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a centrífuga de discos tiene un factor sigma de 5,2 en unidades de MKS cuando gira a 800 RPM. En una aplicación, se ha determinado que este equipo tiene tamaño de corte de 0,011 mm cuando procesa un flujo de 0,0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min de una pulpa diluida formada por sólidos de gravedad específica 1,1 suspendidos en agua de viscosidad 1 cp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el flujo para el cual el tamaño de corte baja a 0,008 mm (manteniendo las demás variables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Calcular la velocidad de rotación para la cual el tamaño de corte sube a 0,015 mm (para el flujo de 0,0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min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una nueva aplicación, los sólidos tienen gravedad específica 1,16 y la viscosidad del líquido es 0,7 cp. Determinar el tamaño de corte que se obtendrá para un flujo de 0,0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min y velocidad de rotación de 8000 RP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Pregunta nº 3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utilizará centrifugación para separar sólidos de gravedad específica 1,09 suspendidos en agua de viscosidad 0,75 cp. La centrifuga es tubular de longitud 25 cm, radio 2 cm y posición radial del rebalse 1,5 cm. La velocidad de rotación es 8500 rad/seg. Se procesará un flujo de pulpa, a baja concentración de 2,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r; suponer que el flujo de overflow es igual al flujo de alimentació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la eficiencia parcial de separación de partículas de tamaño 0,015 mm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necesita en un proceso que este tamaño de partícula se separe con una eficiencia de 97%. Una manera de lograrlo es utilizar Nb centrífugas en paralelo, dividiendo el flujo total en Nb partes iguales a través de cada centrífuga. Calcular Nb (como número entero) para alcanzar eficiencia parcial de al menos 97% en cada una de las centrífuga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Nc centrífugas en serie para lograr un 97% de eficiencia parcial (conección overflow-underflow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  <w:lang w:val="es-ES_tradnl"/>
        </w:rPr>
        <w:t>Propuesto</w:t>
      </w:r>
      <w:r>
        <w:rPr>
          <w:rFonts w:cs="Arial" w:ascii="Arial" w:hAnsi="Arial"/>
          <w:b/>
          <w:lang w:val="es-ES_tradn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desea caracterizar las resistencias tanto de un medio filtrante como la resistencia de la torta que se forma al filtrar una suspensión de levaduras. Para ello se llevaron a cabo diferentes pruebas de filtra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s características del sistema fueron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Área de filtración </w:t>
        <w:tab/>
        <w:t>9.3 cm2</w:t>
        <w:tab/>
        <w:t xml:space="preserve"> </w:t>
        <w:tab/>
        <w:t>Viscosidad</w:t>
        <w:tab/>
        <w:t>0.001 N s/m2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sa de sólido seco por volumen de filtrado: 10 g/l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Las pruebas se realizaron a 4 caídas de presión diferentes. Los datos de cada corrida fueron correlacionados con la ecuación de diseño obteniéndose  los siguientes resultado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</w:t>
      </w:r>
    </w:p>
    <w:tbl>
      <w:tblPr>
        <w:tblW w:w="3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1316"/>
        <w:gridCol w:w="1216"/>
      </w:tblGrid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ída de Presión </w:t>
            </w:r>
            <w:r>
              <w:rPr>
                <w:rFonts w:eastAsia="Symbol" w:cs="Symbol" w:ascii="Symbol" w:hAnsi="Symbol"/>
                <w:lang w:val="es-ES_tradnl"/>
              </w:rPr>
              <w:t>D</w:t>
            </w:r>
            <w:r>
              <w:rPr>
                <w:rFonts w:cs="Arial" w:ascii="Arial" w:hAnsi="Arial"/>
                <w:lang w:val="es-ES_tradnl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m/ DP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s-ES_tradnl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 a C/2 DP</w:t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Atm]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s/cm]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s/cm2]</w:t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base a estos dato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ime la resistencia de la torta y el índice de compresibilidad de la tor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ime la resistencia del medi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desean procesar 3 m3 de una suspensión, igual  a la antes estudiada, para ello se utilizara un filtro prensa con 5 m2 de  área y una caída de presión de 2,5 Atm. Determine el tiempo necesario para dicha filtra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4:22:00Z</dcterms:created>
  <dc:creator>Marcelo</dc:creator>
  <dc:description/>
  <cp:keywords/>
  <dc:language>en-US</dc:language>
  <cp:lastModifiedBy>Marcelo</cp:lastModifiedBy>
  <dcterms:modified xsi:type="dcterms:W3CDTF">2006-11-10T05:27:00Z</dcterms:modified>
  <cp:revision>3</cp:revision>
  <dc:subject/>
  <dc:title>Auxiliar nº 4: “Centrífugas y Filtros”</dc:title>
</cp:coreProperties>
</file>