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LEY DE KIRCHHOFF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De la primera sección teníamos una expresión para determinar el porder emisor de un cuerpo (negro u otro cualquiere) a una temperatura dada. De la sección previa sabemos que solo parte del calor recibido por radiación es absorbido y parte es reflejado.  Partiendo de lo anterior, la ley de Kirchhoff  nos ayuda a deducir expresiones concretas para calcular el flujo de calor efectivamente transmitido entre dos cuerpos de utilidad ingenieril.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Supongamos se tiene dos cuerpos pequeños A1 y A2 de areas A</w:t>
      </w:r>
      <w:r>
        <w:rPr>
          <w:sz w:val="32"/>
          <w:vertAlign w:val="subscript"/>
          <w:lang w:val="es-CL"/>
        </w:rPr>
        <w:t xml:space="preserve">1 </w:t>
      </w:r>
      <w:r>
        <w:rPr>
          <w:sz w:val="32"/>
          <w:lang w:val="es-CL"/>
        </w:rPr>
        <w:t>y A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, a temperaturas T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y T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>, en  un sistema caliente a T</w:t>
      </w:r>
      <w:r>
        <w:rPr>
          <w:sz w:val="32"/>
          <w:vertAlign w:val="subscript"/>
          <w:lang w:val="es-CL"/>
        </w:rPr>
        <w:t>3</w:t>
      </w:r>
      <w:r>
        <w:rPr>
          <w:sz w:val="32"/>
          <w:lang w:val="es-CL"/>
        </w:rPr>
        <w:t xml:space="preserve"> del cual no escapa la energía. Dado que los cuerpos son pequeños la radiación emitida por ellos no afecta al sistema ni al otro cuerpo. 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0350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3931920" cy="2419985"/>
                <wp:effectExtent l="0" t="508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24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3811">
                              <a:moveTo>
                                <a:pt x="670" y="361"/>
                              </a:moveTo>
                              <a:cubicBezTo>
                                <a:pt x="829" y="297"/>
                                <a:pt x="960" y="283"/>
                                <a:pt x="1135" y="271"/>
                              </a:cubicBezTo>
                              <a:cubicBezTo>
                                <a:pt x="1250" y="281"/>
                                <a:pt x="1367" y="277"/>
                                <a:pt x="1480" y="301"/>
                              </a:cubicBezTo>
                              <a:cubicBezTo>
                                <a:pt x="1622" y="331"/>
                                <a:pt x="1607" y="375"/>
                                <a:pt x="1705" y="436"/>
                              </a:cubicBezTo>
                              <a:cubicBezTo>
                                <a:pt x="1792" y="490"/>
                                <a:pt x="1889" y="498"/>
                                <a:pt x="1990" y="511"/>
                              </a:cubicBezTo>
                              <a:cubicBezTo>
                                <a:pt x="2045" y="539"/>
                                <a:pt x="2097" y="552"/>
                                <a:pt x="2155" y="571"/>
                              </a:cubicBezTo>
                              <a:cubicBezTo>
                                <a:pt x="2240" y="561"/>
                                <a:pt x="2326" y="559"/>
                                <a:pt x="2410" y="541"/>
                              </a:cubicBezTo>
                              <a:cubicBezTo>
                                <a:pt x="2483" y="525"/>
                                <a:pt x="2544" y="454"/>
                                <a:pt x="2605" y="421"/>
                              </a:cubicBezTo>
                              <a:cubicBezTo>
                                <a:pt x="2653" y="396"/>
                                <a:pt x="2712" y="393"/>
                                <a:pt x="2755" y="361"/>
                              </a:cubicBezTo>
                              <a:cubicBezTo>
                                <a:pt x="2796" y="330"/>
                                <a:pt x="2826" y="302"/>
                                <a:pt x="2875" y="286"/>
                              </a:cubicBezTo>
                              <a:cubicBezTo>
                                <a:pt x="2929" y="268"/>
                                <a:pt x="2986" y="259"/>
                                <a:pt x="3040" y="241"/>
                              </a:cubicBezTo>
                              <a:cubicBezTo>
                                <a:pt x="3119" y="182"/>
                                <a:pt x="3206" y="146"/>
                                <a:pt x="3295" y="106"/>
                              </a:cubicBezTo>
                              <a:cubicBezTo>
                                <a:pt x="3344" y="84"/>
                                <a:pt x="3379" y="57"/>
                                <a:pt x="3430" y="46"/>
                              </a:cubicBezTo>
                              <a:cubicBezTo>
                                <a:pt x="3612" y="6"/>
                                <a:pt x="3428" y="62"/>
                                <a:pt x="3610" y="1"/>
                              </a:cubicBezTo>
                              <a:cubicBezTo>
                                <a:pt x="3835" y="6"/>
                                <a:pt x="4061" y="0"/>
                                <a:pt x="4285" y="16"/>
                              </a:cubicBezTo>
                              <a:cubicBezTo>
                                <a:pt x="4555" y="35"/>
                                <a:pt x="4781" y="227"/>
                                <a:pt x="5005" y="361"/>
                              </a:cubicBezTo>
                              <a:cubicBezTo>
                                <a:pt x="5204" y="481"/>
                                <a:pt x="5427" y="542"/>
                                <a:pt x="5635" y="646"/>
                              </a:cubicBezTo>
                              <a:cubicBezTo>
                                <a:pt x="5789" y="723"/>
                                <a:pt x="5917" y="840"/>
                                <a:pt x="6070" y="916"/>
                              </a:cubicBezTo>
                              <a:cubicBezTo>
                                <a:pt x="6110" y="975"/>
                                <a:pt x="6143" y="1026"/>
                                <a:pt x="6160" y="1096"/>
                              </a:cubicBezTo>
                              <a:cubicBezTo>
                                <a:pt x="6165" y="1231"/>
                                <a:pt x="6167" y="1366"/>
                                <a:pt x="6175" y="1501"/>
                              </a:cubicBezTo>
                              <a:cubicBezTo>
                                <a:pt x="6177" y="1526"/>
                                <a:pt x="6192" y="1551"/>
                                <a:pt x="6190" y="1576"/>
                              </a:cubicBezTo>
                              <a:cubicBezTo>
                                <a:pt x="6179" y="1708"/>
                                <a:pt x="6077" y="1816"/>
                                <a:pt x="6010" y="1921"/>
                              </a:cubicBezTo>
                              <a:cubicBezTo>
                                <a:pt x="5931" y="2045"/>
                                <a:pt x="5879" y="2187"/>
                                <a:pt x="5800" y="2311"/>
                              </a:cubicBezTo>
                              <a:cubicBezTo>
                                <a:pt x="5756" y="2380"/>
                                <a:pt x="5651" y="2475"/>
                                <a:pt x="5605" y="2521"/>
                              </a:cubicBezTo>
                              <a:cubicBezTo>
                                <a:pt x="5577" y="2549"/>
                                <a:pt x="5562" y="2589"/>
                                <a:pt x="5530" y="2611"/>
                              </a:cubicBezTo>
                              <a:cubicBezTo>
                                <a:pt x="5513" y="2622"/>
                                <a:pt x="5489" y="2619"/>
                                <a:pt x="5470" y="2626"/>
                              </a:cubicBezTo>
                              <a:cubicBezTo>
                                <a:pt x="5327" y="2680"/>
                                <a:pt x="5183" y="2736"/>
                                <a:pt x="5035" y="2776"/>
                              </a:cubicBezTo>
                              <a:cubicBezTo>
                                <a:pt x="4962" y="2796"/>
                                <a:pt x="4881" y="2807"/>
                                <a:pt x="4810" y="2836"/>
                              </a:cubicBezTo>
                              <a:cubicBezTo>
                                <a:pt x="4754" y="2859"/>
                                <a:pt x="4698" y="2882"/>
                                <a:pt x="4645" y="2911"/>
                              </a:cubicBezTo>
                              <a:cubicBezTo>
                                <a:pt x="4471" y="3006"/>
                                <a:pt x="4587" y="2971"/>
                                <a:pt x="4465" y="3001"/>
                              </a:cubicBezTo>
                              <a:cubicBezTo>
                                <a:pt x="4397" y="3042"/>
                                <a:pt x="4313" y="3090"/>
                                <a:pt x="4240" y="3121"/>
                              </a:cubicBezTo>
                              <a:cubicBezTo>
                                <a:pt x="4156" y="3157"/>
                                <a:pt x="4234" y="3109"/>
                                <a:pt x="4135" y="3166"/>
                              </a:cubicBezTo>
                              <a:cubicBezTo>
                                <a:pt x="4086" y="3194"/>
                                <a:pt x="4033" y="3211"/>
                                <a:pt x="3985" y="3241"/>
                              </a:cubicBezTo>
                              <a:cubicBezTo>
                                <a:pt x="3964" y="3254"/>
                                <a:pt x="3948" y="3277"/>
                                <a:pt x="3925" y="3286"/>
                              </a:cubicBezTo>
                              <a:cubicBezTo>
                                <a:pt x="3897" y="3297"/>
                                <a:pt x="3865" y="3296"/>
                                <a:pt x="3835" y="3301"/>
                              </a:cubicBezTo>
                              <a:cubicBezTo>
                                <a:pt x="3795" y="3367"/>
                                <a:pt x="3769" y="3427"/>
                                <a:pt x="3715" y="3481"/>
                              </a:cubicBezTo>
                              <a:cubicBezTo>
                                <a:pt x="3665" y="3606"/>
                                <a:pt x="3653" y="3664"/>
                                <a:pt x="3520" y="3721"/>
                              </a:cubicBezTo>
                              <a:cubicBezTo>
                                <a:pt x="3499" y="3730"/>
                                <a:pt x="3479" y="3739"/>
                                <a:pt x="3460" y="3751"/>
                              </a:cubicBezTo>
                              <a:cubicBezTo>
                                <a:pt x="3429" y="3770"/>
                                <a:pt x="3370" y="3811"/>
                                <a:pt x="3370" y="3811"/>
                              </a:cubicBezTo>
                              <a:cubicBezTo>
                                <a:pt x="2851" y="3798"/>
                                <a:pt x="2328" y="3806"/>
                                <a:pt x="1810" y="3766"/>
                              </a:cubicBezTo>
                              <a:cubicBezTo>
                                <a:pt x="1785" y="3756"/>
                                <a:pt x="1762" y="3738"/>
                                <a:pt x="1735" y="3736"/>
                              </a:cubicBezTo>
                              <a:cubicBezTo>
                                <a:pt x="1643" y="3730"/>
                                <a:pt x="1513" y="3769"/>
                                <a:pt x="1420" y="3781"/>
                              </a:cubicBezTo>
                              <a:cubicBezTo>
                                <a:pt x="1310" y="3776"/>
                                <a:pt x="1200" y="3777"/>
                                <a:pt x="1090" y="3766"/>
                              </a:cubicBezTo>
                              <a:cubicBezTo>
                                <a:pt x="975" y="3754"/>
                                <a:pt x="867" y="3684"/>
                                <a:pt x="760" y="3646"/>
                              </a:cubicBezTo>
                              <a:cubicBezTo>
                                <a:pt x="643" y="3604"/>
                                <a:pt x="535" y="3571"/>
                                <a:pt x="415" y="3541"/>
                              </a:cubicBezTo>
                              <a:cubicBezTo>
                                <a:pt x="333" y="3479"/>
                                <a:pt x="275" y="3388"/>
                                <a:pt x="250" y="3286"/>
                              </a:cubicBezTo>
                              <a:cubicBezTo>
                                <a:pt x="235" y="3227"/>
                                <a:pt x="247" y="3160"/>
                                <a:pt x="220" y="3106"/>
                              </a:cubicBezTo>
                              <a:cubicBezTo>
                                <a:pt x="209" y="3084"/>
                                <a:pt x="178" y="3078"/>
                                <a:pt x="160" y="3061"/>
                              </a:cubicBezTo>
                              <a:cubicBezTo>
                                <a:pt x="123" y="3028"/>
                                <a:pt x="55" y="2956"/>
                                <a:pt x="55" y="2956"/>
                              </a:cubicBezTo>
                              <a:cubicBezTo>
                                <a:pt x="22" y="2693"/>
                                <a:pt x="0" y="2417"/>
                                <a:pt x="85" y="2161"/>
                              </a:cubicBezTo>
                              <a:cubicBezTo>
                                <a:pt x="113" y="1934"/>
                                <a:pt x="221" y="1754"/>
                                <a:pt x="340" y="1561"/>
                              </a:cubicBezTo>
                              <a:cubicBezTo>
                                <a:pt x="350" y="1415"/>
                                <a:pt x="347" y="1232"/>
                                <a:pt x="415" y="1096"/>
                              </a:cubicBezTo>
                              <a:cubicBezTo>
                                <a:pt x="317" y="900"/>
                                <a:pt x="405" y="642"/>
                                <a:pt x="580" y="526"/>
                              </a:cubicBezTo>
                              <a:cubicBezTo>
                                <a:pt x="590" y="496"/>
                                <a:pt x="604" y="467"/>
                                <a:pt x="610" y="436"/>
                              </a:cubicBezTo>
                              <a:cubicBezTo>
                                <a:pt x="615" y="411"/>
                                <a:pt x="611" y="382"/>
                                <a:pt x="625" y="361"/>
                              </a:cubicBezTo>
                              <a:cubicBezTo>
                                <a:pt x="675" y="286"/>
                                <a:pt x="670" y="349"/>
                                <a:pt x="670" y="36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3811" path="m670,361c829,297,960,283,1135,271c1250,281,1367,277,1480,301c1622,331,1607,375,1705,436c1792,490,1889,498,1990,511c2045,539,2097,552,2155,571c2240,561,2326,559,2410,541c2483,525,2544,454,2605,421c2653,396,2712,393,2755,361c2796,330,2826,302,2875,286c2929,268,2986,259,3040,241c3119,182,3206,146,3295,106c3344,84,3379,57,3430,46c3612,6,3428,62,3610,1c3835,6,4061,0,4285,16c4555,35,4781,227,5005,361c5204,481,5427,542,5635,646c5789,723,5917,840,6070,916c6110,975,6143,1026,6160,1096c6165,1231,6167,1366,6175,1501c6177,1526,6192,1551,6190,1576c6179,1708,6077,1816,6010,1921c5931,2045,5879,2187,5800,2311c5756,2380,5651,2475,5605,2521c5577,2549,5562,2589,5530,2611c5513,2622,5489,2619,5470,2626c5327,2680,5183,2736,5035,2776c4962,2796,4881,2807,4810,2836c4754,2859,4698,2882,4645,2911c4471,3006,4587,2971,4465,3001c4397,3042,4313,3090,4240,3121c4156,3157,4234,3109,4135,3166c4086,3194,4033,3211,3985,3241c3964,3254,3948,3277,3925,3286c3897,3297,3865,3296,3835,3301c3795,3367,3769,3427,3715,3481c3665,3606,3653,3664,3520,3721c3499,3730,3479,3739,3460,3751c3429,3770,3370,3811,3370,3811c2851,3798,2328,3806,1810,3766c1785,3756,1762,3738,1735,3736c1643,3730,1513,3769,1420,3781c1310,3776,1200,3777,1090,3766c975,3754,867,3684,760,3646c643,3604,535,3571,415,3541c333,3479,275,3388,250,3286c235,3227,247,3160,220,3106c209,3084,178,3078,160,3061c123,3028,55,2956,55,2956c22,2693,0,2417,85,2161c113,1934,221,1754,340,1561c350,1415,347,1232,415,1096c317,900,405,642,580,526c590,496,604,467,610,436c615,411,611,382,625,361c675,286,670,349,670,361xe" fillcolor="white" stroked="t" o:allowincell="f" style="position:absolute;margin-left:45pt;margin-top:15.6pt;width:309.55pt;height:190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87960</wp:posOffset>
                </wp:positionV>
                <wp:extent cx="342900" cy="342900"/>
                <wp:effectExtent l="3810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8pt" to="242.95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87960</wp:posOffset>
                </wp:positionV>
                <wp:extent cx="228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342900" cy="571500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152.95pt,5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7">
                <wp:simplePos x="0" y="0"/>
                <wp:positionH relativeFrom="column">
                  <wp:posOffset>3253740</wp:posOffset>
                </wp:positionH>
                <wp:positionV relativeFrom="paragraph">
                  <wp:posOffset>59055</wp:posOffset>
                </wp:positionV>
                <wp:extent cx="377825" cy="476250"/>
                <wp:effectExtent l="571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" h="750">
                              <a:moveTo>
                                <a:pt x="0" y="285"/>
                              </a:moveTo>
                              <a:cubicBezTo>
                                <a:pt x="5" y="240"/>
                                <a:pt x="1" y="193"/>
                                <a:pt x="15" y="150"/>
                              </a:cubicBezTo>
                              <a:cubicBezTo>
                                <a:pt x="22" y="130"/>
                                <a:pt x="43" y="118"/>
                                <a:pt x="60" y="105"/>
                              </a:cubicBezTo>
                              <a:cubicBezTo>
                                <a:pt x="127" y="53"/>
                                <a:pt x="189" y="20"/>
                                <a:pt x="270" y="0"/>
                              </a:cubicBezTo>
                              <a:cubicBezTo>
                                <a:pt x="305" y="5"/>
                                <a:pt x="341" y="5"/>
                                <a:pt x="375" y="15"/>
                              </a:cubicBezTo>
                              <a:cubicBezTo>
                                <a:pt x="432" y="32"/>
                                <a:pt x="478" y="107"/>
                                <a:pt x="510" y="150"/>
                              </a:cubicBezTo>
                              <a:cubicBezTo>
                                <a:pt x="553" y="322"/>
                                <a:pt x="493" y="110"/>
                                <a:pt x="555" y="255"/>
                              </a:cubicBezTo>
                              <a:cubicBezTo>
                                <a:pt x="563" y="274"/>
                                <a:pt x="582" y="377"/>
                                <a:pt x="585" y="390"/>
                              </a:cubicBezTo>
                              <a:cubicBezTo>
                                <a:pt x="580" y="460"/>
                                <a:pt x="595" y="535"/>
                                <a:pt x="570" y="600"/>
                              </a:cubicBezTo>
                              <a:cubicBezTo>
                                <a:pt x="557" y="634"/>
                                <a:pt x="505" y="635"/>
                                <a:pt x="480" y="660"/>
                              </a:cubicBezTo>
                              <a:cubicBezTo>
                                <a:pt x="428" y="712"/>
                                <a:pt x="381" y="717"/>
                                <a:pt x="315" y="750"/>
                              </a:cubicBezTo>
                              <a:cubicBezTo>
                                <a:pt x="205" y="728"/>
                                <a:pt x="261" y="749"/>
                                <a:pt x="150" y="675"/>
                              </a:cubicBezTo>
                              <a:cubicBezTo>
                                <a:pt x="135" y="665"/>
                                <a:pt x="105" y="645"/>
                                <a:pt x="105" y="645"/>
                              </a:cubicBezTo>
                              <a:cubicBezTo>
                                <a:pt x="75" y="600"/>
                                <a:pt x="60" y="555"/>
                                <a:pt x="30" y="510"/>
                              </a:cubicBezTo>
                              <a:cubicBezTo>
                                <a:pt x="11" y="436"/>
                                <a:pt x="0" y="363"/>
                                <a:pt x="0" y="2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5,750" path="m0,285c5,240,1,193,15,150c22,130,43,118,60,105c127,53,189,20,270,0c305,5,341,5,375,15c432,32,478,107,510,150c553,322,493,110,555,255c563,274,582,377,585,390c580,460,595,535,570,600c557,634,505,635,480,660c428,712,381,717,315,750c205,728,261,749,150,675c135,665,105,645,105,645c75,600,60,555,30,510c11,436,0,363,0,285xe" fillcolor="white" stroked="t" o:allowincell="f" style="position:absolute;margin-left:256.2pt;margin-top:4.65pt;width:29.7pt;height:37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8040</wp:posOffset>
                </wp:positionH>
                <wp:positionV relativeFrom="paragraph">
                  <wp:posOffset>203835</wp:posOffset>
                </wp:positionV>
                <wp:extent cx="142875" cy="178435"/>
                <wp:effectExtent l="571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81">
                              <a:moveTo>
                                <a:pt x="0" y="87"/>
                              </a:moveTo>
                              <a:cubicBezTo>
                                <a:pt x="21" y="5"/>
                                <a:pt x="23" y="0"/>
                                <a:pt x="105" y="27"/>
                              </a:cubicBezTo>
                              <a:cubicBezTo>
                                <a:pt x="100" y="92"/>
                                <a:pt x="102" y="158"/>
                                <a:pt x="90" y="222"/>
                              </a:cubicBezTo>
                              <a:cubicBezTo>
                                <a:pt x="87" y="240"/>
                                <a:pt x="52" y="251"/>
                                <a:pt x="60" y="267"/>
                              </a:cubicBezTo>
                              <a:cubicBezTo>
                                <a:pt x="67" y="281"/>
                                <a:pt x="89" y="253"/>
                                <a:pt x="105" y="252"/>
                              </a:cubicBezTo>
                              <a:cubicBezTo>
                                <a:pt x="145" y="248"/>
                                <a:pt x="185" y="252"/>
                                <a:pt x="225" y="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81" path="m0,87c21,5,23,0,105,27c100,92,102,158,90,222c87,240,52,251,60,267c67,281,89,253,105,252c145,248,185,252,225,252e" stroked="t" o:allowincell="f" style="position:absolute;margin-left:265.2pt;margin-top:16.05pt;width:11.2pt;height:1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pt" to="251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lang w:val="es-CL" w:eastAsia="en-US"/>
        </w:rPr>
      </w:pPr>
      <w:r>
        <w:rPr>
          <w:sz w:val="32"/>
          <w:lang w:val="es-CL" w:eastAsia="en-US"/>
        </w:rPr>
        <mc:AlternateContent>
          <mc:Choice Requires="wps">
            <w:drawing>
              <wp:anchor behindDoc="0" distT="0" distB="0" distL="114935" distR="106680" simplePos="0" locked="0" layoutInCell="0" allowOverlap="1" relativeHeight="6">
                <wp:simplePos x="0" y="0"/>
                <wp:positionH relativeFrom="column">
                  <wp:posOffset>1062990</wp:posOffset>
                </wp:positionH>
                <wp:positionV relativeFrom="paragraph">
                  <wp:posOffset>81915</wp:posOffset>
                </wp:positionV>
                <wp:extent cx="586740" cy="361950"/>
                <wp:effectExtent l="508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570">
                              <a:moveTo>
                                <a:pt x="15" y="195"/>
                              </a:moveTo>
                              <a:cubicBezTo>
                                <a:pt x="64" y="49"/>
                                <a:pt x="109" y="49"/>
                                <a:pt x="255" y="30"/>
                              </a:cubicBezTo>
                              <a:cubicBezTo>
                                <a:pt x="335" y="20"/>
                                <a:pt x="495" y="0"/>
                                <a:pt x="495" y="0"/>
                              </a:cubicBezTo>
                              <a:cubicBezTo>
                                <a:pt x="609" y="11"/>
                                <a:pt x="650" y="4"/>
                                <a:pt x="735" y="60"/>
                              </a:cubicBezTo>
                              <a:cubicBezTo>
                                <a:pt x="780" y="128"/>
                                <a:pt x="817" y="210"/>
                                <a:pt x="885" y="255"/>
                              </a:cubicBezTo>
                              <a:cubicBezTo>
                                <a:pt x="924" y="371"/>
                                <a:pt x="905" y="528"/>
                                <a:pt x="780" y="570"/>
                              </a:cubicBezTo>
                              <a:cubicBezTo>
                                <a:pt x="516" y="532"/>
                                <a:pt x="846" y="570"/>
                                <a:pt x="555" y="570"/>
                              </a:cubicBezTo>
                              <a:cubicBezTo>
                                <a:pt x="480" y="570"/>
                                <a:pt x="405" y="560"/>
                                <a:pt x="330" y="555"/>
                              </a:cubicBezTo>
                              <a:cubicBezTo>
                                <a:pt x="260" y="532"/>
                                <a:pt x="197" y="521"/>
                                <a:pt x="135" y="480"/>
                              </a:cubicBezTo>
                              <a:cubicBezTo>
                                <a:pt x="125" y="465"/>
                                <a:pt x="118" y="448"/>
                                <a:pt x="105" y="435"/>
                              </a:cubicBezTo>
                              <a:cubicBezTo>
                                <a:pt x="53" y="383"/>
                                <a:pt x="62" y="432"/>
                                <a:pt x="30" y="360"/>
                              </a:cubicBezTo>
                              <a:cubicBezTo>
                                <a:pt x="17" y="331"/>
                                <a:pt x="0" y="270"/>
                                <a:pt x="0" y="270"/>
                              </a:cubicBezTo>
                              <a:cubicBezTo>
                                <a:pt x="16" y="205"/>
                                <a:pt x="15" y="231"/>
                                <a:pt x="15" y="1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570" path="m15,195c64,49,109,49,255,30c335,20,495,0,495,0c609,11,650,4,735,60c780,128,817,210,885,255c924,371,905,528,780,570c516,532,846,570,555,570c480,570,405,560,330,555c260,532,197,521,135,480c125,465,118,448,105,435c53,383,62,432,30,360c17,331,0,270,0,270c16,205,15,231,15,195xe" fillcolor="white" stroked="t" o:allowincell="f" style="position:absolute;margin-left:83.7pt;margin-top:6.45pt;width:46.15pt;height:28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48260</wp:posOffset>
                </wp:positionV>
                <wp:extent cx="342900" cy="228600"/>
                <wp:effectExtent l="3175" t="635" r="6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8pt" to="161.95pt,2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4915</wp:posOffset>
                </wp:positionH>
                <wp:positionV relativeFrom="paragraph">
                  <wp:posOffset>186690</wp:posOffset>
                </wp:positionV>
                <wp:extent cx="66675" cy="1428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225">
                              <a:moveTo>
                                <a:pt x="0" y="90"/>
                              </a:moveTo>
                              <a:cubicBezTo>
                                <a:pt x="10" y="75"/>
                                <a:pt x="22" y="61"/>
                                <a:pt x="30" y="45"/>
                              </a:cubicBezTo>
                              <a:cubicBezTo>
                                <a:pt x="37" y="31"/>
                                <a:pt x="29" y="0"/>
                                <a:pt x="45" y="0"/>
                              </a:cubicBezTo>
                              <a:cubicBezTo>
                                <a:pt x="63" y="0"/>
                                <a:pt x="65" y="30"/>
                                <a:pt x="75" y="45"/>
                              </a:cubicBezTo>
                              <a:cubicBezTo>
                                <a:pt x="87" y="103"/>
                                <a:pt x="105" y="166"/>
                                <a:pt x="105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225" path="m0,90c10,75,22,61,30,45c37,31,29,0,45,0c63,0,65,30,75,45c87,103,105,166,105,225e" stroked="t" o:allowincell="f" style="position:absolute;margin-left:96.45pt;margin-top:14.7pt;width:5.2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s-MX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E</w:t>
                      </w:r>
                      <w:r>
                        <w:rPr>
                          <w:vertAlign w:val="subscript"/>
                          <w:lang w:val="es-MX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s-MX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E</w:t>
                      </w:r>
                      <w:r>
                        <w:rPr>
                          <w:vertAlign w:val="subscript"/>
                          <w:lang w:val="es-MX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ind w:firstLine="708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cuerpos desde el medio y E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y E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  es la energía emitida por los cuerpos, respectivamente, por unidad de área (poder emisor), se cumplirá que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Radiación absorbida por A1:  A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13</w:t>
      </w:r>
      <w:r>
        <w:rPr>
          <w:sz w:val="32"/>
          <w:lang w:val="es-CL"/>
        </w:rPr>
        <w:t xml:space="preserve"> I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Radiación absorbida por A2:  A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23</w:t>
      </w:r>
      <w:r>
        <w:rPr>
          <w:sz w:val="32"/>
          <w:lang w:val="es-CL"/>
        </w:rPr>
        <w:t xml:space="preserve"> I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Radiación emitida por A1: E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A</w:t>
      </w:r>
      <w:r>
        <w:rPr>
          <w:sz w:val="32"/>
          <w:vertAlign w:val="subscript"/>
          <w:lang w:val="es-CL"/>
        </w:rPr>
        <w:t>1</w:t>
      </w:r>
    </w:p>
    <w:p>
      <w:pPr>
        <w:pStyle w:val="Normal"/>
        <w:jc w:val="both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Radiación emitida por A2: E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A</w:t>
      </w:r>
      <w:r>
        <w:rPr>
          <w:sz w:val="32"/>
          <w:vertAlign w:val="subscript"/>
          <w:lang w:val="es-CL"/>
        </w:rPr>
        <w:t>2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Si T</w:t>
      </w:r>
      <w:r>
        <w:rPr>
          <w:sz w:val="32"/>
          <w:vertAlign w:val="subscript"/>
          <w:lang w:val="es-CL"/>
        </w:rPr>
        <w:t>3</w:t>
      </w:r>
      <w:r>
        <w:rPr>
          <w:sz w:val="32"/>
          <w:lang w:val="es-CL"/>
        </w:rPr>
        <w:t xml:space="preserve"> &gt;  T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>, T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, el flujo neto de calor hacia los cuerpos es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Calor neto recibido = calor absorbido - calor emitido 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Q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= A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13</w:t>
      </w:r>
      <w:r>
        <w:rPr>
          <w:sz w:val="32"/>
          <w:lang w:val="es-CL"/>
        </w:rPr>
        <w:t xml:space="preserve"> I - E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A</w:t>
      </w:r>
      <w:r>
        <w:rPr>
          <w:sz w:val="32"/>
          <w:vertAlign w:val="subscript"/>
          <w:lang w:val="es-CL"/>
        </w:rPr>
        <w:t>1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Q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= A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23</w:t>
      </w:r>
      <w:r>
        <w:rPr>
          <w:sz w:val="32"/>
          <w:lang w:val="es-CL"/>
        </w:rPr>
        <w:t xml:space="preserve"> I - E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A</w:t>
      </w:r>
      <w:r>
        <w:rPr>
          <w:sz w:val="32"/>
          <w:vertAlign w:val="subscript"/>
          <w:lang w:val="es-CL"/>
        </w:rPr>
        <w:t>2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Si se llega a un estado estacionario isotérmico a T = T</w:t>
      </w:r>
      <w:r>
        <w:rPr>
          <w:sz w:val="32"/>
          <w:vertAlign w:val="subscript"/>
          <w:lang w:val="es-CL"/>
        </w:rPr>
        <w:t>3</w:t>
      </w:r>
      <w:r>
        <w:rPr>
          <w:sz w:val="32"/>
          <w:lang w:val="es-CL"/>
        </w:rPr>
        <w:t>, q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= q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= 0 lo que implica que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/>
      </w:pPr>
      <w:r>
        <w:rPr>
          <w:sz w:val="32"/>
          <w:lang w:val="es-CL"/>
        </w:rPr>
        <w:t>E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=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 xml:space="preserve"> I        y    E</w:t>
      </w:r>
      <w:r>
        <w:rPr>
          <w:sz w:val="32"/>
          <w:vertAlign w:val="subscript"/>
          <w:lang w:val="es-CL"/>
        </w:rPr>
        <w:t>2</w:t>
      </w:r>
      <w:r>
        <w:rPr>
          <w:sz w:val="32"/>
          <w:lang w:val="es-CL"/>
        </w:rPr>
        <w:t xml:space="preserve"> =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perscript"/>
          <w:lang w:val="es-CL"/>
        </w:rPr>
        <w:t>’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 xml:space="preserve"> I      (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 xml:space="preserve"> </w:t>
      </w:r>
      <w:r>
        <w:rPr>
          <w:rFonts w:eastAsia="Symbol" w:cs="Symbol" w:ascii="Symbol" w:hAnsi="Symbol"/>
          <w:sz w:val="32"/>
          <w:lang w:val="es-CL"/>
        </w:rPr>
        <w:t></w:t>
      </w:r>
      <w:r>
        <w:rPr>
          <w:sz w:val="32"/>
          <w:vertAlign w:val="superscript"/>
          <w:lang w:val="es-CL"/>
        </w:rPr>
        <w:t>’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>)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Luego se cumple: 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</m:oMath>
      </m:oMathPara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Si se agrega un cuerpo negro en situación similar se cumple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de donde se puede escribir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Pero, considerando la definición de emisividad dada anteriormente se tiene finalmente que: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bscript"/>
          <w:lang w:val="es-CL"/>
        </w:rPr>
        <w:t>33</w:t>
      </w:r>
      <w:r>
        <w:rPr>
          <w:sz w:val="32"/>
          <w:lang w:val="es-CL"/>
        </w:rPr>
        <w:t xml:space="preserve"> = </w:t>
      </w:r>
      <w:r>
        <w:rPr>
          <w:rFonts w:eastAsia="Symbol" w:cs="Symbol" w:ascii="Symbol" w:hAnsi="Symbol"/>
          <w:sz w:val="32"/>
          <w:lang w:val="es-CL"/>
        </w:rPr>
        <w:t></w:t>
      </w:r>
      <w:r>
        <w:rPr>
          <w:sz w:val="32"/>
          <w:vertAlign w:val="subscript"/>
          <w:lang w:val="es-CL"/>
        </w:rPr>
        <w:t>1</w:t>
      </w:r>
      <w:r>
        <w:rPr>
          <w:sz w:val="32"/>
          <w:lang w:val="es-CL"/>
        </w:rPr>
        <w:t xml:space="preserve">      y </w:t>
      </w:r>
      <w:r>
        <w:rPr>
          <w:rFonts w:eastAsia="Symbol" w:cs="Symbol" w:ascii="Symbol" w:hAnsi="Symbol"/>
          <w:sz w:val="32"/>
          <w:lang w:val="es-CL"/>
        </w:rPr>
        <w:t></w:t>
      </w:r>
      <w:r>
        <w:rPr>
          <w:sz w:val="32"/>
          <w:vertAlign w:val="superscript"/>
          <w:lang w:val="es-CL"/>
        </w:rPr>
        <w:t>’</w:t>
      </w:r>
      <w:r>
        <w:rPr>
          <w:sz w:val="32"/>
          <w:vertAlign w:val="subscript"/>
          <w:lang w:val="es-CL"/>
        </w:rPr>
        <w:t xml:space="preserve">33 </w:t>
      </w:r>
      <w:r>
        <w:rPr>
          <w:sz w:val="32"/>
          <w:lang w:val="es-CL"/>
        </w:rPr>
        <w:t xml:space="preserve">= </w:t>
      </w:r>
      <w:r>
        <w:rPr>
          <w:rFonts w:eastAsia="Symbol" w:cs="Symbol" w:ascii="Symbol" w:hAnsi="Symbol"/>
          <w:sz w:val="32"/>
          <w:lang w:val="es-CL"/>
        </w:rPr>
        <w:t></w:t>
      </w:r>
      <w:r>
        <w:rPr>
          <w:sz w:val="32"/>
          <w:vertAlign w:val="subscript"/>
          <w:lang w:val="es-CL"/>
        </w:rPr>
        <w:t>2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>o sea en situación isotérmica la emisividad es igual a la absorbancia.</w: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  <w:t xml:space="preserve"> </w:t>
      </w:r>
    </w:p>
    <w:p>
      <w:pPr>
        <w:pStyle w:val="Normal"/>
        <w:jc w:val="both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jc w:val="both"/>
        <w:rPr>
          <w:sz w:val="32"/>
          <w:vertAlign w:val="subscript"/>
          <w:lang w:val="es-CL" w:eastAsia="en-US"/>
        </w:rPr>
      </w:pPr>
      <w:r>
        <w:rPr>
          <w:sz w:val="32"/>
          <w:vertAlign w:val="subscript"/>
          <w:lang w:val="es-C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4800600" cy="2857500"/>
                <wp:effectExtent l="3175" t="127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857680"/>
                          <a:chOff x="0" y="0"/>
                          <a:chExt cx="4800600" cy="285768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28576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97180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02888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48608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00 (energía insident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800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40  (energía reflejad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3716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60 (energía absorbid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4pt;width:378pt;height:224.95pt" coordorigin="540,268" coordsize="7560,4499">
                <v:line id="shape_0" from="1081,988" to="5580,4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708" to="5219,4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68" to="2880,2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888" to="4860,2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2248" to="2881,2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2608" to="5040,29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0;top:44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00 (energía insident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1;top:152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40  (energía reflejad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428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60 (energía absorbid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jc w:val="both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rPr>
          <w:sz w:val="32"/>
          <w:vertAlign w:val="subscript"/>
          <w:lang w:val="es-CL"/>
        </w:rPr>
      </w:pPr>
      <w:r>
        <w:rPr>
          <w:sz w:val="32"/>
          <w:vertAlign w:val="subscript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CALCULO DEL FLUJO DE CALOR POR RADIACIÓN HACIA UN CUERPO PEQUEÑO DESDE ALREDEDOR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s-CL" w:eastAsia="en-US"/>
        </w:rPr>
      </w:pPr>
      <w:r>
        <w:rPr>
          <w:sz w:val="20"/>
          <w:lang w:val="es-C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</wp:posOffset>
                </wp:positionV>
                <wp:extent cx="2548255" cy="2619375"/>
                <wp:effectExtent l="5715" t="254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8080" cy="2619360"/>
                          <a:chOff x="0" y="0"/>
                          <a:chExt cx="2548080" cy="2619360"/>
                        </a:xfrm>
                      </wpg:grpSpPr>
                      <wps:wsp>
                        <wps:cNvSpPr/>
                        <wps:spPr>
                          <a:xfrm>
                            <a:off x="279360" y="1087200"/>
                            <a:ext cx="4399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596">
                                <a:moveTo>
                                  <a:pt x="0" y="306"/>
                                </a:moveTo>
                                <a:cubicBezTo>
                                  <a:pt x="153" y="145"/>
                                  <a:pt x="179" y="54"/>
                                  <a:pt x="346" y="0"/>
                                </a:cubicBezTo>
                                <a:cubicBezTo>
                                  <a:pt x="396" y="16"/>
                                  <a:pt x="387" y="7"/>
                                  <a:pt x="426" y="53"/>
                                </a:cubicBezTo>
                                <a:cubicBezTo>
                                  <a:pt x="436" y="65"/>
                                  <a:pt x="440" y="84"/>
                                  <a:pt x="453" y="93"/>
                                </a:cubicBezTo>
                                <a:cubicBezTo>
                                  <a:pt x="468" y="103"/>
                                  <a:pt x="488" y="102"/>
                                  <a:pt x="506" y="106"/>
                                </a:cubicBezTo>
                                <a:cubicBezTo>
                                  <a:pt x="557" y="132"/>
                                  <a:pt x="606" y="141"/>
                                  <a:pt x="653" y="173"/>
                                </a:cubicBezTo>
                                <a:cubicBezTo>
                                  <a:pt x="659" y="185"/>
                                  <a:pt x="693" y="245"/>
                                  <a:pt x="693" y="266"/>
                                </a:cubicBezTo>
                                <a:cubicBezTo>
                                  <a:pt x="693" y="306"/>
                                  <a:pt x="690" y="347"/>
                                  <a:pt x="680" y="386"/>
                                </a:cubicBezTo>
                                <a:cubicBezTo>
                                  <a:pt x="675" y="407"/>
                                  <a:pt x="626" y="455"/>
                                  <a:pt x="613" y="466"/>
                                </a:cubicBezTo>
                                <a:cubicBezTo>
                                  <a:pt x="527" y="533"/>
                                  <a:pt x="503" y="545"/>
                                  <a:pt x="400" y="560"/>
                                </a:cubicBezTo>
                                <a:cubicBezTo>
                                  <a:pt x="290" y="596"/>
                                  <a:pt x="208" y="532"/>
                                  <a:pt x="106" y="506"/>
                                </a:cubicBezTo>
                                <a:cubicBezTo>
                                  <a:pt x="70" y="451"/>
                                  <a:pt x="52" y="440"/>
                                  <a:pt x="40" y="386"/>
                                </a:cubicBezTo>
                                <a:cubicBezTo>
                                  <a:pt x="34" y="360"/>
                                  <a:pt x="38" y="330"/>
                                  <a:pt x="26" y="306"/>
                                </a:cubicBezTo>
                                <a:cubicBezTo>
                                  <a:pt x="22" y="298"/>
                                  <a:pt x="9" y="306"/>
                                  <a:pt x="0" y="30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8080" cy="261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" h="4125">
                                <a:moveTo>
                                  <a:pt x="0" y="45"/>
                                </a:moveTo>
                                <a:cubicBezTo>
                                  <a:pt x="175" y="0"/>
                                  <a:pt x="70" y="20"/>
                                  <a:pt x="320" y="5"/>
                                </a:cubicBezTo>
                                <a:cubicBezTo>
                                  <a:pt x="480" y="14"/>
                                  <a:pt x="640" y="17"/>
                                  <a:pt x="800" y="32"/>
                                </a:cubicBezTo>
                                <a:cubicBezTo>
                                  <a:pt x="916" y="43"/>
                                  <a:pt x="1085" y="128"/>
                                  <a:pt x="1186" y="178"/>
                                </a:cubicBezTo>
                                <a:cubicBezTo>
                                  <a:pt x="1204" y="187"/>
                                  <a:pt x="1226" y="191"/>
                                  <a:pt x="1240" y="205"/>
                                </a:cubicBezTo>
                                <a:cubicBezTo>
                                  <a:pt x="1290" y="255"/>
                                  <a:pt x="1262" y="239"/>
                                  <a:pt x="1320" y="258"/>
                                </a:cubicBezTo>
                                <a:cubicBezTo>
                                  <a:pt x="1454" y="247"/>
                                  <a:pt x="1528" y="225"/>
                                  <a:pt x="1653" y="205"/>
                                </a:cubicBezTo>
                                <a:cubicBezTo>
                                  <a:pt x="1828" y="219"/>
                                  <a:pt x="1990" y="230"/>
                                  <a:pt x="2160" y="258"/>
                                </a:cubicBezTo>
                                <a:cubicBezTo>
                                  <a:pt x="2296" y="306"/>
                                  <a:pt x="2654" y="307"/>
                                  <a:pt x="2773" y="312"/>
                                </a:cubicBezTo>
                                <a:cubicBezTo>
                                  <a:pt x="2858" y="345"/>
                                  <a:pt x="2932" y="391"/>
                                  <a:pt x="3013" y="432"/>
                                </a:cubicBezTo>
                                <a:cubicBezTo>
                                  <a:pt x="3050" y="479"/>
                                  <a:pt x="3099" y="516"/>
                                  <a:pt x="3133" y="565"/>
                                </a:cubicBezTo>
                                <a:cubicBezTo>
                                  <a:pt x="3147" y="585"/>
                                  <a:pt x="3148" y="611"/>
                                  <a:pt x="3160" y="632"/>
                                </a:cubicBezTo>
                                <a:cubicBezTo>
                                  <a:pt x="3175" y="660"/>
                                  <a:pt x="3195" y="685"/>
                                  <a:pt x="3213" y="712"/>
                                </a:cubicBezTo>
                                <a:cubicBezTo>
                                  <a:pt x="3235" y="745"/>
                                  <a:pt x="3266" y="818"/>
                                  <a:pt x="3266" y="818"/>
                                </a:cubicBezTo>
                                <a:cubicBezTo>
                                  <a:pt x="3274" y="862"/>
                                  <a:pt x="3306" y="985"/>
                                  <a:pt x="3346" y="1018"/>
                                </a:cubicBezTo>
                                <a:cubicBezTo>
                                  <a:pt x="3357" y="1027"/>
                                  <a:pt x="3373" y="1027"/>
                                  <a:pt x="3386" y="1032"/>
                                </a:cubicBezTo>
                                <a:cubicBezTo>
                                  <a:pt x="3479" y="1170"/>
                                  <a:pt x="3326" y="952"/>
                                  <a:pt x="3466" y="1112"/>
                                </a:cubicBezTo>
                                <a:cubicBezTo>
                                  <a:pt x="3567" y="1228"/>
                                  <a:pt x="3451" y="1141"/>
                                  <a:pt x="3546" y="1205"/>
                                </a:cubicBezTo>
                                <a:cubicBezTo>
                                  <a:pt x="3616" y="1380"/>
                                  <a:pt x="3526" y="1173"/>
                                  <a:pt x="3613" y="1325"/>
                                </a:cubicBezTo>
                                <a:cubicBezTo>
                                  <a:pt x="3620" y="1337"/>
                                  <a:pt x="3620" y="1352"/>
                                  <a:pt x="3626" y="1365"/>
                                </a:cubicBezTo>
                                <a:cubicBezTo>
                                  <a:pt x="3651" y="1423"/>
                                  <a:pt x="3682" y="1451"/>
                                  <a:pt x="3733" y="1485"/>
                                </a:cubicBezTo>
                                <a:cubicBezTo>
                                  <a:pt x="3797" y="1582"/>
                                  <a:pt x="3771" y="1536"/>
                                  <a:pt x="3813" y="1618"/>
                                </a:cubicBezTo>
                                <a:cubicBezTo>
                                  <a:pt x="3838" y="1721"/>
                                  <a:pt x="3805" y="1628"/>
                                  <a:pt x="3866" y="1712"/>
                                </a:cubicBezTo>
                                <a:cubicBezTo>
                                  <a:pt x="3888" y="1743"/>
                                  <a:pt x="3895" y="1771"/>
                                  <a:pt x="3906" y="1805"/>
                                </a:cubicBezTo>
                                <a:cubicBezTo>
                                  <a:pt x="3927" y="1943"/>
                                  <a:pt x="3945" y="2081"/>
                                  <a:pt x="3973" y="2218"/>
                                </a:cubicBezTo>
                                <a:cubicBezTo>
                                  <a:pt x="3978" y="2244"/>
                                  <a:pt x="3980" y="2272"/>
                                  <a:pt x="3986" y="2298"/>
                                </a:cubicBezTo>
                                <a:cubicBezTo>
                                  <a:pt x="3994" y="2334"/>
                                  <a:pt x="4013" y="2405"/>
                                  <a:pt x="4013" y="2405"/>
                                </a:cubicBezTo>
                                <a:cubicBezTo>
                                  <a:pt x="3993" y="2580"/>
                                  <a:pt x="3975" y="2750"/>
                                  <a:pt x="3906" y="2912"/>
                                </a:cubicBezTo>
                                <a:cubicBezTo>
                                  <a:pt x="3884" y="3047"/>
                                  <a:pt x="3877" y="3054"/>
                                  <a:pt x="3800" y="3165"/>
                                </a:cubicBezTo>
                                <a:cubicBezTo>
                                  <a:pt x="3792" y="3176"/>
                                  <a:pt x="3750" y="3253"/>
                                  <a:pt x="3733" y="3272"/>
                                </a:cubicBezTo>
                                <a:cubicBezTo>
                                  <a:pt x="3611" y="3409"/>
                                  <a:pt x="3687" y="3301"/>
                                  <a:pt x="3626" y="3392"/>
                                </a:cubicBezTo>
                                <a:cubicBezTo>
                                  <a:pt x="3622" y="3405"/>
                                  <a:pt x="3623" y="3422"/>
                                  <a:pt x="3613" y="3432"/>
                                </a:cubicBezTo>
                                <a:cubicBezTo>
                                  <a:pt x="3603" y="3442"/>
                                  <a:pt x="3580" y="3433"/>
                                  <a:pt x="3573" y="3445"/>
                                </a:cubicBezTo>
                                <a:cubicBezTo>
                                  <a:pt x="3555" y="3477"/>
                                  <a:pt x="3566" y="3521"/>
                                  <a:pt x="3546" y="3552"/>
                                </a:cubicBezTo>
                                <a:cubicBezTo>
                                  <a:pt x="3488" y="3640"/>
                                  <a:pt x="3435" y="3692"/>
                                  <a:pt x="3333" y="3725"/>
                                </a:cubicBezTo>
                                <a:cubicBezTo>
                                  <a:pt x="3244" y="3785"/>
                                  <a:pt x="3127" y="3825"/>
                                  <a:pt x="3026" y="3858"/>
                                </a:cubicBezTo>
                                <a:cubicBezTo>
                                  <a:pt x="2909" y="3937"/>
                                  <a:pt x="2782" y="4012"/>
                                  <a:pt x="2640" y="4032"/>
                                </a:cubicBezTo>
                                <a:cubicBezTo>
                                  <a:pt x="2569" y="4042"/>
                                  <a:pt x="2426" y="4058"/>
                                  <a:pt x="2426" y="4058"/>
                                </a:cubicBezTo>
                                <a:cubicBezTo>
                                  <a:pt x="2306" y="4100"/>
                                  <a:pt x="2146" y="4125"/>
                                  <a:pt x="2013" y="41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800" y="15505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9pt;width:200.65pt;height:206.25pt" coordorigin="1980,18" coordsize="4013,4125">
                <v:shape id="shape_0" coordsize="693,596" path="m0,306c153,145,179,54,346,0c396,16,387,7,426,53c436,65,440,84,453,93c468,103,488,102,506,106c557,132,606,141,653,173c659,185,693,245,693,266c693,306,690,347,680,386c675,407,626,455,613,466c527,533,503,545,400,560c290,596,208,532,106,506c70,451,52,440,40,386c34,360,38,330,26,306c22,298,9,306,0,306xe" fillcolor="white" stroked="t" o:allowincell="f" style="position:absolute;left:2420;top:1730;width:692;height:59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13,4125" path="m0,45c175,0,70,20,320,5c480,14,640,17,800,32c916,43,1085,128,1186,178c1204,187,1226,191,1240,205c1290,255,1262,239,1320,258c1454,247,1528,225,1653,205c1828,219,1990,230,2160,258c2296,306,2654,307,2773,312c2858,345,2932,391,3013,432c3050,479,3099,516,3133,565c3147,585,3148,611,3160,632c3175,660,3195,685,3213,712c3235,745,3266,818,3266,818c3274,862,3306,985,3346,1018c3357,1027,3373,1027,3386,1032c3479,1170,3326,952,3466,1112c3567,1228,3451,1141,3546,1205c3616,1380,3526,1173,3613,1325c3620,1337,3620,1352,3626,1365c3651,1423,3682,1451,3733,1485c3797,1582,3771,1536,3813,1618c3838,1721,3805,1628,3866,1712c3888,1743,3895,1771,3906,1805c3927,1943,3945,2081,3973,2218c3978,2244,3980,2272,3986,2298c3994,2334,4013,2405,4013,2405c3993,2580,3975,2750,3906,2912c3884,3047,3877,3054,3800,3165c3792,3176,3750,3253,3733,3272c3611,3409,3687,3301,3626,3392c3622,3405,3623,3422,3613,3432c3603,3442,3580,3433,3573,3445c3555,3477,3566,3521,3546,3552c3488,3640,3435,3692,3333,3725c3244,3785,3127,3825,3026,3858c2909,3937,2782,4012,2640,4032c2569,4042,2426,4058,2426,4058c2306,4100,2146,4125,2013,4125e" stroked="t" o:allowincell="f" style="position:absolute;left:1980;top:18;width:4012;height:4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734;top:24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1;top:5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Como T</w:t>
      </w:r>
      <w:r>
        <w:rPr>
          <w:vertAlign w:val="subscript"/>
          <w:lang w:val="es-CL"/>
        </w:rPr>
        <w:t>2</w:t>
      </w:r>
      <w:r>
        <w:rPr>
          <w:lang w:val="es-CL"/>
        </w:rPr>
        <w:t xml:space="preserve"> &gt; T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hay radiación neta hacia el objeto pequeño.  Como cuerpo a T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tiene un área muy pequeña en relación a sistema que lo rodea, su emisión no afecta al sistema grande.  Luego la expresión general del calor neto recibido por el cuerpo 1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Q = calor irradiado desde 2 que es absorbido – calor emitido  por 1(notar que el calor reflejado no entra en este balance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Q = Q</w:t>
      </w:r>
      <w:r>
        <w:rPr>
          <w:vertAlign w:val="subscript"/>
          <w:lang w:val="es-CL"/>
        </w:rPr>
        <w:t>2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– Q</w:t>
      </w:r>
      <w:r>
        <w:rPr>
          <w:vertAlign w:val="subscript"/>
          <w:lang w:val="es-CL"/>
        </w:rPr>
        <w:t>1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s-CL"/>
        </w:rPr>
        <w:t>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Q = (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((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s-CL"/>
        </w:rPr>
      </w:pPr>
      <w:r>
        <w:rPr>
          <w:lang w:val="es-CL"/>
        </w:rPr>
        <w:t>Esta es la ecuación general para el caso planteado. Se puede resolver para ciertos casos aproximado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  <w:t>Caso cuerpos grises: son aquellos en que el coeficiente de absorción (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2</w:t>
      </w:r>
      <w:r>
        <w:rPr>
          <w:lang w:val="es-CL"/>
        </w:rPr>
        <w:t>) prácticamente no depende de la temperatura de la fuente emisora. Luego se tiene: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2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1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De la ley de Kirchhoff se tenía que 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1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s-CL"/>
        </w:rPr>
        <w:t>1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uego el calor neto recibido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Q =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 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so cuerpos emisores selectivos: son aquellos cuyo coeficiente de absorción no depende de la temperatura a la que se encuentran. Luego en este caso: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12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s-CL"/>
        </w:rPr>
        <w:t></w:t>
      </w:r>
      <w:r>
        <w:rPr>
          <w:vertAlign w:val="subscript"/>
          <w:lang w:val="es-CL"/>
        </w:rPr>
        <w:t>22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s-CL"/>
        </w:rPr>
        <w:t>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uego el calor recibido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Q =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CL"/>
        </w:rPr>
      </w:pPr>
      <w:r>
        <w:rPr>
          <w:lang w:val="es-CL"/>
        </w:rPr>
        <w:t>RADIACION ENTRE PLANOS PARALELOS NEGROS INFINITO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Si dos planos paralelos negros infinitos a T</w:t>
      </w:r>
      <w:r>
        <w:rPr>
          <w:vertAlign w:val="subscript"/>
          <w:lang w:val="es-CL"/>
        </w:rPr>
        <w:t xml:space="preserve">1 </w:t>
      </w:r>
      <w:r>
        <w:rPr>
          <w:lang w:val="es-CL"/>
        </w:rPr>
        <w:t xml:space="preserve"> y T</w:t>
      </w:r>
      <w:r>
        <w:rPr>
          <w:vertAlign w:val="subscript"/>
          <w:lang w:val="es-CL"/>
        </w:rPr>
        <w:t xml:space="preserve">2 </w:t>
      </w:r>
      <w:r>
        <w:rPr>
          <w:lang w:val="es-CL"/>
        </w:rPr>
        <w:t>respectivamente se están irradiando mutuamente, se tiene que 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 </w:t>
      </w:r>
      <w:r>
        <w:rPr>
          <w:lang w:val="es-CL"/>
        </w:rPr>
        <w:t xml:space="preserve">Q </w:t>
      </w:r>
      <w:r>
        <w:rPr>
          <w:vertAlign w:val="subscript"/>
          <w:lang w:val="es-CL"/>
        </w:rPr>
        <w:t>1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s-CL"/>
        </w:rPr>
        <w:t>2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s-CL"/>
        </w:rPr>
        <w:t xml:space="preserve"> T</w:t>
      </w:r>
      <w:r>
        <w:rPr>
          <w:vertAlign w:val="subscript"/>
          <w:lang w:val="es-CL"/>
        </w:rPr>
        <w:t>1</w:t>
      </w:r>
      <w:r>
        <w:rPr>
          <w:vertAlign w:val="superscript"/>
          <w:lang w:val="es-CL"/>
        </w:rPr>
        <w:t>4</w:t>
      </w:r>
      <w:r>
        <w:rPr>
          <w:lang w:val="es-CL"/>
        </w:rPr>
        <w:t xml:space="preserve">       y        Q</w:t>
      </w:r>
      <w:r>
        <w:rPr>
          <w:vertAlign w:val="subscript"/>
          <w:lang w:val="es-CL"/>
        </w:rPr>
        <w:t>2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=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s-CL"/>
        </w:rPr>
        <w:t xml:space="preserve"> T</w:t>
      </w:r>
      <w:r>
        <w:rPr>
          <w:vertAlign w:val="subscript"/>
          <w:lang w:val="es-CL"/>
        </w:rPr>
        <w:t>2</w:t>
      </w:r>
      <w:r>
        <w:rPr>
          <w:vertAlign w:val="superscript"/>
          <w:lang w:val="es-CL"/>
        </w:rPr>
        <w:t>4</w:t>
      </w:r>
      <w:r>
        <w:rPr>
          <w:lang w:val="es-CL"/>
        </w:rPr>
        <w:t xml:space="preserve">    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Como son planos infinitos las densidades de flujo de energía radiente emitidas por cada uno son completamente interceptadas y absorbidas por el otro plano. Luego el flujo neto de 1 a 2 (siendo T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&gt; T</w:t>
      </w:r>
      <w:r>
        <w:rPr>
          <w:vertAlign w:val="subscript"/>
          <w:lang w:val="es-CL"/>
        </w:rPr>
        <w:t>2</w:t>
      </w:r>
      <w:r>
        <w:rPr>
          <w:lang w:val="es-CL"/>
        </w:rPr>
        <w:t>)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  Q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Q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s-CL"/>
        </w:rPr>
        <w:t>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s-CL"/>
        </w:rPr>
        <w:t></w:t>
      </w:r>
      <w:r>
        <w:rPr>
          <w:lang w:val="en-US"/>
        </w:rPr>
        <w:t xml:space="preserve"> (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-  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)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2:14:00Z</dcterms:created>
  <dc:creator>Tomás Vargas </dc:creator>
  <dc:description/>
  <dc:language>en-US</dc:language>
  <cp:lastModifiedBy>Tomas Vargas</cp:lastModifiedBy>
  <dcterms:modified xsi:type="dcterms:W3CDTF">2006-08-14T22:14:00Z</dcterms:modified>
  <cp:revision>2</cp:revision>
  <dc:subject/>
  <dc:title>LEY DE KIRCHHOFF</dc:title>
</cp:coreProperties>
</file>