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495300</wp:posOffset>
                </wp:positionV>
                <wp:extent cx="9144000" cy="617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6172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70.9pt;margin-top:39pt;width:719.95pt;height:485.95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6325235</wp:posOffset>
                </wp:positionV>
                <wp:extent cx="800100" cy="3422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1260" y="0"/>
                              </a:moveTo>
                              <a:cubicBezTo>
                                <a:pt x="1005" y="270"/>
                                <a:pt x="750" y="540"/>
                                <a:pt x="540" y="540"/>
                              </a:cubicBezTo>
                              <a:cubicBezTo>
                                <a:pt x="330" y="540"/>
                                <a:pt x="90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1260,0c1005,270,750,540,540,540c330,540,90,90,0,0e" stroked="t" o:allowincell="f" style="position:absolute;margin-left:226.1pt;margin-top:498.05pt;width:62.95pt;height:2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003300</wp:posOffset>
                </wp:positionV>
                <wp:extent cx="8458200" cy="54362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436360"/>
                          <a:chOff x="0" y="0"/>
                          <a:chExt cx="8458200" cy="5436360"/>
                        </a:xfrm>
                      </wpg:grpSpPr>
                      <wps:wsp>
                        <wps:cNvSpPr txBox="1"/>
                        <wps:spPr>
                          <a:xfrm>
                            <a:off x="5943600" y="46353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ngitud de Onda en micr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20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ectro vi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321880"/>
                            <a:ext cx="457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cubicBezTo>
                                  <a:pt x="120" y="9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12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1320" y="5322600"/>
                            <a:ext cx="306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21880"/>
                            <a:ext cx="1144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21240"/>
                            <a:ext cx="14860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520520"/>
                            <a:ext cx="1486080" cy="80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9360"/>
                            <a:ext cx="7429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4936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493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7600"/>
                            <a:ext cx="914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sm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6384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493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ltravio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34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34900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7000">
                            <a:off x="2055960" y="2464560"/>
                            <a:ext cx="685800" cy="452880"/>
                          </a:xfrm>
                          <a:prstGeom prst="wedgeRoundRectCallout">
                            <a:avLst>
                              <a:gd name="adj1" fmla="val -27759"/>
                              <a:gd name="adj2" fmla="val 43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 X</w:t>
                              </w:r>
                            </w:p>
                          </w:txbxContent>
                        </wps:txbx>
                        <wps:bodyPr anchor="t" rot="1203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7796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frarro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5779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as de 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4916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nucleones en el núcleo atóm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6364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n el interior del át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6364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xteriores de un átom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77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Rotaciones vibracionales molecula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6640"/>
                            <a:ext cx="81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-4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3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4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5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cr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14349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15494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6635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3720960"/>
                            <a:ext cx="537228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229320"/>
                              <a:ext cx="537228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612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zul,ver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56120"/>
                              <a:ext cx="800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maril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456120"/>
                              <a:ext cx="6858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oj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3880" y="3949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– 100 micr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diación tér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PECTRO ELECTROMAGNE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79pt;width:666.05pt;height:428pt" coordorigin="-698,1580" coordsize="13321,8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f" o:allowincell="f" style="position:absolute;left:8662;top:88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ngitud de Onda en micrones.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77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59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41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254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white" stroked="f" o:allowincell="f" style="position:absolute;left:3982;top:74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ectro vi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20,180" path="m0,180c120,90,240,0,360,0c480,0,660,120,720,180e" stroked="t" o:allowincell="f" style="position:absolute;left:4702;top:9961;width:71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1975,10800" path="l0,21600xee" stroked="t" o:allowincell="f" style="position:absolute;left:4879;top:9962;width:482;height:17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062;top:9961;width:179;height:17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62,8700" to="4701,1013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782,8699" to="8121,9960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698;top:5280;width:11699;height:1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82,5280" to="4883,65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242,5280" to="5243,65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2,5279" to="12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2,5279" to="272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42,5279" to="84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98;top:5639;width:14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smic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2;top:5460;width:10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528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ltravio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2,5279" to="416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02,5280" to="5061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2,5279" to="4882,653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f" o:allowincell="f" style="position:absolute;left:2540;top:5461;width:1079;height:712;mso-wrap-style:square;v-text-anchor:top;rotation:34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640;width:16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frarroj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2;top:56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as de rad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8;top:2760;width:19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nucleones en el núcleo atóm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2;top:2940;width:1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n el interior del átom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294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xteriores de un átom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312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Rotaciones vibracionales molecular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698;top:4740;width:12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-4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3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4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5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cr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,3840" to="5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2,4020" to="200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82,4020" to="344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22,4020" to="77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2,4200" to="50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82,6540" to="4882,7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2,6540" to="524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2;top:7440;width:8460;height:1438">
                  <v:rect id="shape_0" fillcolor="white" stroked="t" o:allowincell="f" style="position:absolute;left:1102;top:7801;width:8459;height:10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42,7801" to="43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7801" to="61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2,7801" to="776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2,7801" to="25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22;top:8158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zul,ver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2;top:8158;width:125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maril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2;top:8158;width:107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oj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2,7440" to="2362,7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7440" to="488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7440" to="830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7440" to="8302,7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922;top:780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– 100 micr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diación térm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aqua" stroked="f" o:allowincell="f" style="position:absolute;left:2902;top:1580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PECTRO ELECTROMAGNETICO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14700</wp:posOffset>
                </wp:positionV>
                <wp:extent cx="171450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pt" to="359.95pt,26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2057400" cy="24003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521.95pt,21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12:00Z</dcterms:created>
  <dc:creator>Maria del Carmen</dc:creator>
  <dc:description/>
  <dc:language>en-US</dc:language>
  <cp:lastModifiedBy>Tomas Vargas</cp:lastModifiedBy>
  <dcterms:modified xsi:type="dcterms:W3CDTF">2006-08-14T22:12:00Z</dcterms:modified>
  <cp:revision>2</cp:revision>
  <dc:subject/>
  <dc:title/>
</cp:coreProperties>
</file>