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IN780 25 de Octubre de 200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</w:rPr>
        <w:t>P1</w:t>
      </w:r>
      <w:r>
        <w:rPr/>
        <w:t xml:space="preserve">. </w:t>
      </w:r>
      <w:r>
        <w:rPr>
          <w:lang w:val="es-CL"/>
        </w:rPr>
        <w:t xml:space="preserve">Considere una economía de intercambio de 2 </w:t>
      </w:r>
      <w:r>
        <w:rPr>
          <w:iCs/>
          <w:lang w:val="es-CL"/>
        </w:rPr>
        <w:t xml:space="preserve">x </w:t>
      </w:r>
      <w:r>
        <w:rPr>
          <w:lang w:val="es-CL"/>
        </w:rPr>
        <w:t>2, donde ambos agentes tienen la misma función de utilidad dada por</w:t>
      </w:r>
    </w:p>
    <w:p>
      <w:pPr>
        <w:pStyle w:val="Normal"/>
        <w:autoSpaceDE w:val="false"/>
        <w:spacing w:lineRule="auto" w:line="360"/>
        <w:jc w:val="center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lang w:val="es-CL"/>
        </w:rPr>
        <w:t xml:space="preserve">siendo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lang w:val="es-CL"/>
        </w:rPr>
        <w:t xml:space="preserve">una constante dada. Las dotaciones iniciales de los agentes son dadas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 xml:space="preserve"> respectivamente, co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  <w:t>Determine el precio de equilibrio de esta economí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  <w:t>Determine las demandas de equilibrio y dibuje sus resultados en la respectiva caja de Edgeworth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  <w:t>Respecto de lo obtenido en parte a), ¿cómo cambian el precio y las demandas de equilibrio si uno de los agentes posee inicialmente todos los bienes de la economía?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s-CL"/>
        </w:rPr>
        <w:t>P2</w:t>
      </w:r>
      <w:r>
        <w:rPr>
          <w:lang w:val="es-CL"/>
        </w:rPr>
        <w:t xml:space="preserve">. Suponga que en una economía de 2 </w:t>
      </w:r>
      <w:r>
        <w:rPr>
          <w:i/>
          <w:iCs/>
          <w:lang w:val="es-CL"/>
        </w:rPr>
        <w:t xml:space="preserve">x </w:t>
      </w:r>
      <w:r>
        <w:rPr>
          <w:lang w:val="es-CL"/>
        </w:rPr>
        <w:t xml:space="preserve">2, las funciones de utilidad de los consumidores son dadas por 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jc w:val="center"/>
        <w:rPr>
          <w:lang w:val="es-CL"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Cs/>
        </w:rPr>
        <w:t xml:space="preserve">, con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iCs/>
        </w:rPr>
        <w:t>.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s-CL"/>
        </w:rPr>
        <w:t xml:space="preserve">Suponga además que las dotaciones iniciales son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CL"/>
        </w:rPr>
        <w:t xml:space="preserve"> respectivamente, co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 xml:space="preserve">, ambos estrictamente positivos. 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  <w:t>a) Dibuje la curva de contrato de esta economía en la respectiva caja de Edgeworth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lang w:val="es-CL"/>
        </w:rPr>
      </w:pPr>
      <w:r>
        <w:rPr>
          <w:lang w:val="es-CL"/>
        </w:rPr>
        <w:t>b) Determine el precio de equilibrio de esta economía, suponiendo el bien uno como numerario. Usando la curva de contrato anterior y el precio de equilibrio ya encontrado, determine directamente las asignaciones de equilibrio de esta economí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lang w:val="es-CL"/>
        </w:rPr>
        <w:t xml:space="preserve">c) Si la </w:t>
      </w:r>
      <w:r>
        <w:rPr>
          <w:i/>
          <w:lang w:val="es-CL"/>
        </w:rPr>
        <w:t>política</w:t>
      </w:r>
      <w:r>
        <w:rPr>
          <w:lang w:val="es-CL"/>
        </w:rPr>
        <w:t xml:space="preserve"> sólo permite hacer transferencias de </w:t>
      </w:r>
      <w:r>
        <w:rPr>
          <w:b/>
          <w:lang w:val="es-CL"/>
        </w:rPr>
        <w:t>bien uno</w:t>
      </w:r>
      <w:r>
        <w:rPr>
          <w:lang w:val="es-CL"/>
        </w:rPr>
        <w:t xml:space="preserve">, ¿qué transferencia de bienes habría que realizar entre los consumidores para que la asignación igualitaria,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para cada individuo, sea una asignación de equilibrio Walrasiano?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s-CL"/>
        </w:rPr>
        <w:t xml:space="preserve">Suponga ahora un </w:t>
      </w:r>
      <w:r>
        <w:rPr>
          <w:b/>
          <w:lang w:val="es-CL"/>
        </w:rPr>
        <w:t>nuevo contexto</w:t>
      </w:r>
      <w:r>
        <w:rPr>
          <w:lang w:val="es-CL"/>
        </w:rPr>
        <w:t xml:space="preserve"> donde hay una </w:t>
      </w:r>
      <w:r>
        <w:rPr>
          <w:i/>
          <w:lang w:val="es-CL"/>
        </w:rPr>
        <w:t>externalidad</w:t>
      </w:r>
      <w:r>
        <w:rPr>
          <w:lang w:val="es-CL"/>
        </w:rPr>
        <w:t xml:space="preserve"> en el consumo de los individuos a partir del hecho que las preferencias son ahora </w:t>
      </w:r>
    </w:p>
    <w:p>
      <w:pPr>
        <w:pStyle w:val="Normal"/>
        <w:autoSpaceDE w:val="false"/>
        <w:spacing w:lineRule="auto" w:line="360"/>
        <w:jc w:val="center"/>
        <w:rPr>
          <w:iCs/>
          <w:lang w:val="es-CL"/>
        </w:rPr>
      </w:pPr>
      <w:r>
        <w:rPr>
          <w:iCs/>
          <w:lang w:val="es-CL"/>
        </w:rPr>
      </w:r>
    </w:p>
    <w:p>
      <w:pPr>
        <w:pStyle w:val="Normal"/>
        <w:autoSpaceDE w:val="false"/>
        <w:spacing w:lineRule="auto" w:line="360"/>
        <w:jc w:val="center"/>
        <w:rPr>
          <w:lang w:val="es-CL"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iCs/>
        </w:rPr>
        <w:t>,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s-CL"/>
        </w:rPr>
        <w:t xml:space="preserve">con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. Las dotaciones iniciales son las originales. </w:t>
      </w:r>
    </w:p>
    <w:p>
      <w:pPr>
        <w:pStyle w:val="Normal"/>
        <w:autoSpaceDE w:val="false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  <w:t>d) Respecto de la situación inicial, ¿cómo cambian el precio y las demandas de equilibrio en esta nueva economía?  Justifique su respuesta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lang w:val="es-CL"/>
        </w:rPr>
      </w:pPr>
      <w:r>
        <w:rPr>
          <w:lang w:val="es-CL"/>
        </w:rPr>
        <w:t xml:space="preserve">e) ¿Cambia la curva de contrato en esta nueva economía? ¿Sigue siendo válido el Primer Teorema de Bienestar en este nuevo contexto? Justifique su respuesta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47:00Z</dcterms:created>
  <dc:creator>Jorge Rivera</dc:creator>
  <dc:description/>
  <dc:language>en-US</dc:language>
  <cp:lastModifiedBy>Rguerra</cp:lastModifiedBy>
  <dcterms:modified xsi:type="dcterms:W3CDTF">2006-10-25T16:47:00Z</dcterms:modified>
  <cp:revision>2</cp:revision>
  <dc:subject/>
  <dc:title>Preguntas cortas</dc:title>
</cp:coreProperties>
</file>