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Alberto Kassis, creador y dueño de Cecinas San Jorge, adquiri</w:t>
      </w:r>
      <w:r>
        <w:rPr>
          <w:sz w:val="32"/>
          <w:szCs w:val="32"/>
          <w:lang w:val="es-ES"/>
        </w:rPr>
        <w:t>ó</w:t>
      </w:r>
      <w:r>
        <w:rPr>
          <w:sz w:val="32"/>
          <w:szCs w:val="32"/>
        </w:rPr>
        <w:t xml:space="preserve"> Cecinas J.K. y ahora  Cecinas La Preferida . Hoy se comercializan  productos que conservan dichas marcas acorde a las estrategias de precios originales . ¿Pueden estas acciones apuntar a obtener aumento de participaci</w:t>
      </w:r>
      <w:r>
        <w:rPr>
          <w:sz w:val="32"/>
          <w:szCs w:val="32"/>
          <w:lang w:val="es-ES"/>
        </w:rPr>
        <w:t>ó</w:t>
      </w:r>
      <w:r>
        <w:rPr>
          <w:sz w:val="32"/>
          <w:szCs w:val="32"/>
        </w:rPr>
        <w:t>n de mercado y/o aumento  de utilidades?,¿c</w:t>
      </w:r>
      <w:r>
        <w:rPr>
          <w:sz w:val="32"/>
          <w:szCs w:val="32"/>
          <w:lang w:val="es-ES"/>
        </w:rPr>
        <w:t>ó</w:t>
      </w:r>
      <w:r>
        <w:rPr>
          <w:sz w:val="32"/>
          <w:szCs w:val="32"/>
        </w:rPr>
        <w:t>mo se logra ello?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Si bien las empresas están en segmentos distintos , captura sin embargo una mayor participación a nivel general . Adicionalmente la compra de Cecinas La Preferida , le permite obtener una altísima participación en el segmento alto para la comercialización de dichos productos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or otra parte , ello también contribuye a un aumento de las utilidades al generar un mayor poder comprador , sea en materias primas , en publicidad , en servicios de despacho u otros , que permiten generar economías a las que se agregan aquellas de volumen propias de los procesos productivos , al poder optimizar el uso de las plantas mediante un plan integral de producción como así también en los servicios de despacho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¿Que estrategia comunicacional hubiese llevado a cabo como Gerente Comercial del proyecto Pascua Lama ?.Detalle iniciativas (mensaje , medios , mercado objetivo 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La estrategia  comunicacional se ha de orientar a conquistar la mente y corazones de los habitantes de la Tercera Región , de modo que se sientan orgullosos del proyecto ya que les generara : riqueza para el país y para la zona , oportunidades de empleo y con buena remuneración , mayor actividad comercial en distintos rubros , eventuales aportes al municipio o región ( salud , educación )  , resguardo del medio ambiente y de las oportunidades productivas actualmente en ejercicio ya que no existiría contaminación de las aguas , la inserción en la zona de una empresa de prestigio y de clase mundial en su área , la que posee certificación de calidad incluyendo las exigencias medioambientale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Por lo tanto el mensaje debe difundir dichos contenidos de modo detallado e integral , respaldando la información con cifras y antecedentes fidedignos . Particularmente valido respecto a los estudios de impacto ambiental y el compromiso histórico de la empresa con dicho resguardo , reflejado en sus practicas productivas en otros continentes donde participa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l publico objetivo es amplio , corresponde a los stakeholders a nivel local e incluso nacional , es decir autoridades políticas , de empresas privadas , de organizaciones gubernamentales y no gubernamentales , a los residentes de la zona , a las agrupaciones de agricultores , a las organizaciones defensoras del medioambiente y a sus lideres , a funcionarios y beneficiarios de las escuelas u otras instituciones que podrán beneficiarse con los aportes privados 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os medios han de ser la promocion local via visitadores en terreno ,   mensajes via radio y televisión , articulos a publicarse en medios escritos ( diarios , revistas, folletos ) , difusión a través de lideres de opinión ( políticos , económicos , académicos , sociales ) , charlas en Colegios – Universidades – Institutos , exposiciones y conferencias que presenten la trayectoria de la empresa mediante imágenes y estudios , como el impacto del proyecto a realizar acorde a sus beneficios asociados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41:00Z</dcterms:created>
  <dc:creator>pentium-200</dc:creator>
  <dc:description/>
  <dc:language>en-US</dc:language>
  <cp:lastModifiedBy>pentium-200</cp:lastModifiedBy>
  <dcterms:modified xsi:type="dcterms:W3CDTF">2006-11-14T18:10:00Z</dcterms:modified>
  <cp:revision>16</cp:revision>
  <dc:subject/>
  <dc:title/>
</cp:coreProperties>
</file>