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Titulodespliegue1"/>
        </w:rPr>
        <w:t xml:space="preserve">La publicidad es para vender, pero, ¿por qué, a veces, no lo logra? </w:t>
      </w:r>
      <w:r>
        <w:rPr>
          <w:rFonts w:cs="Verdana" w:ascii="Verdana" w:hAnsi="Verdana"/>
          <w:color w:val="000000"/>
          <w:sz w:val="18"/>
          <w:szCs w:val="18"/>
        </w:rPr>
        <w:br/>
      </w:r>
    </w:p>
    <w:p>
      <w:pPr>
        <w:pStyle w:val="Normal"/>
        <w:rPr/>
      </w:pPr>
      <w:r>
        <w:rPr>
          <w:rStyle w:val="Bajadanegrita1"/>
        </w:rPr>
        <w:t>La causa principal de los fracasos está en el planteamiento errado de los objetivos de las campañas. Es decir, en la estrategia, ya que se le pide a la publicidad resultados que no puede dar.</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90675" cy="2703830"/>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2703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552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7" r="-18" b="-17"/>
                                                  <a:stretch>
                                                    <a:fillRect/>
                                                  </a:stretch>
                                                </pic:blipFill>
                                                <pic:spPr bwMode="auto">
                                                  <a:xfrm>
                                                    <a:off x="0" y="0"/>
                                                    <a:ext cx="1475740" cy="155257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MATKO KOLJ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5.25pt;height:212.9pt;mso-wrap-distance-left:2.25pt;mso-wrap-distance-right:0pt;mso-wrap-distance-top:0pt;mso-wrap-distance-bottom:0pt;margin-top:-86pt;mso-position-vertical:center;mso-position-vertical-relative:text;margin-left:299.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552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7" r="-18" b="-17"/>
                                            <a:stretch>
                                              <a:fillRect/>
                                            </a:stretch>
                                          </pic:blipFill>
                                          <pic:spPr bwMode="auto">
                                            <a:xfrm>
                                              <a:off x="0" y="0"/>
                                              <a:ext cx="1475740" cy="155257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MATKO KOLJ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Sé que desperdicio la mitad de mi publicidad, el problema es que no sé cuál mitad".</w:t>
      </w:r>
      <w:r>
        <w:rPr>
          <w:rFonts w:cs="Verdana" w:ascii="Verdana" w:hAnsi="Verdana"/>
          <w:color w:val="000000"/>
          <w:sz w:val="18"/>
          <w:szCs w:val="18"/>
        </w:rPr>
        <w:br/>
        <w:br/>
      </w:r>
      <w:r>
        <w:rPr>
          <w:rStyle w:val="Bajada1"/>
        </w:rPr>
        <w:t>Esta frase, atribuida al empresario norteamericano John Wanamaker, resume la frustración que sienten muchos avisadores con su inversión en publicidad, cuando ésta no rinde los frutos esperados.</w:t>
      </w:r>
      <w:r>
        <w:rPr>
          <w:rFonts w:cs="Verdana" w:ascii="Verdana" w:hAnsi="Verdana"/>
          <w:color w:val="000000"/>
          <w:sz w:val="18"/>
          <w:szCs w:val="18"/>
        </w:rPr>
        <w:br/>
        <w:br/>
      </w:r>
      <w:r>
        <w:rPr>
          <w:rStyle w:val="Bajada1"/>
        </w:rPr>
        <w:t>Este es el tema de la clase de esta semana: ¿Por qué, a veces la inversión publicitaria no da buenos resultados?</w:t>
      </w:r>
      <w:r>
        <w:rPr>
          <w:rFonts w:cs="Verdana" w:ascii="Verdana" w:hAnsi="Verdana"/>
          <w:color w:val="000000"/>
          <w:sz w:val="18"/>
          <w:szCs w:val="18"/>
        </w:rPr>
        <w:br/>
        <w:br/>
      </w:r>
      <w:r>
        <w:rPr>
          <w:rStyle w:val="Bajada1"/>
        </w:rPr>
        <w:t>Todo problema que busca solución requiere un diagnóstico de sus causas. Aunque a veces los fracasos publicitarios se deben a una creatividad pobre o a un plan de medios inadecuado, temas que veremos en las próximas sesiones, nuestra impresión es que la causa principal de los fracasos publicitarios está en el planteamiento errado de los objetivos de las campañas. Es decir, en la estrategia, ya que se le pide a la publicidad resultados que no puede dar.</w:t>
      </w:r>
      <w:r>
        <w:rPr>
          <w:rFonts w:cs="Verdana" w:ascii="Verdana" w:hAnsi="Verdana"/>
          <w:color w:val="000000"/>
          <w:sz w:val="18"/>
          <w:szCs w:val="18"/>
        </w:rPr>
        <w:br/>
        <w:br/>
      </w:r>
      <w:r>
        <w:rPr>
          <w:rStyle w:val="Bajada1"/>
        </w:rPr>
        <w:t>Comencemos recordando que la publicidad es sólo una de las herramientas que tenemos que manejar para hacer exitoso un producto en el mercado. Cuando planificamos una campaña, tenemos que plantearle tareas a la publicidad que ella pueda hacer y no ponerle metas inalcanzables. Es decir, tener claro qué esperamos de la campaña, y plantear objetivos de marketing y comunicacionales realistas y coherentes.</w:t>
      </w:r>
      <w:r>
        <w:rPr>
          <w:rFonts w:cs="Verdana" w:ascii="Verdana" w:hAnsi="Verdana"/>
          <w:color w:val="000000"/>
          <w:sz w:val="18"/>
          <w:szCs w:val="18"/>
        </w:rPr>
        <w:br/>
        <w:br/>
      </w:r>
      <w:r>
        <w:rPr>
          <w:rStyle w:val="Bajada1"/>
        </w:rPr>
        <w:t>El problema de</w:t>
      </w:r>
      <w:r>
        <w:rPr>
          <w:rFonts w:cs="Verdana" w:ascii="Verdana" w:hAnsi="Verdana"/>
          <w:color w:val="000000"/>
          <w:sz w:val="18"/>
          <w:szCs w:val="18"/>
        </w:rPr>
        <w:br/>
      </w:r>
      <w:r>
        <w:rPr>
          <w:rStyle w:val="Bajada1"/>
        </w:rPr>
        <w:t>los objetivos publicitarios</w:t>
      </w:r>
      <w:r>
        <w:rPr>
          <w:rFonts w:cs="Verdana" w:ascii="Verdana" w:hAnsi="Verdana"/>
          <w:color w:val="000000"/>
          <w:sz w:val="18"/>
          <w:szCs w:val="18"/>
        </w:rPr>
        <w:br/>
        <w:br/>
      </w:r>
      <w:r>
        <w:rPr>
          <w:rStyle w:val="Bajada1"/>
        </w:rPr>
        <w:t>Todos sabemos que la publicidad se hace para vender. Sin embargo, la relación entre la publicidad y la venta es indirecta. Una buena campaña publicitaria puede tener un alto impacto en la audiencia, y sin embargo, las ventas pueden no aumentar. ¿Por qué? Suponiendo que las estrategias de segmentación y posicionamiento son correctas, factores tales como la distribución, el nivel de precios, la exhibición (particularmente importante en productos de consumo masivo) y la calidad del producto o servicio inciden en los resultados de ventas.</w:t>
      </w:r>
      <w:r>
        <w:rPr>
          <w:rFonts w:cs="Verdana" w:ascii="Verdana" w:hAnsi="Verdana"/>
          <w:color w:val="000000"/>
          <w:sz w:val="18"/>
          <w:szCs w:val="18"/>
        </w:rPr>
        <w:br/>
        <w:br/>
      </w:r>
      <w:r>
        <w:rPr>
          <w:rStyle w:val="Bajada1"/>
        </w:rPr>
        <w:t>Si las otras estrategias relevantes del marketing no están bien, por buena que sea la campaña publicitaria, esta fracasará. Por lo tanto, al planificar y evaluar campañas publicitarias, hay que tener presente que los objetivos de la estrategia global de marketing son más generales (y distintos) que los objetivos publicitarios. Por ejemplo, obtener un cierto porcentaje de participación de mercado es un objetivo de marketing, que la publicidad contribuye a lograr, pero no puede ser en sí un parámetro que nos permita evaluar si una campaña es buena o no, es decir, no puede ser un objetivo publicitario.</w:t>
      </w:r>
      <w:r>
        <w:rPr>
          <w:rFonts w:cs="Verdana" w:ascii="Verdana" w:hAnsi="Verdana"/>
          <w:color w:val="000000"/>
          <w:sz w:val="18"/>
          <w:szCs w:val="18"/>
        </w:rPr>
        <w:br/>
        <w:br/>
      </w:r>
      <w:r>
        <w:rPr>
          <w:rStyle w:val="Bajada1"/>
        </w:rPr>
        <w:t>En consecuencia, se plantea una paradoja: no podemos plantearnos como objetivo que la publicidad venda. Entonces, ¿qué se puede esperar de ella? Lo que la publicidad puede hacer, si las demás variables de marketing han sido bien manejadas, es ayudar a que se venda. ¿Cómo? Para contestar esta pregunta, tenemos que entender el funcionamiento de la publicidad.</w:t>
      </w:r>
      <w:r>
        <w:rPr>
          <w:rFonts w:cs="Verdana" w:ascii="Verdana" w:hAnsi="Verdana"/>
          <w:color w:val="000000"/>
          <w:sz w:val="18"/>
          <w:szCs w:val="18"/>
        </w:rPr>
        <w:br/>
        <w:br/>
      </w:r>
      <w:r>
        <w:rPr>
          <w:rStyle w:val="Bajada1"/>
        </w:rPr>
        <w:t>¿Cómo funciona</w:t>
      </w:r>
      <w:r>
        <w:rPr>
          <w:rFonts w:cs="Verdana" w:ascii="Verdana" w:hAnsi="Verdana"/>
          <w:color w:val="000000"/>
          <w:sz w:val="18"/>
          <w:szCs w:val="18"/>
        </w:rPr>
        <w:br/>
      </w:r>
      <w:r>
        <w:rPr>
          <w:rStyle w:val="Bajada1"/>
        </w:rPr>
        <w:t>la publicidad?</w:t>
      </w:r>
      <w:r>
        <w:rPr>
          <w:rFonts w:cs="Verdana" w:ascii="Verdana" w:hAnsi="Verdana"/>
          <w:color w:val="000000"/>
          <w:sz w:val="18"/>
          <w:szCs w:val="18"/>
        </w:rPr>
        <w:br/>
        <w:br/>
      </w:r>
      <w:r>
        <w:rPr>
          <w:rStyle w:val="Bajada1"/>
        </w:rPr>
        <w:t xml:space="preserve">Los primeros intentos de explicar cómo funciona la publicidad se encuadran en modelos que genéricamente han sido denominados de "jerarquía de efectos". En términos simples, el conocido modelo AIDA (Atención </w:t>
        <w:softHyphen/>
        <w:t xml:space="preserve"> Interés </w:t>
        <w:softHyphen/>
        <w:t xml:space="preserve"> Deseo - Acción) y el modelo de Lavidge y Steiner ("Learn - Feel </w:t>
        <w:softHyphen/>
        <w:t xml:space="preserve"> Do" (1) ), plantean que los compradores pasan por una serie de etapas en su proceso de compra, que inicialmente involucran el ámbito de lo cognitivo ("conozco el producto"), para luego entrar en el ámbito de lo afectivo ("me gusta") y terminar en el ámbito de la acción ("lo voy a comprar").</w:t>
      </w:r>
      <w:r>
        <w:rPr>
          <w:rFonts w:cs="Verdana" w:ascii="Verdana" w:hAnsi="Verdana"/>
          <w:color w:val="000000"/>
          <w:sz w:val="18"/>
          <w:szCs w:val="18"/>
        </w:rPr>
        <w:br/>
        <w:br/>
      </w:r>
      <w:r>
        <w:rPr>
          <w:rStyle w:val="Bajada1"/>
        </w:rPr>
        <w:t>Según estos modelos, la publicidad hace que las personas pasen por una "secuencia de estados" o "jerarquía de efectos" en su proceso de toma de decisiones, ante el estímulo de los avisos.</w:t>
      </w:r>
      <w:r>
        <w:rPr>
          <w:rFonts w:cs="Verdana" w:ascii="Verdana" w:hAnsi="Verdana"/>
          <w:color w:val="000000"/>
          <w:sz w:val="18"/>
          <w:szCs w:val="18"/>
        </w:rPr>
        <w:br/>
        <w:br/>
      </w:r>
      <w:r>
        <w:rPr>
          <w:rStyle w:val="Bajada1"/>
        </w:rPr>
        <w:t>La "jerarquía de efectos" ha sido criticada, sin embargo, por dos razones. Por una parte, el modelo supone que el proceso es "unidireccional", en que el comprador va de lo racional a lo emocional para terminar en la compra. Por experiencia personal como compradores, sabemos que esto no necesariamente es así, ya que a menudo compramos impulsivamente productos acerca de los cuales jamas habíamos escuchado nada y que por lo tanto no conocemos ni tenemos una opinión formada sobre ellos.</w:t>
      </w:r>
      <w:r>
        <w:rPr>
          <w:rFonts w:cs="Verdana" w:ascii="Verdana" w:hAnsi="Verdana"/>
          <w:color w:val="000000"/>
          <w:sz w:val="18"/>
          <w:szCs w:val="18"/>
        </w:rPr>
        <w:br/>
        <w:br/>
      </w:r>
      <w:r>
        <w:rPr>
          <w:rStyle w:val="Bajada1"/>
        </w:rPr>
        <w:t>Por otra parte, las personas no necesariamente actúan como piensan que van actuar. Por ejemplo, es habitual en política, que una persona conozca al candidato "A", aprecie positivamente su plataforma electoral, este decidida a votar por "A" y sin embargo, al momento de votar, cambie de opinión y vote por "B". De ahí el problema con las encuestas preelectorales.</w:t>
      </w:r>
      <w:r>
        <w:rPr>
          <w:rFonts w:cs="Verdana" w:ascii="Verdana" w:hAnsi="Verdana"/>
          <w:color w:val="000000"/>
          <w:sz w:val="18"/>
          <w:szCs w:val="18"/>
        </w:rPr>
        <w:br/>
        <w:br/>
      </w:r>
      <w:r>
        <w:rPr>
          <w:rStyle w:val="Bajada1"/>
        </w:rPr>
        <w:t>Debido a estas críticas, Smith y Swinyard (2) propusieron un modelo más complejo, llamado de "respuesta a la información", que parte del hecho de que la gente le cree muy poco a la publicidad. Por lo tanto, a lo más, puede llevar al consumidor a comprar el producto la primera vez, es decir, a probarlo. Sin embargo, una vez que ello ocurre, el comprador establece en su mente creencias y afectos "fuertes" en relación con el producto. Estas creencias y afectos son reforzadas por la publicidad, evitando que nos olvidemos de sus beneficios y de los sentimientos que el uso del producto despertó en nosotros, haciéndonos clientes leales.</w:t>
      </w:r>
      <w:r>
        <w:rPr>
          <w:rFonts w:cs="Verdana" w:ascii="Verdana" w:hAnsi="Verdana"/>
          <w:color w:val="000000"/>
          <w:sz w:val="18"/>
          <w:szCs w:val="18"/>
        </w:rPr>
        <w:br/>
        <w:br/>
      </w:r>
      <w:r>
        <w:rPr>
          <w:rStyle w:val="Bajada1"/>
        </w:rPr>
        <w:t>En resumen, el rol de la publicidad sería dual: para un nuevo producto impulsa la prueba y una vez que ha sido probado, actúa reforzando las creencias y afectos de las personas.</w:t>
      </w:r>
      <w:r>
        <w:rPr>
          <w:rFonts w:cs="Verdana" w:ascii="Verdana" w:hAnsi="Verdana"/>
          <w:color w:val="000000"/>
          <w:sz w:val="18"/>
          <w:szCs w:val="18"/>
        </w:rPr>
        <w:br/>
        <w:br/>
      </w:r>
      <w:r>
        <w:rPr>
          <w:rStyle w:val="Bajada1"/>
        </w:rPr>
        <w:t>Lo que la publicidad</w:t>
      </w:r>
      <w:r>
        <w:rPr>
          <w:rFonts w:cs="Verdana" w:ascii="Verdana" w:hAnsi="Verdana"/>
          <w:color w:val="000000"/>
          <w:sz w:val="18"/>
          <w:szCs w:val="18"/>
        </w:rPr>
        <w:br/>
      </w:r>
      <w:r>
        <w:rPr>
          <w:rStyle w:val="Bajada1"/>
        </w:rPr>
        <w:t>no puede hacer</w:t>
      </w:r>
      <w:r>
        <w:rPr>
          <w:rFonts w:cs="Verdana" w:ascii="Verdana" w:hAnsi="Verdana"/>
          <w:color w:val="000000"/>
          <w:sz w:val="18"/>
          <w:szCs w:val="18"/>
        </w:rPr>
        <w:br/>
        <w:br/>
      </w:r>
      <w:r>
        <w:rPr>
          <w:rStyle w:val="Bajada1"/>
        </w:rPr>
        <w:t>Este marco de referencia nos da una primera conclusión sobre lo que la publicidad puede y no puede hacer: a lo más puede lograr que un consumidor compre un producto la primera vez. No puede hacer exitoso un mal producto; es la calidad de éste la que determina si será exitoso o no.</w:t>
      </w:r>
      <w:r>
        <w:rPr>
          <w:rFonts w:cs="Verdana" w:ascii="Verdana" w:hAnsi="Verdana"/>
          <w:color w:val="000000"/>
          <w:sz w:val="18"/>
          <w:szCs w:val="18"/>
        </w:rPr>
        <w:br/>
        <w:br/>
      </w:r>
      <w:r>
        <w:rPr>
          <w:rStyle w:val="Bajada1"/>
        </w:rPr>
        <w:t>Muchas campañas fracasan, es decir no aumentan las ventas, porque el producto no responde a las promesas que se hicieron en la publicidad. Cuídese por lo tanto de no "sobreprometer", por usar una expresión suave. Lo peor que podemos hacer en publicidad es plantear exageraciones o promesas que el producto no cumple.</w:t>
      </w:r>
      <w:r>
        <w:rPr>
          <w:rFonts w:cs="Verdana" w:ascii="Verdana" w:hAnsi="Verdana"/>
          <w:color w:val="000000"/>
          <w:sz w:val="18"/>
          <w:szCs w:val="18"/>
        </w:rPr>
        <w:br/>
        <w:br/>
      </w:r>
      <w:r>
        <w:rPr>
          <w:rStyle w:val="Bajada1"/>
        </w:rPr>
        <w:t>La publicidad no puede hacer exitoso a un producto mal distribuido o que tiene un precio muy alto. Antes de hacer la campaña, hágale "benchmarking" a su producto con la competencia en cuanto a su calidad, compruebe su nivel de distribución y verifique su competitividad en precios. Si las respuestas que encuentra lo dejan satisfecho, recién ahí podrá empezar a pensar en hacer publicidad.</w:t>
      </w:r>
      <w:r>
        <w:rPr>
          <w:rFonts w:cs="Verdana" w:ascii="Verdana" w:hAnsi="Verdana"/>
          <w:color w:val="000000"/>
          <w:sz w:val="18"/>
          <w:szCs w:val="18"/>
        </w:rPr>
        <w:br/>
        <w:br/>
      </w:r>
      <w:r>
        <w:rPr>
          <w:rStyle w:val="Bajada1"/>
        </w:rPr>
        <w:t>Lo que la publicidad</w:t>
      </w:r>
      <w:r>
        <w:rPr>
          <w:rFonts w:cs="Verdana" w:ascii="Verdana" w:hAnsi="Verdana"/>
          <w:color w:val="000000"/>
          <w:sz w:val="18"/>
          <w:szCs w:val="18"/>
        </w:rPr>
        <w:br/>
      </w:r>
      <w:r>
        <w:rPr>
          <w:rStyle w:val="Bajada1"/>
        </w:rPr>
        <w:t>debe hacer</w:t>
      </w:r>
      <w:r>
        <w:rPr>
          <w:rFonts w:cs="Verdana" w:ascii="Verdana" w:hAnsi="Verdana"/>
          <w:color w:val="000000"/>
          <w:sz w:val="18"/>
          <w:szCs w:val="18"/>
        </w:rPr>
        <w:br/>
        <w:br/>
      </w:r>
      <w:r>
        <w:rPr>
          <w:rStyle w:val="Bajada1"/>
        </w:rPr>
        <w:t>Una segunda conclusión es que a pesar de las veleidades del comportamiento humano, la publicidad tiene un rol importante en establecer el conocimiento de la marca y sus beneficios (el "Learn"), crear actitudes positivas en las personas hacia la marca (el "Feel"), dándole razones para comprar ("Do"). De ello se desprende que se puede establecer objetivos publicitarios válidos en relación con:</w:t>
      </w:r>
      <w:r>
        <w:rPr>
          <w:rFonts w:cs="Verdana" w:ascii="Verdana" w:hAnsi="Verdana"/>
          <w:color w:val="000000"/>
          <w:sz w:val="18"/>
          <w:szCs w:val="18"/>
        </w:rPr>
        <w:br/>
        <w:br/>
      </w:r>
      <w:r>
        <w:rPr>
          <w:rStyle w:val="Bajada1"/>
        </w:rPr>
        <w:t>– los niveles de recordación de la marca (en particular el "top of mind"),</w:t>
      </w:r>
      <w:r>
        <w:rPr>
          <w:rFonts w:cs="Verdana" w:ascii="Verdana" w:hAnsi="Verdana"/>
          <w:color w:val="000000"/>
          <w:sz w:val="18"/>
          <w:szCs w:val="18"/>
        </w:rPr>
        <w:br/>
        <w:br/>
      </w:r>
      <w:r>
        <w:rPr>
          <w:rStyle w:val="Bajada1"/>
        </w:rPr>
        <w:t>– los niveles de recordación de atributos o beneficios de la marca las actitudes de la audiencia hacia la marca,</w:t>
      </w:r>
      <w:r>
        <w:rPr>
          <w:rFonts w:cs="Verdana" w:ascii="Verdana" w:hAnsi="Verdana"/>
          <w:color w:val="000000"/>
          <w:sz w:val="18"/>
          <w:szCs w:val="18"/>
        </w:rPr>
        <w:br/>
        <w:br/>
      </w:r>
      <w:r>
        <w:rPr>
          <w:rStyle w:val="Bajada1"/>
        </w:rPr>
        <w:t>– las intenciones de compra</w:t>
      </w:r>
      <w:r>
        <w:rPr>
          <w:rFonts w:cs="Verdana" w:ascii="Verdana" w:hAnsi="Verdana"/>
          <w:color w:val="000000"/>
          <w:sz w:val="18"/>
          <w:szCs w:val="18"/>
        </w:rPr>
        <w:br/>
        <w:br/>
      </w:r>
      <w:r>
        <w:rPr>
          <w:rStyle w:val="Bajada1"/>
        </w:rPr>
        <w:t>Antes de hacer una campaña publicitaria, busque información a través de investigaciones de mercado respecto a la recordación de la marca, el conocimiento de sus atributos, las actitudes de los consumidores potenciales hacia la marca y mida las intenciones de compra.</w:t>
      </w:r>
      <w:r>
        <w:rPr>
          <w:rFonts w:cs="Verdana" w:ascii="Verdana" w:hAnsi="Verdana"/>
          <w:color w:val="000000"/>
          <w:sz w:val="18"/>
          <w:szCs w:val="18"/>
        </w:rPr>
        <w:br/>
        <w:br/>
      </w:r>
      <w:r>
        <w:rPr>
          <w:rStyle w:val="Bajada1"/>
        </w:rPr>
        <w:t>Esa información le proveerá de parámetros objetivos sobre la base de los cuales podrá establecer objetivos para sus campañas publicitarias. Por ejemplo, si la marca tiene una recordación espontánea de 40%, puede ser un buen objetivo hacer una campaña para elevar la recordación a 60%. Si tenemos que un 33% de la población dice, por ejemplo, que: "la marca XX, alivia el dolor de cabeza", puede ser un buen objetivo subir este porcentaje a 50%. Más aún, es razonable esperar que la publicidad aumente la intención de compra entre los potenciales compradores, por ejemplo de 10% a 20 %.</w:t>
      </w:r>
      <w:r>
        <w:rPr>
          <w:rFonts w:cs="Verdana" w:ascii="Verdana" w:hAnsi="Verdana"/>
          <w:color w:val="000000"/>
          <w:sz w:val="18"/>
          <w:szCs w:val="18"/>
        </w:rPr>
        <w:br/>
        <w:br/>
      </w:r>
      <w:r>
        <w:rPr>
          <w:rStyle w:val="Bajada1"/>
        </w:rPr>
        <w:t>El marco de referencia anterior nos permite plantear una metodología para saber qué resultados esperar de la publicidad (el establecimiento de objetivos publicitarios) y decidir si es necesario hacer publicidad o no.</w:t>
      </w:r>
      <w:r>
        <w:rPr>
          <w:rFonts w:cs="Verdana" w:ascii="Verdana" w:hAnsi="Verdana"/>
          <w:color w:val="000000"/>
          <w:sz w:val="18"/>
          <w:szCs w:val="18"/>
        </w:rPr>
        <w:br/>
        <w:br/>
      </w:r>
      <w:r>
        <w:rPr>
          <w:rStyle w:val="Bajada1"/>
        </w:rPr>
        <w:t>Piense por ejemplo, que Ud. hace una encuesta entre los consumidores que son parte de su segmento objetivo y descubre que la recordación de su marca es alta, con 80% de los encuestados, y que más aún, un alto porcentaje de ellos probó el producto, por ejemplo, un 60%. Pero, cuando se les pregunta si lo volverían a comprar, sólo un 5% dice que sí. ¡Su marca está en problemas!</w:t>
      </w:r>
      <w:r>
        <w:rPr>
          <w:rFonts w:cs="Verdana" w:ascii="Verdana" w:hAnsi="Verdana"/>
          <w:color w:val="000000"/>
          <w:sz w:val="18"/>
          <w:szCs w:val="18"/>
        </w:rPr>
        <w:br/>
        <w:br/>
      </w:r>
      <w:r>
        <w:rPr>
          <w:rStyle w:val="Bajada1"/>
        </w:rPr>
        <w:t>La publicidad hizo un buen trabajo: se obtuvo altos niveles de recordación y prueba, que es lo que la publicidad puede hacer. Sin embargo, la lealtad de marca anda mal, la gente no quiere repetir la compra, ya sea por un problema de calidad o precio. No sacará nada con hacer más publicidad. Tendrá que revisar estas otras variables, corregirlas y recién ahí podrá nuevamente hacer publicidad.</w:t>
      </w:r>
      <w:r>
        <w:rPr>
          <w:rFonts w:cs="Verdana" w:ascii="Verdana" w:hAnsi="Verdana"/>
          <w:color w:val="000000"/>
          <w:sz w:val="18"/>
          <w:szCs w:val="18"/>
        </w:rPr>
        <w:br/>
        <w:br/>
      </w:r>
      <w:r>
        <w:rPr>
          <w:rStyle w:val="Bajada1"/>
        </w:rPr>
        <w:t>¿Cuándo hacer publicidad entonces? Hay varias situaciones en que la respuesta es positiva. Por ejemplo, cuando su recordación de marca sea baja. Si Ud. hace una encuesta y descubre que un alto porcentaje de su segmento objetivo manifiesta que necesita un producto de las características del que Ud. vende, pero la recordación de su marca es baja o hay poco conocimiento de la propuesta de valor de su marca ( los beneficios económicos o psicológicos que ella ofrece), entonces Ud. podrá hacer publicidad en la confianza que esta impulsará la venta.</w:t>
      </w:r>
      <w:r>
        <w:rPr>
          <w:rFonts w:cs="Verdana" w:ascii="Verdana" w:hAnsi="Verdana"/>
          <w:color w:val="000000"/>
          <w:sz w:val="18"/>
          <w:szCs w:val="18"/>
        </w:rPr>
        <w:br/>
        <w:br/>
      </w:r>
      <w:r>
        <w:rPr>
          <w:rStyle w:val="Bajada1"/>
        </w:rPr>
        <w:t>Por el contrario, cuando los índices de recordación y conocimiento de atributos y beneficios son altos, pero la "prueba" del producto es baja, el problema puede estar en su estrategia creativa, que deberá cambiar, ya que no está persuadiendo a sus consumidores objetivos con la creatividad actual. Revise la lectura complementaria en la web y verá ejemplos de aplicación de esta metodología. En todo caso, antes de hacer publicidad, tenga claro cuales son los objetivos de la campaña.</w:t>
      </w:r>
      <w:r>
        <w:rPr>
          <w:rFonts w:cs="Verdana" w:ascii="Verdana" w:hAnsi="Verdana"/>
          <w:color w:val="000000"/>
          <w:sz w:val="18"/>
          <w:szCs w:val="18"/>
        </w:rPr>
        <w:br/>
        <w:br/>
      </w:r>
      <w:r>
        <w:rPr>
          <w:rStyle w:val="Bajada1"/>
        </w:rPr>
        <w:t>La comunicación</w:t>
      </w:r>
      <w:r>
        <w:rPr>
          <w:rFonts w:cs="Verdana" w:ascii="Verdana" w:hAnsi="Verdana"/>
          <w:color w:val="000000"/>
          <w:sz w:val="18"/>
          <w:szCs w:val="18"/>
        </w:rPr>
        <w:br/>
      </w:r>
      <w:r>
        <w:rPr>
          <w:rStyle w:val="Bajada1"/>
        </w:rPr>
        <w:t>en dos pasos</w:t>
      </w:r>
      <w:r>
        <w:rPr>
          <w:rFonts w:cs="Verdana" w:ascii="Verdana" w:hAnsi="Verdana"/>
          <w:color w:val="000000"/>
          <w:sz w:val="18"/>
          <w:szCs w:val="18"/>
        </w:rPr>
        <w:br/>
        <w:br/>
      </w:r>
      <w:r>
        <w:rPr>
          <w:rStyle w:val="Bajada1"/>
        </w:rPr>
        <w:t>Un alcance final sobre los objetivos publicitarios tiene que ver con la forma en que ocurre la comunicación en la sociedad. Piense, por ejemplo, en lo que pasa con las películas. Hay personas que están constantemente yendo al cine y que para decidir que película verán, se basan en la publicidad y en los comentarios de los críticos de cine. Sin embargo, la gran mayoría de la gente va al cine solo ocasionalmente, y cuando van, lo hacen por la recomendación de otra persona. Esto es lo que se denomina la "comunicación en dos pasos" o "boca a boca" (3), cuando alguien le comenta, positiva o negativamente a alguien sobre un producto o servicio. Fenómenos sociales como el éxito de la película "Machuca" este año, se explican en gran medida por el "boca a boca".</w:t>
      </w:r>
      <w:r>
        <w:rPr>
          <w:rFonts w:cs="Verdana" w:ascii="Verdana" w:hAnsi="Verdana"/>
          <w:color w:val="000000"/>
          <w:sz w:val="18"/>
          <w:szCs w:val="18"/>
        </w:rPr>
        <w:br/>
        <w:br/>
      </w:r>
      <w:r>
        <w:rPr>
          <w:rStyle w:val="Bajada1"/>
        </w:rPr>
        <w:t>Estas influencias interpersonales son poderosísimas en influir las conductas de la gente en la sociedad. Nada puede ser más convincente que cuando un familiar, amigo o simple conocido nos recomienda algo. Esto explica el frecuente uso de "testimoniales" en publicidad, en que una persona, conocida o no, recomienda la compra de un producto en un aviso. Lo que se está tratando de hacer es replicar a través de los medios masivos el fenómeno del "boca a boca".</w:t>
      </w:r>
      <w:r>
        <w:rPr>
          <w:rFonts w:cs="Verdana" w:ascii="Verdana" w:hAnsi="Verdana"/>
          <w:color w:val="000000"/>
          <w:sz w:val="18"/>
          <w:szCs w:val="18"/>
        </w:rPr>
        <w:br/>
        <w:br/>
      </w:r>
      <w:r>
        <w:rPr>
          <w:rStyle w:val="Bajada1"/>
        </w:rPr>
        <w:t>Por ello, la estrategia de marketing debe considerar este fenómeno al establecer las acciones comunicacionales. Un ejemplo del marketing político son los "puerta a puerta" en que se apoyan las campañas publicitarias con recorridos hechos por los dirigentes políticos de barrios y poblaciones. Es poca la gente que es contactada por los dirigentes políticos en los "puerta a puerta", pero aquellos que son contactados, probablemente les comenten a muchas personas lo que les ocurrió ("¡Me visitó el Presidente!). Igualmente, el trabajo de promotores, vendedores y demostradores busca establecer el mismo tipo de efectos.</w:t>
      </w:r>
      <w:r>
        <w:rPr>
          <w:rFonts w:cs="Verdana" w:ascii="Verdana" w:hAnsi="Verdana"/>
          <w:color w:val="000000"/>
          <w:sz w:val="18"/>
          <w:szCs w:val="18"/>
        </w:rPr>
        <w:br/>
        <w:br/>
      </w:r>
      <w:r>
        <w:rPr>
          <w:rStyle w:val="Bajada1"/>
        </w:rPr>
        <w:t>Si Ud. tiene un bajo presupuesto para comunicar las bondades del producto o servicio que ofrece su firma, llegar efectivamente a los líderes de opinión va a ser siempre una alternativa eficaz. Si su producto es de calidad, ellos harán el trabajo comunicacional por Ud.</w:t>
      </w:r>
      <w:r>
        <w:rPr>
          <w:rFonts w:cs="Verdana" w:ascii="Verdana" w:hAnsi="Verdana"/>
          <w:color w:val="000000"/>
          <w:sz w:val="18"/>
          <w:szCs w:val="18"/>
        </w:rPr>
        <w:br/>
        <w:br/>
      </w:r>
      <w:r>
        <w:rPr>
          <w:rStyle w:val="Bajada1"/>
        </w:rPr>
        <w:t xml:space="preserve">(1) Usamos estas expresiones en inglés, que significan Aprende </w:t>
        <w:softHyphen/>
        <w:t xml:space="preserve"> Siente </w:t>
        <w:softHyphen/>
        <w:t xml:space="preserve"> Haz, por su uso habitual en la literatura del marketing.</w:t>
      </w:r>
      <w:r>
        <w:rPr>
          <w:rFonts w:cs="Verdana" w:ascii="Verdana" w:hAnsi="Verdana"/>
          <w:color w:val="000000"/>
          <w:sz w:val="18"/>
          <w:szCs w:val="18"/>
        </w:rPr>
        <w:br/>
        <w:br/>
      </w:r>
      <w:r>
        <w:rPr>
          <w:rStyle w:val="Bajada1"/>
        </w:rPr>
        <w:t>(2) R. E. Smith y W. R. Swinyard, "Information Response Models, an integrated aproach", Journal of Marketing, winter 1982.</w:t>
      </w:r>
      <w:r>
        <w:rPr>
          <w:rFonts w:cs="Verdana" w:ascii="Verdana" w:hAnsi="Verdana"/>
          <w:color w:val="000000"/>
          <w:sz w:val="18"/>
          <w:szCs w:val="18"/>
        </w:rPr>
        <w:br/>
        <w:br/>
      </w:r>
      <w:r>
        <w:rPr>
          <w:rStyle w:val="Bajada1"/>
        </w:rPr>
        <w:t>(3) Word of Mouth, en inglés.</w:t>
      </w:r>
      <w:r>
        <w:rPr>
          <w:rFonts w:cs="Verdana" w:ascii="Verdana" w:hAnsi="Verdana"/>
          <w:color w:val="000000"/>
          <w:sz w:val="18"/>
          <w:szCs w:val="18"/>
        </w:rPr>
        <w:br/>
        <w:br/>
      </w:r>
      <w:r>
        <w:rPr>
          <w:rStyle w:val="Bajada1"/>
        </w:rPr>
        <w:t>Si en una encuesta, el 80% recuerda su marca y el 60% compró un producto pero sólo el 5% lo haría otra vez, ¡Su marca está en problemas!</w:t>
      </w:r>
      <w:r>
        <w:rPr>
          <w:rFonts w:cs="Verdana" w:ascii="Verdana" w:hAnsi="Verdana"/>
          <w:color w:val="000000"/>
          <w:sz w:val="18"/>
          <w:szCs w:val="18"/>
        </w:rPr>
        <w:br/>
        <w:br/>
      </w:r>
      <w:r>
        <w:rPr>
          <w:rStyle w:val="Bajada1"/>
        </w:rPr>
        <w:t>Antes de hacer una campaña hágale "benchmanking'' a su producto en cuanto a su calidad, compruebe su nivel de distribución y su nivel de precios.</w:t>
      </w:r>
      <w:r>
        <w:rPr>
          <w:rFonts w:cs="Verdana" w:ascii="Verdana" w:hAnsi="Verdana"/>
          <w:color w:val="000000"/>
          <w:sz w:val="18"/>
          <w:szCs w:val="18"/>
        </w:rPr>
        <w:br/>
        <w:br/>
      </w:r>
      <w:r>
        <w:rPr>
          <w:rStyle w:val="Bajada1"/>
        </w:rPr>
        <w:t>Factores como la distribución, el nivel de precios, la exhibición (particularmente importante en consumo masivo) y la calidad del producto o servicio inciden en los resultados de las ven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3:10:00Z</dcterms:created>
  <dc:creator>Jorge Lara</dc:creator>
  <dc:description/>
  <dc:language>en-US</dc:language>
  <cp:lastModifiedBy>Jorge Lara</cp:lastModifiedBy>
  <dcterms:modified xsi:type="dcterms:W3CDTF">2004-11-06T23:11:00Z</dcterms:modified>
  <cp:revision>1</cp:revision>
  <dc:subject/>
  <dc:title>La publicidad es para vender, pero, ¿por qué, a veces, no lo logra</dc:title>
</cp:coreProperties>
</file>