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Titulodespliegue1"/>
        </w:rPr>
        <w:t xml:space="preserve">Los diez pecados capitales en marketing </w:t>
      </w:r>
      <w:r>
        <w:rPr>
          <w:rFonts w:cs="Verdana" w:ascii="Verdana" w:hAnsi="Verdana"/>
          <w:color w:val="000000"/>
          <w:sz w:val="18"/>
          <w:szCs w:val="18"/>
        </w:rPr>
        <w:br/>
        <w:br/>
      </w:r>
      <w:r>
        <w:rPr>
          <w:rStyle w:val="Bajada1"/>
        </w:rPr>
        <w:t xml:space="preserve">Elizabeth Simonsen </w:t>
      </w:r>
    </w:p>
    <w:p>
      <w:pPr>
        <w:pStyle w:val="Normal"/>
        <w:rPr/>
      </w:pPr>
      <w:r>
        <w:rPr>
          <w:rStyle w:val="Bajadanegrita1"/>
        </w:rPr>
        <w:t>¿Sabía usted que el 75% de los nuevos productos, negocios o servicios fracasa? Uno de los más prestigiosos expertos en marketing, el norteamericano Philip Kotler, explica cómo enfrentar esta herramienta clave en los negocios y que hoy está cambiando.</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590675" cy="3459480"/>
                <wp:effectExtent l="0" t="0" r="0" b="0"/>
                <wp:wrapSquare wrapText="bothSides"/>
                <wp:docPr id="1" name="Frame1"/>
                <a:graphic xmlns:a="http://schemas.openxmlformats.org/drawingml/2006/main">
                  <a:graphicData uri="http://schemas.microsoft.com/office/word/2010/wordprocessingShape">
                    <wps:wsp>
                      <wps:cNvSpPr txBox="1"/>
                      <wps:spPr>
                        <a:xfrm>
                          <a:off x="0" y="0"/>
                          <a:ext cx="1590675" cy="3459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3">
                                    <w:r>
                                      <w:rPr>
                                        <w:rStyle w:val="InternetLink"/>
                                        <w:rFonts w:cs="Verdana" w:ascii="Verdana" w:hAnsi="Verdana"/>
                                        <w:color w:val="003366"/>
                                        <w:sz w:val="16"/>
                                        <w:szCs w:val="16"/>
                                      </w:rPr>
                                      <w:drawing>
                                        <wp:inline distT="0" distB="0" distL="0" distR="0">
                                          <wp:extent cx="14954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2169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2" r="-18" b="-12"/>
                                                  <a:stretch>
                                                    <a:fillRect/>
                                                  </a:stretch>
                                                </pic:blipFill>
                                                <pic:spPr bwMode="auto">
                                                  <a:xfrm>
                                                    <a:off x="0" y="0"/>
                                                    <a:ext cx="1475740" cy="216979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El autor, Philip Kotler.</w:t>
                                          <w:br/>
                                          <w:t xml:space="preserve">Foto:El Mercurio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7620"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5.25pt;height:272.4pt;mso-wrap-distance-left:2.25pt;mso-wrap-distance-right:0pt;mso-wrap-distance-top:0pt;mso-wrap-distance-bottom:0pt;margin-top:-108.9pt;mso-position-vertical:center;mso-position-vertical-relative:text;margin-left:299.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8">
                              <w:r>
                                <w:rPr>
                                  <w:rStyle w:val="InternetLink"/>
                                  <w:rFonts w:cs="Verdana" w:ascii="Verdana" w:hAnsi="Verdana"/>
                                  <w:color w:val="003366"/>
                                  <w:sz w:val="16"/>
                                  <w:szCs w:val="16"/>
                                </w:rPr>
                                <w:drawing>
                                  <wp:inline distT="0" distB="0" distL="0" distR="0">
                                    <wp:extent cx="14954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21697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12" r="-18" b="-12"/>
                                            <a:stretch>
                                              <a:fillRect/>
                                            </a:stretch>
                                          </pic:blipFill>
                                          <pic:spPr bwMode="auto">
                                            <a:xfrm>
                                              <a:off x="0" y="0"/>
                                              <a:ext cx="1475740" cy="216979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El autor, Philip Kotler.</w:t>
                                    <w:br/>
                                    <w:t xml:space="preserve">Foto:El Mercurio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7620" cy="189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10"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ELIZABETH SIMONSEN</w:t>
      </w:r>
      <w:r>
        <w:rPr>
          <w:rFonts w:cs="Verdana" w:ascii="Verdana" w:hAnsi="Verdana"/>
          <w:color w:val="000000"/>
          <w:sz w:val="18"/>
          <w:szCs w:val="18"/>
        </w:rPr>
        <w:br/>
        <w:br/>
      </w:r>
      <w:r>
        <w:rPr>
          <w:rStyle w:val="Bajada1"/>
        </w:rPr>
        <w:t>"Para comunicarse con el servicio al cliente, marque uno... Uno... Para departamento de grandes empresas, marque 1; para el departamento de medianas empresas, 2; para el de pequeñas empresas, 3... Dos... Para servicio técnico, marque uno; para adquirir nuevos productos, marque dos; para reclamos, marque 3".</w:t>
      </w:r>
      <w:r>
        <w:rPr>
          <w:rFonts w:cs="Verdana" w:ascii="Verdana" w:hAnsi="Verdana"/>
          <w:color w:val="000000"/>
          <w:sz w:val="18"/>
          <w:szCs w:val="18"/>
        </w:rPr>
        <w:br/>
        <w:br/>
      </w:r>
      <w:r>
        <w:rPr>
          <w:rStyle w:val="Bajada1"/>
        </w:rPr>
        <w:t>¿Se ha encontrado alguna vez al teléfono con una cadena de máquinas que le llevan de una a otra sin toparse siquiera con una voz humana? Pues esa empresa a la que usted llamó necesita urgente un plan de marketing. Desde el punto de vista de los negocios, lo que está haciendo es un pecado capital. Uno de los peores que se pueden cometer en el mundo del marketing.</w:t>
      </w:r>
      <w:r>
        <w:rPr>
          <w:rFonts w:cs="Verdana" w:ascii="Verdana" w:hAnsi="Verdana"/>
          <w:color w:val="000000"/>
          <w:sz w:val="18"/>
          <w:szCs w:val="18"/>
        </w:rPr>
        <w:br/>
        <w:br/>
      </w:r>
      <w:r>
        <w:rPr>
          <w:rStyle w:val="Bajada1"/>
        </w:rPr>
        <w:t>Philip Kotler es un autor norteamericano que ha escrito más de 30 libros dedicados al marketing, entre ellos "Marketing lateral", y es profesor emérito de la Kellog School of Management, de la Universidad de Northwestern, una de las escuelas más prestigiosas en el mundo en esta disciplina. En su más reciente libro, "Ten deadly marketing sins" (Los diez pecados mortales en marketing), de la editorial Willey, el norteamericano explica cuáles son los peores errores que cometen las empresas en esta área, cómo se pueden detectar y solucionar. Entre los ejemplos, hay varias empresas conocidas.</w:t>
      </w:r>
      <w:r>
        <w:rPr>
          <w:rFonts w:cs="Verdana" w:ascii="Verdana" w:hAnsi="Verdana"/>
          <w:color w:val="000000"/>
          <w:sz w:val="18"/>
          <w:szCs w:val="18"/>
        </w:rPr>
        <w:br/>
        <w:br/>
      </w:r>
      <w:r>
        <w:rPr>
          <w:rStyle w:val="Bajada1"/>
        </w:rPr>
        <w:t>El 75 % de los nuevos productos, servicios y negocios falla, según estadísticas esgrimidas por el propio Kotler. Y la razón está en alguna parte del largo proceso de marketing, que tiene que ver con la investigación de mercado, el análisis del negocio, el desarrollo de un producto y el lanzamiento comercial, que forman parte central del éxito de una empresa y que hoy está cambiando. "Hay menos fidelidad con las marcas. Las cadenas de retail han lanzado sus marcas propias, mientras a la vez insisten en bajar los precios", explica el publicista.</w:t>
      </w:r>
      <w:r>
        <w:rPr>
          <w:rFonts w:cs="Verdana" w:ascii="Verdana" w:hAnsi="Verdana"/>
          <w:color w:val="000000"/>
          <w:sz w:val="18"/>
          <w:szCs w:val="18"/>
        </w:rPr>
        <w:br/>
        <w:br/>
      </w:r>
      <w:r>
        <w:rPr>
          <w:rStyle w:val="Bajada1"/>
        </w:rPr>
        <w:t>A ello se agrega el hecho de que los costos de la publicidad masiva están aumentando, mientras el público es más indiferente a las tandas publicitarias y simplemente prefiere hacer zapping.</w:t>
      </w:r>
      <w:r>
        <w:rPr>
          <w:rFonts w:cs="Verdana" w:ascii="Verdana" w:hAnsi="Verdana"/>
          <w:color w:val="000000"/>
          <w:sz w:val="18"/>
          <w:szCs w:val="18"/>
        </w:rPr>
        <w:br/>
        <w:br/>
      </w:r>
      <w:r>
        <w:rPr>
          <w:rStyle w:val="Bajada1"/>
        </w:rPr>
        <w:t>Le presentamos, a continuación, los pecados mortales en el mundo del marketing. Ojo, ponga atención y la mano en el corazón para reconocer o reconocerse.</w:t>
      </w:r>
      <w:r>
        <w:rPr>
          <w:rFonts w:cs="Verdana" w:ascii="Verdana" w:hAnsi="Verdana"/>
          <w:color w:val="000000"/>
          <w:sz w:val="18"/>
          <w:szCs w:val="18"/>
        </w:rPr>
        <w:br/>
        <w:br/>
      </w:r>
      <w:r>
        <w:rPr>
          <w:rStyle w:val="Bajada1"/>
        </w:rPr>
        <w:t>1 "Vendemos a todos, todos quienes quieran comprarnos", respondió un alto ejecutivo de la cadena Sears a Philip Kotler. Es el primero y peor de los pecados. También están las empresas que preparan productos para cada segmento, sin priorizar ninguno. La solución, según el norteamericano, es primero elegir un mercado, luego segmentarlo y priorizarlo. Así lo hace, por ejemplo, IBM, que pese a poseer numerosos clientes, tiene una lista de clientes en los que enfoca sus esfuerzos: industrias como bancos, compañías de seguro, hoteles, telecomunicaciones y transporte.</w:t>
      </w:r>
      <w:r>
        <w:rPr>
          <w:rFonts w:cs="Verdana" w:ascii="Verdana" w:hAnsi="Verdana"/>
          <w:color w:val="000000"/>
          <w:sz w:val="18"/>
          <w:szCs w:val="18"/>
        </w:rPr>
        <w:br/>
        <w:br/>
      </w:r>
      <w:r>
        <w:rPr>
          <w:rStyle w:val="Bajada1"/>
        </w:rPr>
        <w:t>2 El otro gran error, asegura el especialista, es una compañía que no está orientada al cliente, típico de una empresa en la que cada departamento piensa que "el otro" es el que ve el tema de los consumidores. La primera recomendación que da Kotler para solucionar el problema es crear una conciencia colectiva de consumidor, desde el departamento de diseño hasta el de recursos humanos. Volvo es el mejor ejemplo de ello. Su lema es la seguridad y, por muchos años, el departamento de diseño se negó a incorporar una pantalla de GPS que podría ocasionar accidentes al desviar la atención del conductor. Asimismo, esta orientación debe incluir métodos eficaces para que el cliente pueda acceder a la compañía. En otras palabras, no sólo un número 800, sino uno en el que siempre conteste una voz humana reconocible y accesible.</w:t>
      </w:r>
      <w:r>
        <w:rPr>
          <w:rFonts w:cs="Verdana" w:ascii="Verdana" w:hAnsi="Verdana"/>
          <w:color w:val="000000"/>
          <w:sz w:val="18"/>
          <w:szCs w:val="18"/>
        </w:rPr>
        <w:br/>
        <w:br/>
      </w:r>
      <w:r>
        <w:rPr>
          <w:rStyle w:val="Bajada1"/>
        </w:rPr>
        <w:t>3 "Conoce a tu enemigo" es el tercer consejo, para el tercer pecado de marketing, que da este especialista. Y ello implica levantar a ejecutivos top de la competencia. Kotler menciona el caso de un ejecutivo de Sun Microsystems, que fue contratado por IBM. Cierto día, le pidieron que, sin dar a conocer secretos estratégicos, se comportara como si todavía trabajase en Sun. "Mi compañía, Sun Microsystems, los hará pedazos", respondió el profesional ante el comité de IBM. "Vamos a ser más exitosos, porque ustedes, IBM, creen que el futuro está en los mainfraimes, cuando está en conectar esas cajas, es decir, en las redes. Construir mainfraimes será un commodity, mientras que dedicarse a las network será un negocio especializado altamente rentable". El panel de IBM quedó perplejo, pero siguió trabajando en su línea. Hasta que entró en crisis y su nuevo presidente decidió darle un nuevo enfoque: el desarrollo de network.</w:t>
      </w:r>
      <w:r>
        <w:rPr>
          <w:rFonts w:cs="Verdana" w:ascii="Verdana" w:hAnsi="Verdana"/>
          <w:color w:val="000000"/>
          <w:sz w:val="18"/>
          <w:szCs w:val="18"/>
        </w:rPr>
        <w:br/>
        <w:br/>
      </w:r>
      <w:r>
        <w:rPr>
          <w:rStyle w:val="Bajada1"/>
        </w:rPr>
        <w:t>4 Un mal clima laboral. Tom Peters, uno de los gurús del management de EE.UU., dice que es capaz de entrar a una firma y en 15 minutos darse cuenta de si los empleados están contentos o no. Alta rotación, fallas frecuentes y una mala visión del departamento de al lado son síntomas de un problema que también afecta al marketing. Los empleados pueden ser los más dañinos saboteadores de la imagen de una firma. Igual pasa con los distribuidores y proveedores. Hay quienes dicen que los clientes están primero. Sin embargo, Kotler señala que para que ello suceda, los empleados deben estar en primer lugar. Un ejemplo: la línea aérea Southwest le cambió el nombre a su departamento de recursos humanos por el de "departamento de la gente".</w:t>
      </w:r>
      <w:r>
        <w:rPr>
          <w:rFonts w:cs="Verdana" w:ascii="Verdana" w:hAnsi="Verdana"/>
          <w:color w:val="000000"/>
          <w:sz w:val="18"/>
          <w:szCs w:val="18"/>
        </w:rPr>
        <w:br/>
        <w:br/>
      </w:r>
      <w:r>
        <w:rPr>
          <w:rStyle w:val="Bajada1"/>
        </w:rPr>
        <w:t>5 ¿Sabía usted que la gran Procter &amp; Gamble no ha lanzado un solo nuevo producto de su propia creación en 5 años? ¿O que algo similar ha sucedido con Coca-Cola? Son empresas que suelen comprar otras marcas o negocios. Uno de los peores pecados que se cometen. "Hay que estimular la innovación", dice Kotler. ¿Cómo? Creando, por ejemplo, sistemas en el que todos los empleados puedan reportar sus nuevas ideas, algo así como un comité de proyectos. Y por supuesto compensando a dichos trabajadores con dinero extra, viajes o ascensos. También con la herramienta del marketing lateral. Un ejemplo: el mercado de los cereales está copado. Una empresa podría inventar un cereal con chips de coco y no hay mayor diferencia con la marca que tiene chips de frutillas. "¿Por qué no pensar en un cereal con un snack?", pregunta Kotler. ¿Y poner en un envoltorio un snack que se pueda comer en cualquier parte y ser alimenticio?</w:t>
      </w:r>
      <w:r>
        <w:rPr>
          <w:rFonts w:cs="Verdana" w:ascii="Verdana" w:hAnsi="Verdana"/>
          <w:color w:val="000000"/>
          <w:sz w:val="18"/>
          <w:szCs w:val="18"/>
        </w:rPr>
        <w:br/>
        <w:br/>
      </w:r>
      <w:r>
        <w:rPr>
          <w:rStyle w:val="Bajada1"/>
        </w:rPr>
        <w:t>6 El proceso de marketing es deficiente. Kotler propone lo siguiente: "Pregunte a una compañía si el plan de marketing del año pasado es el mismo del año siguiente. Seguramente le dirán que sí, porque el antiguo ya está probado". Es el peor síntoma. Para solucionarlo, propone plantear un formato estándar que incluya análisis de situación, objetivos, estrategias, presupuesto y control y que sea flexible: qué pasaría si el presupuesto fuera un 20% más alto o si fuese un 20% más bajo. Además, establecer un premio anual para el mejor plan de marketing.</w:t>
      </w:r>
      <w:r>
        <w:rPr>
          <w:rFonts w:cs="Verdana" w:ascii="Verdana" w:hAnsi="Verdana"/>
          <w:color w:val="000000"/>
          <w:sz w:val="18"/>
          <w:szCs w:val="18"/>
        </w:rPr>
        <w:br/>
        <w:br/>
      </w:r>
      <w:r>
        <w:rPr>
          <w:rStyle w:val="Bajada1"/>
        </w:rPr>
        <w:t>7 Póngase en el siguiente caso: su compañía ofrece un producto y servicios anexos para mejorar el trato al cliente. Pero los servicios anexos son gratuitos y son demasiados. Muchas veces, ni siquiera son valorados por el cliente. La empresa entonces necesita evaluar sus productos. Si son muchos y algunos son un mal negocio, simplemente hay que deshacerse de ellos. También es una buena estrategia ofrecer productos gratis a sólo un nivel de clientes. Y establecer un sistema en el que el vendedor tenga incentivos no sólo para vender su seguro de vida, sino también para ofrecer el escolar, el de salud, etc.</w:t>
      </w:r>
      <w:r>
        <w:rPr>
          <w:rFonts w:cs="Verdana" w:ascii="Verdana" w:hAnsi="Verdana"/>
          <w:color w:val="000000"/>
          <w:sz w:val="18"/>
          <w:szCs w:val="18"/>
        </w:rPr>
        <w:br/>
        <w:br/>
      </w:r>
      <w:r>
        <w:rPr>
          <w:rStyle w:val="Bajada1"/>
        </w:rPr>
        <w:t>8 Problemas con la comunicación. Una imagen de marca débil, ausencia de evaluación del impacto de las promociones o el mismo presupuesto para las mismas herramientas de marketing todos los años son síntomas de este pecado. ¿La solución? Diseñar estrategias de construcción de marca. Hay muchas maneras de hacerlo: McDonald's recurrió en sus inicios a una fuerte campaña de relaciones públicas; Starbucks al "boca a boca". En estos casos, el avisaje jugó un rol secundario y son ejemplos de cómo se pueden usar otras herramientas de mercado, como la calidad del producto o su envoltorio, promociones de venta o marketing directo.</w:t>
      </w:r>
      <w:r>
        <w:rPr>
          <w:rFonts w:cs="Verdana" w:ascii="Verdana" w:hAnsi="Verdana"/>
          <w:color w:val="000000"/>
          <w:sz w:val="18"/>
          <w:szCs w:val="18"/>
        </w:rPr>
        <w:br/>
        <w:br/>
      </w:r>
      <w:r>
        <w:rPr>
          <w:rStyle w:val="Bajada1"/>
        </w:rPr>
        <w:t>9 No hay organización para un marketing efectivo. Esto significa problemas con el departamento de ventas o simplemente instrumentos antiguos. Hoy existen nuevas formas de posicionar una marca: un producto puede querer ocupar la posición de líder, otro la excelencia operacional y un tercero la de la intimidad con los clientes. General Electric es un ejemplo del primer caso, McDonald's del segundo y Burger King del tercero. Si McDonald's, además, quisiera ocupar el tercer objetivo, tendría un conflicto: o cocina las hamburguesas en serie y, por tanto, atiende lo más rápido y eficientemente posible a su público o atiende al cliente que quiere su hamburguesa cocinada de una forma muy especial.</w:t>
      </w:r>
      <w:r>
        <w:rPr>
          <w:rFonts w:cs="Verdana" w:ascii="Verdana" w:hAnsi="Verdana"/>
          <w:color w:val="000000"/>
          <w:sz w:val="18"/>
          <w:szCs w:val="18"/>
        </w:rPr>
        <w:br/>
        <w:br/>
      </w:r>
      <w:r>
        <w:rPr>
          <w:rStyle w:val="Bajada1"/>
        </w:rPr>
        <w:t>10 No hay uso máximo de la tecnología. No basta con tener una página web. Sony usa su sitio para construir relación con sus clientes de todas las edades. Allí ellos encuentran información de estrategias de juego, promociones, eventos y nuevos juegos. También la internet puede servir para reclutar gente, capacitar al personal on line sin necesidad de arrendar el lobby de un hotel y, por qué no, se pueden armar modelos computacionales de programas que simulen posibles negocios y estrategias de marketin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javascript:return false;"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4:06:00Z</dcterms:created>
  <dc:creator>Jorge Lara</dc:creator>
  <dc:description/>
  <dc:language>en-US</dc:language>
  <cp:lastModifiedBy>Jorge Lara</cp:lastModifiedBy>
  <dcterms:modified xsi:type="dcterms:W3CDTF">2005-01-16T14:11:00Z</dcterms:modified>
  <cp:revision>1</cp:revision>
  <dc:subject/>
  <dc:title>Los diez pecados capitales en marketing </dc:title>
</cp:coreProperties>
</file>