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center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b/>
          <w:lang w:val="pt-BR"/>
        </w:rPr>
        <w:t xml:space="preserve"> </w:t>
      </w:r>
      <w:r>
        <w:rPr>
          <w:rFonts w:cs="Tahoma" w:ascii="Tahoma" w:hAnsi="Tahoma"/>
          <w:b/>
          <w:lang w:val="pt-BR"/>
        </w:rPr>
        <w:t>Ejercicios de VaR</w:t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val="es-ES_tradnl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es-ES_tradnl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blema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ponga que Ud. dispone de una cartera con los siguientes instrumentos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1: 1 Bono que paga 15,000UF el año 1 y 15,000 UF el año 2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2: 1 Crédito en dólares en que tiene que desembolsar en 2 años más un monto igual a 18.000 UF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3: 1 forward a 2 años, en que comprometió pagar 20,000 UF a cambio de recibir (en 2 años más) 523,000USD</w:t>
      </w:r>
    </w:p>
    <w:p>
      <w:pPr>
        <w:pStyle w:val="NormalWeb"/>
        <w:rPr/>
      </w:pPr>
      <w:r>
        <w:rPr>
          <w:rFonts w:cs="Tahoma" w:ascii="Tahoma" w:hAnsi="Tahoma"/>
          <w:b/>
          <w:bCs/>
          <w:color w:val="004080"/>
          <w:sz w:val="22"/>
          <w:szCs w:val="22"/>
          <w:lang w:val="es-CL"/>
        </w:rPr>
        <w:t xml:space="preserve">Forward: </w:t>
      </w:r>
      <w:r>
        <w:rPr>
          <w:rFonts w:cs="Tahoma" w:ascii="Tahoma" w:hAnsi="Tahoma"/>
          <w:color w:val="004080"/>
          <w:sz w:val="22"/>
          <w:szCs w:val="22"/>
          <w:lang w:val="es-CL"/>
        </w:rPr>
        <w:t>es un contrato privado que representa la obligación de comprar (o vender) un determinado activo en una fecha futura determinada, en un precio preestablecido al inicio del período de vigencia del contrato.</w:t>
      </w:r>
      <w:r>
        <w:rPr>
          <w:rFonts w:cs="Tahoma" w:ascii="Tahoma" w:hAnsi="Tahoma"/>
          <w:sz w:val="22"/>
          <w:szCs w:val="22"/>
          <w:lang w:val="es-CL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u hábitat de moneda es la UF, y suponiendo que Ud. dispone de la siguiente información estadística diari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4460</wp:posOffset>
            </wp:positionH>
            <wp:positionV relativeFrom="paragraph">
              <wp:posOffset>44450</wp:posOffset>
            </wp:positionV>
            <wp:extent cx="5819140" cy="192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ime el VaR de un día al 95% del instrumento 3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ime en cuánto se incrementa el VaR del instrumento 3 si aumenta en una unidad el valor a pagar en UF (es decir desde 20.000 a 20.001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ita el ejercicio anterior cuando aumenta en una unidad el monto a recibir en dólar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Ud. es dueño del instrumento 3, discuta qué preferiría incorporar a su cartera desde la perspectiva del riesgo, el instrumento 2 o el instrumento 1? Sea precis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cuentre una expresión para calcular el coeficiente de correlación entre la variación del valor presente del Instrumento 1 con la del instrumento 2. (No es necesario que lo calcule, puede dejarlo expresado en función de valores conocidos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blema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ponda las siguientes pregunta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ente: Si el Valor Presente asociado a un factor de riesgo es cero, entonces el VaR Marginal de ese factor es necesariamente cero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ente: Si la volatilidad de las tasas de interés a 1 año es el doble que la volatilidad de las tasas a 6 meses, entonces sus volatilidades precio son equivalent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ponga que Ud. es dueño de una empresa que vende un producto a precio fijo P, con un costo medio c&lt;P. Sin embargo la cantidad vendida en un año es un proceso aleatorio uniforme entre Q1 y Q2 , con Q2&gt;Q1. Estime el VaR del margen de la empresa en un año al 95% de confianz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Si V sigue un proceso browniano geométrico de la forma dV/V=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</w:rPr>
        <w:t>*dt+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</w:rPr>
        <w:t>dz con dz=</w:t>
      </w:r>
      <w:r>
        <w:rPr>
          <w:rFonts w:eastAsia="Symbol" w:cs="Symbol" w:ascii="Symbol" w:hAnsi="Symbol"/>
          <w:sz w:val="22"/>
          <w:szCs w:val="22"/>
        </w:rPr>
        <w:t></w:t>
      </w:r>
      <w:r>
        <w:rPr>
          <w:rFonts w:cs="Tahoma" w:ascii="Tahoma" w:hAnsi="Tahoma"/>
          <w:sz w:val="22"/>
          <w:szCs w:val="22"/>
        </w:rPr>
        <w:t xml:space="preserve">dt y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</w:rPr>
        <w:t xml:space="preserve"> sigue una Normal(0,1). ¿Cuál es el VaR al P% de V en t2-t1=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t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  <w:t xml:space="preserve">Solución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  <w:t>Problema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Forward afecta a los factores F1, F3, y F5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VPF5= -20,000/(1+1.8%)^2 =-19,299.0UF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VPF3= (523,000/(1+3.3%)^2)/26.15=18,742.6UF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VPF1= 18,742.6UF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VaR^2= k^2*(VPF1^2*SigmaF1^2 + VPF3^2*SigmaPF3^2 + VPF5^2*SigmaPF5^2 + 2*rho13*VPF1*VPF3*SigmaF1*SigmaPF3 +  2*rho35 * VPF3 * VPF5 *SigmaPF3 * SigmaPF5)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a que rho15=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nde SigmaPF3=Sigma3*Tasa3/(1+Tasa3)*Plazo3 y lo mismo para SigmaPF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í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maPF3 =-0.2236%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maPF5 = -0.5729%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lo que VaR^2 = 59,690.13, es decir VaR = 244.3 U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l cálculo anterior sólo se ajusta el VP del Factor 5, por lo qu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VaR*d(VaR) = k^2 * (SigmaPF5^2 * 2 * VPF5 * d(VPF5) + 2 * rho35 * VPF3 * SigmaPF3 * SigmaPF5 * d(VPF5)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d(VaR)/ d(VPF5) = k^2*( SigmaPF5^2 * VPF5 + rho35 * VPF3 * SigmaPF3 * SigmaPF5)/VaR = -0.0082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si F es el flujo en UF, d(VaR)/dF= d(VaR)/ d(VPF5) * (dVPF5/dF) = -0.00829*1/(1+1.8%)^2 = - 0.008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c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este caso cambia el VPF1 y el VPF3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VaR*d(VaR)=k^2 (2*VPF1*SigmaF1^2*d(VPF1) + 2* VPF3*SigmaPF3^2* d(VPF3)  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+ 2*rho13 * VPF3*SigmaF1*SigmaPF3* d(VPF1) + 2*rho13 * VPF1*SigmaF1*SigmaPF3* d(VPF3) +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*rho35 *VPF5*SigmaPF3*SigmaPF5*d(VPF3)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ar que d(VPF3)=d(VPF1)=dF/(1+3.3%)^2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d(VaR)/dF = (1/(1+3.3%)^2)(*k^2)*( VPF1 * SigmaF1^2 + VPF3 * SigmaPF3^2 + rho13 * SigmaF1 * SigmaPF3 * [VPF3 + VPF1] + rho35 * VPF5*SigmaPF3 * SigmaPF5)/VaR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 1.059/VaR = 0.00421.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instrumento 2 ya que elimina dos riesgos: tipo de cambio y tasa en USD. En cambio el instrumento 1 expone la cartera a un nuevo factor: tasa a 1 año en UF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un lado puedo calcular VaR1 y VaR2 como el VaR del instrumento 1 y 2 respectivamente usando los factores de riesgo tasa 1 año y tasa a 2 años para el instrumento 1;  y tasa a 2 años y tipo de cambio en el instrumento 2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Por otro lado puedo calcular el VaR de la cartera total con los cuatro factores de riesgo. Así el coeficiente de correlación entre el instrumento 1 y 2 llamado R, se despeja de :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R = (VaR^2-VaR1^2-VaR^2)/(2VaR1*VaR2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blema 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LSO, el Var Marginal incorpora los efectos directos e indirectos, es decir las correlaciones que otros factores tienen sobre el factor individua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LSO, es la duración modificada multiplicada por la tasa (y no la duración) la que requiere hacer el ajuste a la volatilidad tasa, es decir también depende del nivel de la tasa de interé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cantidad media vendida es Qm=0.5*(Q1+Q2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el margen es una variable aleatoria definida por (P-c)*Q, donde Q es aleatori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r definición,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ES_tradnl"/>
        </w:rPr>
        <w:t>5% = Prob (Q&lt;Q</w:t>
      </w:r>
      <w:r>
        <w:rPr>
          <w:rFonts w:cs="Tahoma" w:ascii="Tahoma" w:hAnsi="Tahoma"/>
          <w:sz w:val="22"/>
          <w:szCs w:val="22"/>
          <w:vertAlign w:val="subscript"/>
          <w:lang w:val="es-ES_tradnl"/>
        </w:rPr>
        <w:t>V</w:t>
      </w:r>
      <w:r>
        <w:rPr>
          <w:rFonts w:cs="Tahoma" w:ascii="Tahoma" w:hAnsi="Tahoma"/>
          <w:sz w:val="22"/>
          <w:szCs w:val="22"/>
          <w:lang w:val="es-ES_tradnl"/>
        </w:rPr>
        <w:t xml:space="preserve">). </w:t>
      </w:r>
      <w:r>
        <w:rPr>
          <w:rFonts w:cs="Tahoma" w:ascii="Tahoma" w:hAnsi="Tahoma"/>
          <w:sz w:val="22"/>
          <w:szCs w:val="22"/>
        </w:rPr>
        <w:t>Equivale a  5% =(Q</w:t>
      </w:r>
      <w:r>
        <w:rPr>
          <w:rFonts w:cs="Tahoma" w:ascii="Tahoma" w:hAnsi="Tahoma"/>
          <w:sz w:val="22"/>
          <w:szCs w:val="22"/>
          <w:vertAlign w:val="subscript"/>
        </w:rPr>
        <w:t>V</w:t>
      </w:r>
      <w:r>
        <w:rPr>
          <w:rFonts w:cs="Tahoma" w:ascii="Tahoma" w:hAnsi="Tahoma"/>
          <w:sz w:val="22"/>
          <w:szCs w:val="22"/>
        </w:rPr>
        <w:t>-Q1)/(Q2-Q1),  donde Q</w:t>
      </w:r>
      <w:r>
        <w:rPr>
          <w:rFonts w:cs="Tahoma" w:ascii="Tahoma" w:hAnsi="Tahoma"/>
          <w:sz w:val="22"/>
          <w:szCs w:val="22"/>
          <w:vertAlign w:val="subscript"/>
        </w:rPr>
        <w:t>V</w:t>
      </w:r>
      <w:r>
        <w:rPr>
          <w:rFonts w:cs="Tahoma" w:ascii="Tahoma" w:hAnsi="Tahoma"/>
          <w:sz w:val="22"/>
          <w:szCs w:val="22"/>
        </w:rPr>
        <w:t xml:space="preserve"> es la producción mínima al 95%. luego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rgen Mínimo = (P-c)*Q</w:t>
      </w:r>
      <w:r>
        <w:rPr>
          <w:rFonts w:cs="Tahoma" w:ascii="Tahoma" w:hAnsi="Tahoma"/>
          <w:sz w:val="22"/>
          <w:szCs w:val="22"/>
          <w:vertAlign w:val="subscript"/>
        </w:rPr>
        <w:t>V</w:t>
      </w:r>
      <w:r>
        <w:rPr>
          <w:rFonts w:cs="Tahoma" w:ascii="Tahoma" w:hAnsi="Tahoma"/>
          <w:sz w:val="22"/>
          <w:szCs w:val="22"/>
        </w:rPr>
        <w:t xml:space="preserve"> = (P-c)*[0.05*Q2+0.95*Q1]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perdida potencial del Margen (o VaR del margen) e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gen medio – Margen Mínimo = 0.5*(P-c)*(Q1+Q2) -(P-c)*0.05*Q2-(P-c)*0.95*Q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sea VaR=  (P-c)*[0.55*Q2-0.45*Q1]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definición,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Prob(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V&lt;VaR)= (1-P%), es decir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  <w:lang w:val="de-DE"/>
        </w:rPr>
        <w:t>Prob(V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  <w:lang w:val="de-DE"/>
        </w:rPr>
        <w:t>*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  <w:lang w:val="de-DE"/>
        </w:rPr>
        <w:t xml:space="preserve">t + </w:t>
      </w:r>
      <w:r>
        <w:rPr>
          <w:rFonts w:eastAsia="Symbol" w:cs="Symbol" w:ascii="Symbol" w:hAnsi="Symbol"/>
          <w:sz w:val="22"/>
          <w:szCs w:val="22"/>
        </w:rPr>
        <w:t></w:t>
      </w:r>
      <w:r>
        <w:rPr>
          <w:rFonts w:cs="Tahoma" w:ascii="Tahoma" w:hAnsi="Tahoma"/>
          <w:sz w:val="22"/>
          <w:szCs w:val="22"/>
          <w:lang w:val="de-DE"/>
        </w:rPr>
        <w:t>z) &lt;VaR)= (1-P%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e equivale a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Prob(V</w:t>
      </w:r>
      <w:r>
        <w:rPr>
          <w:rFonts w:eastAsia="Symbol" w:cs="Symbol" w:ascii="Symbol" w:hAnsi="Symbol"/>
          <w:sz w:val="22"/>
          <w:szCs w:val="22"/>
        </w:rPr>
        <w:t></w:t>
      </w:r>
      <w:r>
        <w:rPr>
          <w:rFonts w:cs="Tahoma" w:ascii="Tahoma" w:hAnsi="Tahoma"/>
          <w:sz w:val="22"/>
          <w:szCs w:val="22"/>
        </w:rPr>
        <w:t>z &lt;VaR- V*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</w:rPr>
        <w:t>*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t)= (1-P%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V&gt;0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onces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Prob(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z &lt;(VaR- V*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</w:rPr>
        <w:t>*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t)/ V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</w:rPr>
        <w:t>)= (1-P%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Como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 xml:space="preserve">z= </w:t>
      </w:r>
      <w:r>
        <w:rPr>
          <w:rFonts w:eastAsia="Symbol" w:cs="Symbol" w:ascii="Symbol" w:hAnsi="Symbol"/>
          <w:sz w:val="22"/>
          <w:szCs w:val="22"/>
        </w:rPr>
        <w:t></w:t>
      </w:r>
      <w:r>
        <w:rPr>
          <w:rFonts w:cs="Tahoma" w:ascii="Tahoma" w:hAnsi="Tahoma"/>
          <w:sz w:val="22"/>
          <w:szCs w:val="22"/>
        </w:rPr>
        <w:t>t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onces,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Prob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</w:rPr>
        <w:t xml:space="preserve"> &lt;(VaR- V*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</w:rPr>
        <w:t>*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t)/ V</w:t>
      </w:r>
      <w:r>
        <w:rPr>
          <w:rFonts w:eastAsia="Symbol" w:cs="Symbol" w:ascii="Symbol" w:hAnsi="Symbol"/>
          <w:sz w:val="22"/>
          <w:szCs w:val="22"/>
        </w:rPr>
        <w:t></w:t>
      </w:r>
      <w:r>
        <w:rPr>
          <w:rFonts w:cs="Tahoma" w:ascii="Tahoma" w:hAnsi="Tahoma"/>
          <w:sz w:val="22"/>
          <w:szCs w:val="22"/>
        </w:rPr>
        <w:t>t)= (1-P%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o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</w:rPr>
        <w:t xml:space="preserve"> es N(0,1), entonces esta probabilidad se puede escribir como 0-k</w:t>
      </w:r>
      <w:r>
        <w:rPr>
          <w:rFonts w:cs="Tahoma" w:ascii="Tahoma" w:hAnsi="Tahoma"/>
          <w:sz w:val="22"/>
          <w:szCs w:val="22"/>
          <w:vertAlign w:val="subscript"/>
        </w:rPr>
        <w:t>P</w:t>
      </w:r>
      <w:r>
        <w:rPr>
          <w:rFonts w:cs="Tahoma" w:ascii="Tahoma" w:hAnsi="Tahoma"/>
          <w:sz w:val="22"/>
          <w:szCs w:val="22"/>
        </w:rPr>
        <w:t>*1= - k</w:t>
      </w:r>
      <w:r>
        <w:rPr>
          <w:rFonts w:cs="Tahoma" w:ascii="Tahoma" w:hAnsi="Tahoma"/>
          <w:sz w:val="22"/>
          <w:szCs w:val="22"/>
          <w:vertAlign w:val="subscript"/>
        </w:rPr>
        <w:t>P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,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VaR- V*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ahoma" w:ascii="Tahoma" w:hAnsi="Tahoma"/>
          <w:sz w:val="22"/>
          <w:szCs w:val="22"/>
        </w:rPr>
        <w:t>*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Tahoma" w:ascii="Tahoma" w:hAnsi="Tahoma"/>
          <w:sz w:val="22"/>
          <w:szCs w:val="22"/>
        </w:rPr>
        <w:t>t)/ V</w:t>
      </w:r>
      <w:r>
        <w:rPr>
          <w:rFonts w:eastAsia="Symbol" w:cs="Symbol" w:ascii="Symbol" w:hAnsi="Symbol"/>
          <w:sz w:val="22"/>
          <w:szCs w:val="22"/>
        </w:rPr>
        <w:t></w:t>
      </w:r>
      <w:r>
        <w:rPr>
          <w:rFonts w:cs="Tahoma" w:ascii="Tahoma" w:hAnsi="Tahoma"/>
          <w:sz w:val="22"/>
          <w:szCs w:val="22"/>
        </w:rPr>
        <w:t>t =-k</w:t>
      </w:r>
      <w:r>
        <w:rPr>
          <w:rFonts w:cs="Tahoma" w:ascii="Tahoma" w:hAnsi="Tahoma"/>
          <w:sz w:val="22"/>
          <w:szCs w:val="22"/>
          <w:vertAlign w:val="subscript"/>
        </w:rPr>
        <w:t>P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donde podemos despejar Va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11:00Z</dcterms:created>
  <dc:creator> Gonzalo</dc:creator>
  <dc:description/>
  <dc:language>en-US</dc:language>
  <cp:lastModifiedBy> Gonzalo</cp:lastModifiedBy>
  <dcterms:modified xsi:type="dcterms:W3CDTF">2006-09-08T21:43:00Z</dcterms:modified>
  <cp:revision>5</cp:revision>
  <dc:subject/>
  <dc:title>Problema 1</dc:title>
</cp:coreProperties>
</file>