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 xml:space="preserve">Nota: Perdón por el malentendido, yo le pedí a Olga que subiera la prueba. Como antes se entregaba el lunes a las 10am, ahora la pueden entregar el lunes a las 2pm. Perdón por la confusión. </w:t>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254763437"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br/>
      </w:r>
      <w:r>
        <w:br w:type="page"/>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2:42:00Z</dcterms:created>
  <dc:creator>jbraun</dc:creator>
  <dc:description/>
  <cp:keywords/>
  <dc:language>en-US</dc:language>
  <cp:lastModifiedBy>Juan Braun Llona</cp:lastModifiedBy>
  <dcterms:modified xsi:type="dcterms:W3CDTF">2006-12-01T22:42:00Z</dcterms:modified>
  <cp:revision>2</cp:revision>
  <dc:subject/>
  <dc:title>EXAMEN</dc:title>
</cp:coreProperties>
</file>