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 75P</w:t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Dirección de Operaciones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agíster en Gestión y Dirección de Empresa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Consultas acerca de las lecturas CTP1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¿Cuáles son los procesos claves que definen la competitividad del modelo Li &amp; Fung? ¿Qué factores exógenos favorecen también su negocio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mpare la eficiencia operacional con la innovación operacional? Cuáles son las principales barreras que enfrenta esta últim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ómo se relaciona la estrategia de negocios de Li&amp;Fung con la estructura de su cadena de valor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Según la lectura 4 explique el concepto de producción masiva personalizad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54:00Z</dcterms:created>
  <dc:creator>INVERTEC2</dc:creator>
  <dc:description/>
  <cp:keywords/>
  <dc:language>en-US</dc:language>
  <cp:lastModifiedBy>.</cp:lastModifiedBy>
  <cp:lastPrinted>2003-08-18T16:30:00Z</cp:lastPrinted>
  <dcterms:modified xsi:type="dcterms:W3CDTF">2006-10-04T09:59:00Z</dcterms:modified>
  <cp:revision>3</cp:revision>
  <dc:subject/>
  <dc:title>IN 75P</dc:title>
</cp:coreProperties>
</file>