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Articulo publicado en ESA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edición de los resultados en el sector público inglés: en busca del hilo de or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13/11/2006 - Pietro Micheli, Andy Neely &amp; Mike Kennerle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rPr>
      </w:pPr>
      <w:r>
        <w:rPr>
          <w:rFonts w:cs="Courier New" w:ascii="Courier New" w:hAnsi="Courier New"/>
          <w:sz w:val="20"/>
          <w:szCs w:val="20"/>
        </w:rPr>
        <w:t>En los últimos años, la nueva administración laborista del Reino Unido ha puesto un gran énfasis en la prestación de servicios públicos. Se ha impulsado la medición y la gestión de los resultados a todos los niveles del sector público, y se exige a las organizaciones que midan sus resultados y que informen de los mismos con el fin de mejorar la responsabilidad pública y de que sean más eficientes y efectivas. En general, la medición de los resultados puede ser productiva y ayudar a mejorar los resultados. Sin embargo, si no se hace bien, puede resultar muy costoso (Power, 1997; Hood et al., 1998), ?y no sólo ineficaz sino también perjudicial y ciertamente destructivo?</w:t>
      </w:r>
    </w:p>
    <w:p>
      <w:pPr>
        <w:pStyle w:val="Normal"/>
        <w:autoSpaceDE w:val="false"/>
        <w:rPr>
          <w:rFonts w:ascii="Courier New" w:hAnsi="Courier New" w:cs="Courier New"/>
          <w:sz w:val="20"/>
          <w:szCs w:val="20"/>
        </w:rPr>
      </w:pPr>
      <w:r>
        <w:rPr>
          <w:rFonts w:cs="Courier New" w:ascii="Courier New" w:hAnsi="Courier New"/>
          <w:sz w:val="20"/>
          <w:szCs w:val="20"/>
        </w:rPr>
        <w:t>(Royal Statistical Society, 200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pesar del considerable volumen de investigaciones que se han realizado hasta la fecha en el ámbito de la medición de los resultados del sector público (por ejemplo, Carter, Klein y Day, 1992; Smith, 1995; Behn, 2003; Pollitt y Bouckaert, 2004), existe una relativa escasez de investigaciones empíricas que describan detalladamente los sistemas y procesos que se están utilizando a distintos niveles de gobierno, especialmente a nivel local, para medir y gestionar los resultad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 este contexto, en Inglaterra se utiliza la expresión ?hilo de oro? para realizar el seguimiento de los objetivos fijados por el Gobierno central hasta la prestación de los mismos a nivel local, es decir, para tener una coherencia global de la ?cadena? de objetivos fijados por el Gobierno. Por tanto, los ?hilos de oro? están presentes cuando los propósitos, los objetivos y los indicadores de resultados son coherentes a través de los distintos niveles, desde el Gobierno central hasta la prestación del servicio (Audit Commission, 2002). En los últimos años, el Gobierno inglés ha utilizado la metáfora del ?hilo de oro? para conectar en cascada y alinear los propósitos, los objetivos y los indicadores de resultados en los distintos niveles jerárquicos del sector público, desde el Gobierno central hasta las organizaciones locales, con el objetivo de reforzar los resultados, la transparencia y la responsabilidad, así como para influir sobre el comportamien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estra investigació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partir del contexto dinámico perfilado anteriormente, los autores se proponen elaborar el marco para la medición de resultados que está funcionando de manera efectiva en parte del sector público británico. El estudio de caso se eligió como estrategia investigadora, ya que este estudio se ocupa de un fenómeno contemporáneo en un contexto real, y el contexto forma deliberadamente parte del diseño (Carpenter y Feroz, 1992; Kaplan, 1983; Yin, 1994). Desde un punto de vista operacional, se llevaron a cabo dos estudios de caso en dos ámbitos distintos del sector público, la policía y la atención sanitaria. Dichos estudios permitieron a los investigadores ilustrar en un caso los vínculos existentes entre los sistemas de medición de resultados (performance measurement systems, PMS) utilizados por el Ministerio de Hacienda, el Ministerio del Interior y una de las fuerzas policiales del país (que formalmente son agencias de servicios con una independencia considerable con respecto al Gobierno central); y, en el otro caso, las relaciones existentes entre los PMS desarrollados por el Ministerio de Hacienda, el Ministerio de Sanidad y la Healthcare Commission, y los indicadores utilizados por un Trust de Asistencia Primaria, que está directamente controlado por el Servicio de Sanidad Nacional y, en gran medida, por el Gobierno centr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l análisis se compuso de dos fases principales: utilizando documentos de acceso público como fuente principal de datos, los investigadores comenzaron evaluando la coherencia interna de los elementos de los sistemas de medición de los resultados organizativos, es decir, si los objetivos e indicadores de una organización eran coherentes. En segundo lugar, se examinó la coherencia de los PMS diseñados por las distintas organizaciones en ambos sectores, como por ejemplo el grado de congruencia entre los objetivos e indicadores establecidos por el Ministerio de Sanidad, la Healthcare Commission y un Trust de Atención Primaria. Así, del análisis de los datos surgieron unas pautas, que se vincularon a argumentos que se encontraron en la literatura sobre teoría de la organización, especialmente la dependencia institucional y de los recursos y la teoría de la agencia (véase todo el trabajo para más detal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nclusiones e implicaciones</w:t>
      </w:r>
    </w:p>
    <w:p>
      <w:pPr>
        <w:pStyle w:val="Normal"/>
        <w:autoSpaceDE w:val="false"/>
        <w:rPr>
          <w:rFonts w:ascii="Courier New" w:hAnsi="Courier New" w:cs="Courier New"/>
          <w:sz w:val="20"/>
          <w:szCs w:val="20"/>
        </w:rPr>
      </w:pPr>
      <w:r>
        <w:rPr>
          <w:rFonts w:cs="Courier New" w:ascii="Courier New" w:hAnsi="Courier New"/>
          <w:sz w:val="20"/>
          <w:szCs w:val="20"/>
        </w:rPr>
        <w:t>De esta investigación pudieron extraerse una serie de conclusiones. En primer lugar, tanto en el caso de la policía como en el de la atención sanitaria, el nivel de coherencia en términos de indicadores de resultados, y por consiguiente de objetivos y prioridades, es relativamente bajo en toda la jerarquía que constituye el sector público. A pesar del énfasis que el Gobierno central y los organismos normativos ponen en la medición de los resultados, la práctica y la teoría del ?hilo de oro? en el sector público inglés no son tan coherentes como pudiera creer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 segundo lugar, al considerar los vínculos existentes entre los objetivos y los indicadores de resultados a los distintos niveles de ambos sectores, el análisis muestra un crecimiento sustancial de los indicadores en todo el sistema y un alto grado de confusión a nivel local en lo que a las prioridades se refi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 tercer lugar, en ninguno de los casos es posible ver evidencia alguna de las reflexiones adecuadas realizadas sobre las relaciones existentes entre los indicadores de resultados, y resulta raramente factible identificar conexiones entre objetivos e indicadores. Está claro hasta qué punto los intereses en conflicto y los distintos fundamentos existentes a distintos niveles del sector público generan confusión a escala local. Las organizaciones locales, como la fuerza de policía y el trust de atención sanitaria, consideraron que deben tener acceso a recursos si tienen que prestar un servicio. Se les obliga a adoptar objetivos e indicadores de resultados que pueden utilizarse en el proceso de negociación política. Y, sin embargo, aquí es donde se colapsa el sistema. Porque, a nivel local, no siempre está claro quien ostenta el poder, y por tanto quién tiene acceso a las finanzas a nivel central. Localmente, se obliga a las organizaciones a responder a las exigencias del marco del Acuerdo del Servicio Público impuesto por el Ministerio de Hacienda, pero también a los marcos impuestos por otros ?como, por ejemplo, los regímenes del Best Value y el Comprehensive Performance Assessment. Son estas exigencias concurrentes lo que causa gran parte de la confusión en la primera línea sobre las auténticas prioridades. Los documentos analizados muestran claramente esta falta de priorización, especialmente a nivel local, y poca integración de los objetivos e indicadores únicos en un marco más gener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or último, de este estudio surgieron una serie de cuestiones. La primera cuestión tiene que ver con la posibilidad de adoptar determinadas herramientas o prácticas para mejorar el proceso global de diseño y de utilización de los objetivos y los indicadores de resultados. En el caso de los mapas de estrategia (Eccles y Pyburn, 1992; Kaplan y Norton, 2004), las empresas del sector privado han hecho grandes progresos en su aplicación, y se cree que las organizaciones del sector público podrían así mismo beneficiarse de los mismos, ya que se trata de una herramienta general, que no es específica de ningún contexto ni de ningún sector. La segunda cuestión es que, mientras se investiga la medición en el sector público, la identificación del rol del sistema de medición se convierte en una preocupación esencial. Podría afirmarse que el proceso de Acuerdos del Servicio Público ha sido diseñado para controlar la prestación de servicios a nivel local, para mejorar la responsabilidad, para comparar los resultados de las organizaciones, y para influir en el comportamiento y la actuación con el objetivo de mejorar los servicios públicos. Cada uno de estos roles tiene implicaciones importantes para el diseño y la implementación de los PMS. Está claro que los PMS actuales, tanto en la policía como en la sanidad, adolecen de querer alcanzar un número excesivo de estos roles al mismo tiempo. Y ello no sólo resulta ineficiente, sino que conduce además en muchos casos a mensajes confusos y a planteamientos contraproducentes en materia de medición y de gestión de los resultados. Si bien a los ciudadanos les preocupan mayormente las mejoras en la prestación del servicio, las conclusiones de este estudio sugieren que este rol es el que menos se posibili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Pietro Micheli (autor principal y corresponsal, p.micheli@Cranfield.ac.uk), del Centre for Business Performance de la Cranfield School of Managemen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ndy Neely es director adjunto del Advanced Institute for Management Research, presidente del Centre for Business Performance de la Cranfield School of Management y director gerente de The Performance Practic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rPr>
      </w:pPr>
      <w:r>
        <w:rPr>
          <w:rFonts w:cs="Courier New" w:ascii="Courier New" w:hAnsi="Courier New"/>
          <w:sz w:val="20"/>
          <w:szCs w:val="20"/>
        </w:rPr>
        <w:t>Mike Kennerley es miembro investigador del Centre for Business Performance de la Cranfield School of Manag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2:36:00Z</dcterms:created>
  <dc:creator>Jinostroza</dc:creator>
  <dc:description/>
  <cp:keywords/>
  <dc:language>en-US</dc:language>
  <cp:lastModifiedBy>Jinostroza</cp:lastModifiedBy>
  <dcterms:modified xsi:type="dcterms:W3CDTF">2006-11-15T02:39:00Z</dcterms:modified>
  <cp:revision>1</cp:revision>
  <dc:subject/>
  <dc:title>Articulo publicado en ESADE</dc:title>
</cp:coreProperties>
</file>