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>CALIDAD EN LA ESCRITURA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Extracto de la novela filosófica “Zen y el Arte del Mantenimiento de Motocicletas”, de Robert Pirsig, 197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M. Waissbluth</w:t>
      </w:r>
    </w:p>
    <w:p>
      <w:pPr>
        <w:pStyle w:val="Normal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calidad en la escritura es algo difícil de describir y objetivizar, pero cuando la vemos, la vemos, y estamos seguros de ella. Es como la belleza de un cuadro, una canción, un personaje del sexo opuesto ... o no tan opuesto :)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sz w:val="22"/>
          <w:szCs w:val="22"/>
          <w:lang w:val="es-MX"/>
        </w:rPr>
        <w:t>Robert Pirsig, en un breve párrafo de su famosa novela, enumeró algunas características, que ayudan a “objetivizar lo subjetivo”, a lo menos descomponiéndolo en sub-criterios. Eso ayuda. Por supuesto, no estamos hablando aquí de reglas básicas de redacción u ortografía, las cuales damos por sentadas (¿). Estamos hablando de atributos adicionales. Los atributos son de Pirsig, los comentarios de un servidor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UNIDAD.</w:t>
      </w:r>
      <w:r>
        <w:rPr>
          <w:sz w:val="22"/>
          <w:szCs w:val="22"/>
          <w:lang w:val="es-MX"/>
        </w:rPr>
        <w:t xml:space="preserve"> Hilo conductor, focalización temática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VIVACIDAD</w:t>
      </w:r>
      <w:r>
        <w:rPr>
          <w:sz w:val="22"/>
          <w:szCs w:val="22"/>
          <w:lang w:val="es-MX"/>
        </w:rPr>
        <w:t>. Es decir, no latear al lector con frases pomposas, tediosas y vacías. A la vez, la dosis justa de humor e ironía, apropiada al gusto del consumidor y del escritor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AUTORIDAD</w:t>
      </w:r>
      <w:r>
        <w:rPr>
          <w:sz w:val="22"/>
          <w:szCs w:val="22"/>
          <w:lang w:val="es-MX"/>
        </w:rPr>
        <w:t>. Decir aquello de lo cual nos sentimos seguros, y decirlo con firmeza,  y lo demás, no decirlo, o decirlo con las adecuadas salvedade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ECONOMIA</w:t>
      </w:r>
      <w:r>
        <w:rPr>
          <w:sz w:val="22"/>
          <w:szCs w:val="22"/>
          <w:lang w:val="es-MX"/>
        </w:rPr>
        <w:t>. De palabras, por supuesto. Evitar la adjetivación excesiva, la reiteración. Si hemos dicho algo con autoridad y vivacidad, no hay para qué repetirlo. Párrafos cortos, que no comienzan en Talca y terminan en Singapur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SENSITIVIDAD</w:t>
      </w:r>
      <w:r>
        <w:rPr>
          <w:sz w:val="22"/>
          <w:szCs w:val="22"/>
          <w:lang w:val="es-MX"/>
        </w:rPr>
        <w:t>. Whatever that means. No aplicable a ingenieros ni economista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CLARIDAD</w:t>
      </w:r>
      <w:r>
        <w:rPr>
          <w:sz w:val="22"/>
          <w:szCs w:val="22"/>
          <w:lang w:val="es-MX"/>
        </w:rPr>
        <w:t>. ¿Está claro, no?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ENFASIS</w:t>
      </w:r>
      <w:r>
        <w:rPr>
          <w:sz w:val="22"/>
          <w:szCs w:val="22"/>
          <w:lang w:val="es-MX"/>
        </w:rPr>
        <w:t xml:space="preserve">. En lo importante....., en lo que queremos transmitir. 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FLUJO.</w:t>
      </w:r>
      <w:r>
        <w:rPr>
          <w:sz w:val="22"/>
          <w:szCs w:val="22"/>
          <w:lang w:val="es-MX"/>
        </w:rPr>
        <w:t xml:space="preserve"> Que fluya ordenadamente, sin saltos para atrás y para adelante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SUSPENSO</w:t>
      </w:r>
      <w:r>
        <w:rPr>
          <w:sz w:val="22"/>
          <w:szCs w:val="22"/>
          <w:lang w:val="es-MX"/>
        </w:rPr>
        <w:t>. Algo generalmente asesinado por los resúmenes ejecutivos en los trabajos académicos. Esta OK porque no escribimos novelas. Pero con o sin resúmen, vamos manteniendo el interés del lector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BRILLANTEZ</w:t>
      </w:r>
      <w:r>
        <w:rPr>
          <w:sz w:val="22"/>
          <w:szCs w:val="22"/>
          <w:lang w:val="es-MX"/>
        </w:rPr>
        <w:t>. .... dícese de lo que brilla ...... aunque no todo lo que brilla es oro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PRECISION</w:t>
      </w:r>
      <w:r>
        <w:rPr>
          <w:sz w:val="22"/>
          <w:szCs w:val="22"/>
          <w:lang w:val="es-MX"/>
        </w:rPr>
        <w:t>. Las vaguedades hay que dejárselas a los poetas. Allí, están muy bien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PROPORCION</w:t>
      </w:r>
      <w:r>
        <w:rPr>
          <w:sz w:val="22"/>
          <w:szCs w:val="22"/>
          <w:lang w:val="es-MX"/>
        </w:rPr>
        <w:t>. La longitud de distintos temas en un texto debe ser directamente proporcional a la importancia que le atribuimos a esos tema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PROFUNDIDAD</w:t>
      </w:r>
      <w:r>
        <w:rPr>
          <w:sz w:val="22"/>
          <w:szCs w:val="22"/>
          <w:lang w:val="es-MX"/>
        </w:rPr>
        <w:t>. Al igual que la longitud, la profundidad hasta donde escarbamos también debe ser proporcional a la importancia que le atribuimos al tema específico. Por supuesto, escarbando bie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34:00Z</dcterms:created>
  <dc:creator>mwaissbluth</dc:creator>
  <dc:description/>
  <dc:language>en-US</dc:language>
  <cp:lastModifiedBy>mwaissbluth</cp:lastModifiedBy>
  <dcterms:modified xsi:type="dcterms:W3CDTF">2006-10-10T15:37:00Z</dcterms:modified>
  <cp:revision>3</cp:revision>
  <dc:subject/>
  <dc:title>CALIDAD EN LA ESCRI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1849051</vt:r8>
  </property>
  <property fmtid="{D5CDD505-2E9C-101B-9397-08002B2CF9AE}" pid="3" name="_AuthorEmail">
    <vt:lpwstr>mariow@dii.uchile.cl</vt:lpwstr>
  </property>
  <property fmtid="{D5CDD505-2E9C-101B-9397-08002B2CF9AE}" pid="4" name="_AuthorEmailDisplayName">
    <vt:lpwstr>Mario Waissbluth</vt:lpwstr>
  </property>
  <property fmtid="{D5CDD505-2E9C-101B-9397-08002B2CF9AE}" pid="5" name="_EmailSubject">
    <vt:lpwstr>Calidad en la escritura</vt:lpwstr>
  </property>
</Properties>
</file>