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I - TALLER DE GESTION PÚBLICA</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080"/>
        <w:gridCol w:w="3049"/>
      </w:tblGrid>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Mario Waissbluth</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José Inostroza</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 - Diciembre, 2005</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0.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tiene como objetivo general someter al alumno a la experiencia de integrar lo adquirido en la formación teórica en el MGPP, a través del diagnóstico de la gestión de una institución o programa públic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n este Taller coexistirán alumnos que ya están desarrollando su Estudio de Caso con otros que no han tenido familiaridad con esta metodología. Por ello, el curso se ha diseñado de modo que ambos tipos de alumnos puedan optimizar su experiencia individu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lang w:val="es-ES_tradnl"/>
        </w:rPr>
        <w:tab/>
        <w:t xml:space="preserve">El Taller está desarrollado con una intensa actividad por parte de los alumnos en prácticamente todas las sesiones, a través de controles frecuentes de lectura y presentaciones.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Se utiliza una metodología especialmente adaptada para el curso, que permite la realización de (a) un diagnóstico rápido e integral  y (b) una selección de los espacios de mejorías más importantes. Al cabo del análisis inicial, los alumnos deberán ser capaces de  presentar (c) un plan coherente y realista de recomendaciones, que sea eventualmente percibido por los directivos como un aporte efectivo. En todo este proceso se realiza un acompañamiento en la aplicación metodológica y se procura integrar los materiales de lectura y discusión a los análisis de cas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se iniciará con una presentación y discusión grupal de la metodología de diagnóstico organizacion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 lo largo del curso, cada estudiante realizará una presentación individual de su estudio de caso, que será discutida colectivamente y formará parte significativa de la evaluación final. En el caso de los alumnos que no están haciendo su estudio de caso con la metodología del curso, desarrollarán y expondrán un trabajo de grupo en una organización pública que se seleccione.</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simismo, habrá una intensa actividad de control de lecturas y discusión de materiales específicos.</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 xml:space="preserve">PROGRAMA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 xml:space="preserve">PROGRAMA </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Durante el curso se revisará el material impartido en el Curso de Gestión Pública 2005. La relectura de esos materiales es obligatoria por su elevado grado de aplicabilidad al Taller.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 lo largo del curso se realizarán lecturas y se discutirá su aplicabilidad a los Casos específicos en temas de: Especificidades de la Gestión Pública, Gerencia de Sistemas Complejos,  Insularidad,</w:t>
      </w:r>
      <w:r>
        <w:rPr/>
        <w:t xml:space="preserve"> </w:t>
      </w:r>
      <w:r>
        <w:rPr>
          <w:rFonts w:cs="Times New Roman" w:ascii="Times New Roman" w:hAnsi="Times New Roman"/>
          <w:spacing w:val="-3"/>
          <w:lang w:val="es-ES_tradnl"/>
        </w:rPr>
        <w:t>Estrategia Institucional, Estrategia, Control de Gestión, Indicadores de Desempeño y Evaluación de Impacto,</w:t>
      </w:r>
      <w:r>
        <w:rPr/>
        <w:t xml:space="preserve"> </w:t>
      </w:r>
      <w:r>
        <w:rPr>
          <w:rFonts w:cs="Times New Roman" w:ascii="Times New Roman" w:hAnsi="Times New Roman"/>
          <w:spacing w:val="-3"/>
          <w:lang w:val="es-ES_tradnl"/>
        </w:rPr>
        <w:t>Diagnóstico y Rediseño de Procesos, Tecnologías de Información,  Arquitectura y Estructura Organizacio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ecuencia metodológica básica del análisis de caso 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lección de una entidad o programa a ser analizado. En el caso de los estudiantes que estén realizando su tesis de MGPP, el caso será el mismo correspondiente a su tesis. En el caso de otros estudiantes, se formará un grupo </w:t>
      </w:r>
      <w:r>
        <w:rPr>
          <w:rFonts w:cs="Times New Roman" w:ascii="Times New Roman" w:hAnsi="Times New Roman"/>
          <w:i/>
          <w:spacing w:val="-3"/>
          <w:lang w:val="es-ES_tradnl"/>
        </w:rPr>
        <w:t>ad hoc</w:t>
      </w:r>
      <w:r>
        <w:rPr>
          <w:rFonts w:cs="Times New Roman" w:ascii="Times New Roman" w:hAnsi="Times New Roman"/>
          <w:spacing w:val="-3"/>
          <w:lang w:val="es-ES_tradnl"/>
        </w:rPr>
        <w:t xml:space="preserve"> para estudiar una institución. </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pilación de información base sobre la institución o programa.</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juste de los cuestionario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trevista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plicación al Caso específico de los materiales bibliográficos discutidos durante el Taller.</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íntesis del Diagnóstico institucional o programá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a propuesta de mejoras de gestión.</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final, escrita y oral.</w:t>
      </w:r>
    </w:p>
    <w:p>
      <w:pPr>
        <w:pStyle w:val="Normal"/>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urante el desarrollo de su caso, los estudiantes podrán solicitar entrevistas individuales con el Profesor o el Profesor Auxiliar para recibir orientaciones específ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748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4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valuación de cada alumno seguirá los siguientes criterios y ponderac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   </w:t>
        <w:tab/>
        <w:t xml:space="preserve">informe final de diagnóstico organizacional y propuestas de mejoramiento: 30 %;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asistencia a clases: 5% (90%=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  </w:t>
        <w:tab/>
        <w:t>calidad de las presentaciones frente al grupo: 10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dad y proactividad de participación en las discusiones: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ficación en controles de lectura, basados en la familiaridad con la lectura y su aplicabilidad a los casos: 35 % ;</w:t>
      </w:r>
    </w:p>
    <w:p>
      <w:pPr>
        <w:pStyle w:val="Normal"/>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397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TEMARI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TEMARI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79" w:type="dxa"/>
        <w:jc w:val="left"/>
        <w:tblInd w:w="-108" w:type="dxa"/>
        <w:tblLayout w:type="fixed"/>
        <w:tblCellMar>
          <w:top w:w="0" w:type="dxa"/>
          <w:left w:w="108" w:type="dxa"/>
          <w:bottom w:w="0" w:type="dxa"/>
          <w:right w:w="108" w:type="dxa"/>
        </w:tblCellMar>
      </w:tblPr>
      <w:tblGrid>
        <w:gridCol w:w="4757"/>
        <w:gridCol w:w="4422"/>
      </w:tblGrid>
      <w:tr>
        <w:trPr>
          <w:trHeight w:val="304" w:hRule="atLeast"/>
        </w:trPr>
        <w:tc>
          <w:tcPr>
            <w:tcW w:w="4757"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Temas</w:t>
            </w:r>
          </w:p>
        </w:tc>
        <w:tc>
          <w:tcPr>
            <w:tcW w:w="4422"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Material de Lectura</w:t>
            </w:r>
          </w:p>
        </w:tc>
      </w:tr>
      <w:tr>
        <w:trPr>
          <w:trHeight w:val="334"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a) Presentación de Metodología de Diagnóstico Organizacional</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Material de Metodología en ppt</w:t>
            </w:r>
          </w:p>
        </w:tc>
      </w:tr>
      <w:tr>
        <w:trPr>
          <w:trHeight w:val="425"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b) Presentaciones y Discusión de 2 Casos</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851"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c) Gestión Pública, Gerencia de Sistemas Complejos,  e Insularidad. (Todos los materiales están distribuidos en Curso GP 2005)</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a) La Reforma del Estado en América Latina  (Cap 3), b) La Insularidad en la Gestión Pública Latinoamericana y c) el PPT de Sistemas Complejos del 2005l</w:t>
            </w:r>
          </w:p>
        </w:tc>
      </w:tr>
      <w:tr>
        <w:trPr>
          <w:trHeight w:val="881"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d) Estrategia; Control de Gestión, Indicadores de Desempeño y Evaluación de Impacto</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 xml:space="preserve">a) Safari a la Estrategia Cap 1, b) "Control de Gestión" (ppt), </w:t>
              <w:br/>
              <w:t>b) "Metodología de Evaluación de Políticas, Programas y Proyectos"</w:t>
            </w:r>
          </w:p>
        </w:tc>
      </w:tr>
      <w:tr>
        <w:trPr>
          <w:trHeight w:val="577"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e) Diagnóstico y Rediseño de Procesos; y Tecnologías de Información y Comunicaciones.</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Reforma del Estado en América Latina (Cap 12) + "Six Sigma" + "Cambio Profundo"</w:t>
            </w:r>
          </w:p>
        </w:tc>
      </w:tr>
      <w:tr>
        <w:trPr>
          <w:trHeight w:val="517"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f) Arquitectura y Estructura Organizacional</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Estructura de las Organizaciones" y "La Reforma del Estado en América Latina.." Cap 6</w:t>
            </w:r>
          </w:p>
        </w:tc>
      </w:tr>
      <w:tr>
        <w:trPr>
          <w:trHeight w:val="258"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xml:space="preserve">g) Presentación y Discusión de 7 Casos </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410" w:hRule="atLeast"/>
        </w:trPr>
        <w:tc>
          <w:tcPr>
            <w:tcW w:w="4757"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h) Sesión de integración y cierre</w:t>
            </w:r>
          </w:p>
        </w:tc>
        <w:tc>
          <w:tcPr>
            <w:tcW w:w="4422"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eastAsia="en-US"/>
        </w:rPr>
      </w:pPr>
      <w:r>
        <w:rPr>
          <w:rFonts w:cs="Times New Roman" w:ascii="Times New Roman" w:hAnsi="Times New Roman"/>
          <w:spacing w:val="-3"/>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3180</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3.4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Hammer,Michael (2004) "Cambio Profundo. Cómo la innovación operacional puede transformar su empresa", número de abril de Harvard Business Review</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1991) "La estructura de las organizaciones", Ariel Economía, Barcelona</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2000)  “Safari a la Estrategia”. Ed. Granica S.A. Barcelona, Españ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aissblut, Mario (2003) "“La Reforma del Estado en América Latina”, POLIS, Universidad de Chile </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 Mario (2003) “La Insularidad en la Gestión Pública Latinoamericana”, Revista del CLAD,Reforma y Democracia, No. 27, pp. 75-88</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h, Mario (2003) "Metodología de Evaluación de Políticas Públicas, Programas y Proyectos Públicos", Mimeo</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3</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09888364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0"/>
      </w:pPr>
      <w:rPr>
        <w:rFonts w:ascii="Wingdings" w:hAnsi="Wingdings" w:cs="Wingdings" w:hint="default"/>
        <w:sz w:val="16"/>
        <w:szCs w:val="16"/>
      </w:rPr>
    </w:lvl>
  </w:abstractNum>
  <w:abstractNum w:abstractNumId="4">
    <w:lvl w:ilvl="0">
      <w:start w:val="4"/>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08:00Z</dcterms:created>
  <dc:creator>DII</dc:creator>
  <dc:description/>
  <cp:keywords/>
  <dc:language>en-US</dc:language>
  <cp:lastModifiedBy>Jinostroza</cp:lastModifiedBy>
  <cp:lastPrinted>2006-06-05T14:58:00Z</cp:lastPrinted>
  <dcterms:modified xsi:type="dcterms:W3CDTF">2006-09-21T15:15:00Z</dcterms:modified>
  <cp:revision>4</cp:revision>
  <dc:subject/>
  <dc:title>ANALISIS ECONOMICO</dc:title>
</cp:coreProperties>
</file>