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UTA KOLDO ECHABAR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onga que usted es el director de programación de las políticas públicas en su país y tuvo la oportunidad de escuchar la conferencia de Koldo Echabarría. Diríjale un memo al Presidente/a de su país relacionando el proceso de formulación de políticas públicas  con la calidad de las mismas, y sus implicaciones sobre la reforma de las instituciones polític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3:01:00Z</dcterms:created>
  <dc:creator>Mherrera3</dc:creator>
  <dc:description/>
  <cp:keywords/>
  <dc:language>en-US</dc:language>
  <cp:lastModifiedBy>Mherrera3</cp:lastModifiedBy>
  <dcterms:modified xsi:type="dcterms:W3CDTF">2006-10-17T23:02:00Z</dcterms:modified>
  <cp:revision>1</cp:revision>
  <dc:subject/>
  <dc:title>PAUTA KOLDO ECHABARRÍA</dc:title>
</cp:coreProperties>
</file>