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uta Alejandra Marinov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ponga usted que es asesor de la comisión del parlamento de su país encargada de analizar el proyecto de tratado de libre comercio con una gran potencia y que asistió a la charla de Alejandra Marinovic. Diríjale un memo al presidente de la comisión estacando los criterios que se deben tener en cuenta para realizar este análisi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0:03:00Z</dcterms:created>
  <dc:creator>Jinostroza</dc:creator>
  <dc:description/>
  <cp:keywords/>
  <dc:language>en-US</dc:language>
  <cp:lastModifiedBy>Jinostroza</cp:lastModifiedBy>
  <dcterms:modified xsi:type="dcterms:W3CDTF">2006-10-10T20:04:00Z</dcterms:modified>
  <cp:revision>1</cp:revision>
  <dc:subject/>
  <dc:title>Pauta Alejandra Marinovic</dc:title>
</cp:coreProperties>
</file>